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6"/>
        </w:rPr>
      </w:pPr>
      <w:r>
        <w:rPr>
          <w:rFonts w:cs="Times New Roman" w:ascii="Times New Roman" w:hAnsi="Times New Roman"/>
          <w:sz w:val="46"/>
        </w:rPr>
        <w:t>B.A.M.S.[Final  Prof.]</w:t>
      </w:r>
    </w:p>
    <w:p>
      <w:pPr>
        <w:pStyle w:val="Normal"/>
        <w:jc w:val="center"/>
        <w:rPr/>
      </w:pPr>
      <w:r>
        <w:rPr>
          <w:sz w:val="22"/>
        </w:rPr>
        <w:t>BF/2009/12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>Shalakaya Tantra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(d)</w:t>
        <w:tab/>
        <w:t>'kkykD; ra=k dk laf{kIr bfrgkl fyf[k;s A</w:t>
        <w:tab/>
        <w:t>8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</w:r>
      <w:r>
        <w:rPr>
          <w:rFonts w:cs="Times" w:ascii="Times" w:hAnsi="Times"/>
          <w:b/>
          <w:szCs w:val="28"/>
        </w:rPr>
        <w:t>ANATOMY OF EYE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rFonts w:cs="Mughal-22-Hindi" w:ascii="Mughal-22-Hindi" w:hAnsi="Mughal-22-Hindi"/>
          <w:sz w:val="28"/>
          <w:szCs w:val="28"/>
        </w:rPr>
        <w:t>dk o.kZu dhft;s A</w:t>
        <w:tab/>
        <w:t>7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(d)</w:t>
        <w:tab/>
        <w:t>us=k jksxksa dk fpfdRlk Hksn ls oxhZdj.k fyf[k;s A</w:t>
        <w:tab/>
        <w:t>8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us=k ijh{kk dk laf{kIr o.kZu dhft;s A</w:t>
        <w:tab/>
        <w:t>7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laf{kIr fVIi.kh fyf[k;</w:t>
      </w:r>
      <w:r>
        <w:rPr>
          <w:rFonts w:cs="Mughal-22-Hindi" w:ascii="Mughal-22-Hindi" w:hAnsi="Mughal-22-Hindi"/>
          <w:sz w:val="28"/>
          <w:szCs w:val="28"/>
        </w:rPr>
        <w:t>s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i)</w:t>
      </w:r>
      <w:r>
        <w:rPr>
          <w:rFonts w:cs="Mughal-22-Hindi" w:ascii="Mughal-22-Hindi" w:hAnsi="Mughal-22-Hindi"/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 xml:space="preserve">   vÛtuukfedk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ii)</w:t>
      </w:r>
      <w:r>
        <w:rPr>
          <w:rFonts w:cs="Mughal-22-Hindi" w:ascii="Mughal-22-Hindi" w:hAnsi="Mughal-22-Hindi"/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 xml:space="preserve">   iw;kyl                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ab/>
        <w:t xml:space="preserve"> okrgr oReZ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(d)</w:t>
        <w:tab/>
        <w:t>'kqfDrdk ,oa vtqZu O;kf/ ds y{k.k ,oa fpfdRlk dk o.kZu dhft;s A</w:t>
        <w:tab/>
        <w:t>8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 xml:space="preserve">loz.k 'kqDy ,oa voz.k 'kqDy ds funku] y{k.k] fpfdRlk ,oa nksuks esa vUrj fyf[k, A </w:t>
        <w:tab/>
        <w:t>7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>vf/eUFk O;kf/ ds dkj.k] Hksn] y{k.k ,oa fpfdRlk dk foLr`r o.kZu dhft,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laf{kIr fVIi.kh fyf[k,</w:t>
      </w:r>
      <w:r>
        <w:rPr>
          <w:rFonts w:cs="Mughal-22-Hindi" w:ascii="Mughal-22-Hindi" w:hAnsi="Mughal-22-Hindi"/>
          <w:sz w:val="28"/>
          <w:szCs w:val="28"/>
        </w:rPr>
        <w:t>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sz w:val="28"/>
          <w:szCs w:val="28"/>
        </w:rPr>
        <w:tab/>
      </w:r>
      <w:r>
        <w:rPr>
          <w:sz w:val="20"/>
        </w:rPr>
        <w:t>(i)</w:t>
      </w:r>
      <w:r>
        <w:rPr/>
        <w:tab/>
        <w:t xml:space="preserve">   Surgical Treatment of Pterygium</w:t>
        <w:tab/>
      </w:r>
      <w:r>
        <w:rPr>
          <w:rFonts w:cs="Mughal-22-Hindi" w:ascii="Mughal-22-Hindi" w:hAnsi="Mughal-22-Hindi"/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/>
        <w:tab/>
      </w:r>
      <w:r>
        <w:rPr>
          <w:sz w:val="20"/>
        </w:rPr>
        <w:t>(ii)</w:t>
      </w:r>
      <w:r>
        <w:rPr/>
        <w:tab/>
        <w:t xml:space="preserve">   Causes of Blindness </w:t>
        <w:tab/>
      </w:r>
      <w:r>
        <w:rPr>
          <w:rFonts w:cs="Mughal-22-Hindi" w:ascii="Mughal-22-Hindi" w:hAnsi="Mughal-22-Hindi"/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(iii)</w:t>
      </w:r>
      <w:r>
        <w:rPr>
          <w:rFonts w:cs="Arial" w:ascii="Arial" w:hAnsi="Arial"/>
        </w:rPr>
        <w:tab/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sz w:val="26"/>
          <w:szCs w:val="28"/>
        </w:rPr>
        <w:t xml:space="preserve">udqykU/ </w:t>
      </w:r>
      <w:r>
        <w:rPr>
          <w:rFonts w:cs="Mughal-22-Hindi" w:ascii="Mughal-22-Hindi" w:hAnsi="Mughal-22-Hindi"/>
          <w:sz w:val="28"/>
          <w:szCs w:val="28"/>
        </w:rPr>
        <w:tab/>
        <w:t>5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0"/>
          <w:szCs w:val="28"/>
        </w:rPr>
      </w:pPr>
      <w:r>
        <w:rPr>
          <w:rFonts w:cs="Mughal-22-Hindi" w:ascii="Mughal-22-Hindi" w:hAnsi="Mughal-22-Hindi"/>
          <w:b/>
          <w:bCs/>
          <w:sz w:val="30"/>
          <w:szCs w:val="28"/>
        </w:rPr>
      </w:r>
    </w:p>
    <w:p>
      <w:pPr>
        <w:pStyle w:val="Normal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z w:val="46"/>
        </w:rPr>
      </w:pPr>
      <w:r>
        <w:rPr>
          <w:rFonts w:cs="Times New Roman" w:ascii="Times New Roman" w:hAnsi="Times New Roman"/>
          <w:sz w:val="46"/>
        </w:rPr>
        <w:t>B.A.M.S.[Final  Prof.]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2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>Shalakaya Tantra -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 xml:space="preserve"> </w:t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ind w:left="450" w:hanging="450"/>
        <w:rPr/>
      </w:pPr>
      <w:r>
        <w:rPr>
          <w:rFonts w:cs="Mughal-22-Hindi" w:ascii="Mughal-22-Hindi" w:hAnsi="Mughal-22-Hindi"/>
          <w:sz w:val="28"/>
          <w:szCs w:val="28"/>
        </w:rPr>
        <w:t>1--</w:t>
        <w:tab/>
      </w:r>
      <w:r>
        <w:rPr>
          <w:rFonts w:cs="Mughal-22-Hindi" w:ascii="Mughal-22-Hindi" w:hAnsi="Mughal-22-Hindi"/>
          <w:sz w:val="30"/>
          <w:szCs w:val="28"/>
        </w:rPr>
        <w:t>ftâk</w:t>
      </w:r>
      <w:r>
        <w:rPr>
          <w:rFonts w:cs="Mughal-22-Hindi" w:ascii="Mughal-22-Hindi" w:hAnsi="Mughal-22-Hindi"/>
          <w:sz w:val="28"/>
          <w:szCs w:val="28"/>
        </w:rPr>
        <w:t xml:space="preserve"> dk ukekafdr fp=k cukrs gq, </w:t>
      </w:r>
      <w:r>
        <w:rPr>
          <w:rFonts w:cs="Mughal-22-Hindi" w:ascii="Mughal-22-Hindi" w:hAnsi="Mughal-22-Hindi"/>
          <w:sz w:val="30"/>
          <w:szCs w:val="28"/>
        </w:rPr>
        <w:t>ftâk</w:t>
      </w:r>
      <w:r>
        <w:rPr>
          <w:rFonts w:cs="Mughal-22-Hindi" w:ascii="Mughal-22-Hindi" w:hAnsi="Mughal-22-Hindi"/>
          <w:sz w:val="28"/>
          <w:szCs w:val="28"/>
        </w:rPr>
        <w:t xml:space="preserve"> d.Vd jksx ds dkj.k] Hksn] y{k.k o lkekU; fpfdRlk fyf[k,A</w:t>
        <w:tab/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 xml:space="preserve">¶f'kj mÙkekax gS¸ bls lfoLrkj izfrikfnr djrs gq, vuUrokr dk funku] y{k.k] laizkfIr o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  <w:t>fpfdRlk dk o.kZu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  <w:t>uklk'kZ o uklkxr jDrfiÙk dk ikFkZD;] funku] y{k.k o laizkfIr lfgr fpfdRlk dk o.kZu dj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  <w:t>uL; dk dkeqZdRo izfrikfnr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  <w:t xml:space="preserve">d.kZ'kkjhj ,oa d.kZ ijh{k.k dh fof/;ksa dk foLr`r o.kZu dj] d.kZukn o d.kZ{osM dk dkj.k] y{k.k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  <w:t>,oa fpfdRlk fyf[k,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 xml:space="preserve">vks"B jksxksa dh la[;k o y{k.k fy[kdj] nUrj{kk ,oa nUrjksx izfr"ks/kRed mik;ksa dk o.kZu dhft,A      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ab/>
        <w:tab/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uksV fy[ks</w:t>
      </w:r>
      <w:r>
        <w:rPr>
          <w:rFonts w:cs="Mughal-22-Hindi" w:ascii="Mughal-22-Hindi" w:hAnsi="Mughal-22-Hindi"/>
          <w:sz w:val="28"/>
          <w:szCs w:val="28"/>
        </w:rPr>
        <w:t>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Arial" w:ascii="Arial" w:hAnsi="Arial"/>
          <w:sz w:val="20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ab/>
      </w:r>
      <w:r>
        <w:rPr>
          <w:rFonts w:cs="Mughal-22-Hindi" w:ascii="Mughal-22-Hindi" w:hAnsi="Mughal-22-Hindi"/>
          <w:sz w:val="30"/>
          <w:szCs w:val="28"/>
        </w:rPr>
        <w:t>vks"B la/ku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Arial" w:ascii="Arial" w:hAnsi="Arial"/>
          <w:sz w:val="20"/>
        </w:rPr>
        <w:t>(ii)</w:t>
      </w:r>
      <w:r>
        <w:rPr>
          <w:rFonts w:cs="Arial" w:ascii="Arial" w:hAnsi="Arial"/>
        </w:rPr>
        <w:tab/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sz w:val="30"/>
          <w:szCs w:val="28"/>
        </w:rPr>
        <w:t>vf/ftâk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Arial" w:ascii="Arial" w:hAnsi="Arial"/>
          <w:sz w:val="20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ab/>
      </w:r>
      <w:r>
        <w:rPr>
          <w:rFonts w:cs="Mughal-22-Hindi" w:ascii="Mughal-22-Hindi" w:hAnsi="Mughal-22-Hindi"/>
          <w:sz w:val="30"/>
          <w:szCs w:val="28"/>
        </w:rPr>
        <w:t>fxyk;</w:t>
      </w:r>
      <w:r>
        <w:rPr>
          <w:rFonts w:cs="Mughal-22-Hindi" w:ascii="Mughal-22-Hindi" w:hAnsi="Mughal-22-Hindi"/>
          <w:sz w:val="28"/>
          <w:szCs w:val="28"/>
        </w:rPr>
        <w:t>q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ind w:left="624" w:hanging="624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480"/>
        <w:jc w:val="center"/>
        <w:rPr>
          <w:rFonts w:ascii="Mughal-22-Hindi" w:hAnsi="Mughal-22-Hindi" w:cs="Mughal-22-Hindi"/>
          <w:b/>
          <w:b/>
          <w:bCs/>
        </w:rPr>
      </w:pPr>
      <w:r>
        <w:rPr/>
        <w:t>--------------------</w:t>
      </w:r>
    </w:p>
    <w:p>
      <w:pPr>
        <w:pStyle w:val="Normal"/>
        <w:spacing w:lineRule="auto" w:line="480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b/>
          <w:bCs/>
          <w:sz w:val="46"/>
        </w:rPr>
        <w:t>B.A.M.S.[Final  Prof.]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2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harak Samhita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Uttrardha]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>
          <w:rFonts w:ascii="Book Antiqua" w:hAnsi="Book Antiqua" w:cs="Courier New"/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 xml:space="preserve">okthdj.k dh O;qRifr ,oa ifjHkk"kk fy[krs gq, f'kykthr jlk;u dh iz;ksx fof/ rFkk bl dky esa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  <w:t>ifjR;kt; vkgkj&amp;fogkj fy[k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jkt;{ek ds lkekU; rFkk fof'k"V dkj.kksa dk mYys[k dj] dq"B dh lS¼kfUrd fpfdRlk fyf[k,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  <w:t>izesg ds funku] lEizkfIr rFkk Hksnksa dk o.kZu djrs gq,] izesg dh fpfdRlk dk o.kZu dhft,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 xml:space="preserve">4- </w:t>
        <w:tab/>
        <w:t>cfLr dh fu:fDr D;k gS\ mÙkj cfLr dk o.kZu djrs gq,] cfLr O;kin~ dk mYys[k dhft,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>oeu o fojspu dh ifjHkk"kk crkrs gq,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oeu ,oa fojspu esa iz;ksx gksus okys nzO; dk uke fy[kdj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  <w:t>^oeu deZ* fof/ dk mYys[k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 %&amp;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Cs w:val="28"/>
        </w:rPr>
        <w:tab/>
      </w:r>
      <w:r>
        <w:rPr>
          <w:rFonts w:cs="Arial" w:ascii="Arial" w:hAnsi="Arial"/>
          <w:sz w:val="20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ab/>
        <w:t>ukxcyk jlk;u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Arial" w:ascii="Arial" w:hAnsi="Arial"/>
          <w:sz w:val="20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ab/>
        <w:t>cky jksx fpfdRlk fl¼kUr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Arial" w:ascii="Arial" w:hAnsi="Arial"/>
          <w:sz w:val="20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ab/>
        <w:t>lE;d~ oeu o fojspu y{k.k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------------------</w:t>
      </w:r>
    </w:p>
    <w:p>
      <w:pPr>
        <w:pStyle w:val="Normal"/>
        <w:spacing w:lineRule="auto" w:line="36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b/>
          <w:bCs/>
          <w:sz w:val="46"/>
        </w:rPr>
        <w:t>B.A.M.S.[Final  Prof.]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2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halya Tantra-A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d)</w:t>
        <w:tab/>
        <w:t xml:space="preserve">oz.kjksg.k dh izfØ;k ,oa oz.k jksg.k izfØ;k dks izHkkfor djus okys Hkko </w:t>
      </w:r>
      <w:r>
        <w:rPr>
          <w:rFonts w:cs="Times" w:ascii="Times" w:hAnsi="Times"/>
          <w:sz w:val="28"/>
          <w:szCs w:val="28"/>
        </w:rPr>
        <w:t>(Factors)</w:t>
      </w:r>
      <w:r>
        <w:rPr>
          <w:rFonts w:cs="Mughal-22-Hindi" w:ascii="Mughal-22-Hindi" w:hAnsi="Mughal-22-Hindi"/>
          <w:sz w:val="28"/>
          <w:szCs w:val="28"/>
        </w:rPr>
        <w:t xml:space="preserve"> fyf[k;sA</w:t>
        <w:tab/>
        <w:t>10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[k)</w:t>
        <w:tab/>
        <w:t>'kq¼oz.k ds y{k.k fyf[k;sA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LrC/rk ds dkj.k] izdkjkuqlkj y{k.k ,oa fpfdRlk fyf[k;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  <w:t xml:space="preserve">orZeku ifjis{; esa vk;qosZnh; 'kL=kdeZ ,oa vuq'kL=k deks± dk D;k egÙo gSA vk;qosZnh; 'kY;ra=k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  <w:t>ds mRFkku gsrq fofHkUu Lrj ij D;k&amp;D;k iz;kl fd;s tkus pkfg;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LFkkuh; laKkuk'k ds izdkj] fof/ ,oa ,rnFkZ iz;qDr vkS"kf/;ksa dk o.kZu dhft;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>futhZok.kqdj.k dh fofHkUu fof/;ksa dk o.kZu dhft;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la{ksi esa fyf[k;</w:t>
      </w:r>
      <w:r>
        <w:rPr>
          <w:rFonts w:cs="Mughal-22-Hindi" w:ascii="Mughal-22-Hindi" w:hAnsi="Mughal-22-Hindi"/>
          <w:sz w:val="28"/>
          <w:szCs w:val="28"/>
        </w:rPr>
        <w:t>s&amp;</w:t>
        <w:tab/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d)</w:t>
        <w:tab/>
        <w:tab/>
      </w:r>
      <w:r>
        <w:rPr>
          <w:rFonts w:cs="Times" w:ascii="Times" w:hAnsi="Times"/>
          <w:sz w:val="26"/>
          <w:szCs w:val="28"/>
        </w:rPr>
        <w:t>M.R.I.</w:t>
      </w:r>
      <w:r>
        <w:rPr>
          <w:rFonts w:cs="Mughal-22-Hindi" w:ascii="Mughal-22-Hindi" w:hAnsi="Mughal-22-Hindi"/>
          <w:sz w:val="28"/>
          <w:szCs w:val="28"/>
        </w:rPr>
        <w:t xml:space="preserve"> 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[k)</w:t>
        <w:tab/>
        <w:tab/>
        <w:t>nguksidj.k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x)</w:t>
        <w:tab/>
        <w:tab/>
        <w:t xml:space="preserve">izu"V'kY; Kkuksik; </w:t>
        <w:tab/>
        <w:t>5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Courier New"/>
          <w:bCs/>
          <w:sz w:val="26"/>
        </w:rPr>
      </w:pPr>
      <w:r>
        <w:rPr>
          <w:rFonts w:cs="Courier New" w:ascii="Book Antiqua" w:hAnsi="Book Antiqua"/>
          <w:bCs/>
          <w:sz w:val="26"/>
        </w:rPr>
        <w:t>------------------</w:t>
      </w:r>
      <w:r>
        <w:br w:type="page"/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b/>
          <w:bCs/>
          <w:sz w:val="46"/>
        </w:rPr>
        <w:t>B.A.M.S.[Final  Prof.]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2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halya Tantra - B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bCs/>
          <w:sz w:val="26"/>
        </w:rPr>
        <w:t>M.M. : 90</w:t>
        <w:tab/>
        <w:tab/>
        <w:tab/>
        <w:tab/>
        <w:tab/>
        <w:tab/>
        <w:tab/>
        <w:tab/>
        <w:t xml:space="preserve">        Time : 3 Hours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>
          <w:rFonts w:cs="Mughal-22-Hindi" w:ascii="Mughal-22-Hindi" w:hAnsi="Mughal-22-Hindi"/>
          <w:b/>
          <w:bCs/>
          <w:sz w:val="30"/>
        </w:rPr>
        <w:t>uksV % lHkh iz'u vfuok;Z gSa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6057900" cy="480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left" w:pos="850" w:leader="none"/>
                                <w:tab w:val="left" w:pos="1077" w:leader="none"/>
                                <w:tab w:val="right" w:pos="9241" w:leader="none"/>
                              </w:tabs>
                              <w:autoSpaceDE w:val="false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>1-</w:t>
                              <w:tab/>
                              <w:t>vcqZn dh ifjHkk"kk] fofHkUu Hksn ,oa y{k.kksa dk lqJqr erkuqlkj mYys[k dhft;s \</w:t>
                              <w:tab/>
                              <w:t>15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left" w:pos="850" w:leader="none"/>
                                <w:tab w:val="left" w:pos="1077" w:leader="none"/>
                                <w:tab w:val="right" w:pos="9241" w:leader="none"/>
                              </w:tabs>
                              <w:autoSpaceDE w:val="false"/>
                              <w:spacing w:lineRule="auto" w:line="360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left" w:pos="850" w:leader="none"/>
                                <w:tab w:val="left" w:pos="1077" w:leader="none"/>
                                <w:tab w:val="right" w:pos="9241" w:leader="none"/>
                              </w:tabs>
                              <w:autoSpaceDE w:val="false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>2-</w:t>
                              <w:tab/>
                              <w:t>dksFk ds dkj.kksa dk foospu djrs gq, bldh lkekU; fpfdRlk dk mYys[k dhft;s \</w:t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left" w:pos="850" w:leader="none"/>
                                <w:tab w:val="left" w:pos="1077" w:leader="none"/>
                                <w:tab w:val="right" w:pos="9241" w:leader="none"/>
                              </w:tabs>
                              <w:autoSpaceDE w:val="false"/>
                              <w:spacing w:lineRule="auto" w:line="360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left" w:pos="850" w:leader="none"/>
                                <w:tab w:val="left" w:pos="1077" w:leader="none"/>
                                <w:tab w:val="right" w:pos="9241" w:leader="none"/>
                              </w:tabs>
                              <w:autoSpaceDE w:val="false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>3-</w:t>
                              <w:tab/>
                              <w:t>xyx.M dh lEizkfIr] y{k.k ,oa Hksnksa dk mYys[k dhft;s \</w:t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left" w:pos="850" w:leader="none"/>
                                <w:tab w:val="left" w:pos="1077" w:leader="none"/>
                                <w:tab w:val="right" w:pos="9241" w:leader="none"/>
                              </w:tabs>
                              <w:autoSpaceDE w:val="false"/>
                              <w:spacing w:lineRule="auto" w:line="360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left" w:pos="850" w:leader="none"/>
                                <w:tab w:val="left" w:pos="1077" w:leader="none"/>
                                <w:tab w:val="right" w:pos="9241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>4-</w:t>
                              <w:tab/>
                              <w:t xml:space="preserve">xzlud"V </w:t>
                            </w: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>(Dysphagia)</w:t>
                            </w: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 xml:space="preserve"> ds fofHkUu dkj.kksa ,oa lkekU; o vkO;f;d fpfdRlk dk o.kZu dhft;s \</w:t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left" w:pos="850" w:leader="none"/>
                                <w:tab w:val="left" w:pos="1077" w:leader="none"/>
                                <w:tab w:val="right" w:pos="9241" w:leader="none"/>
                              </w:tabs>
                              <w:autoSpaceDE w:val="false"/>
                              <w:spacing w:lineRule="auto" w:line="360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left" w:pos="850" w:leader="none"/>
                                <w:tab w:val="left" w:pos="1077" w:leader="none"/>
                                <w:tab w:val="right" w:pos="9241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>5-</w:t>
                              <w:tab/>
                              <w:t xml:space="preserve">fiÙkk'ejh </w:t>
                            </w: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>(Cholelithiasis)</w:t>
                            </w: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 xml:space="preserve"> fuekZ.k ds dkj.k] blds minzo ,oa 'kY;fpfdRlk </w:t>
                            </w: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Times" w:ascii="Times" w:hAnsi="Times"/>
                                <w:sz w:val="26"/>
                                <w:szCs w:val="28"/>
                              </w:rPr>
                              <w:t>Cholecystectomy</w:t>
                            </w: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left" w:pos="850" w:leader="none"/>
                                <w:tab w:val="left" w:pos="1077" w:leader="none"/>
                                <w:tab w:val="right" w:pos="9241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>dk o.kZu dhft;s \</w:t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left" w:pos="850" w:leader="none"/>
                                <w:tab w:val="left" w:pos="1077" w:leader="none"/>
                                <w:tab w:val="right" w:pos="9241" w:leader="none"/>
                              </w:tabs>
                              <w:autoSpaceDE w:val="false"/>
                              <w:spacing w:lineRule="auto" w:line="360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left" w:pos="850" w:leader="none"/>
                                <w:tab w:val="left" w:pos="1077" w:leader="none"/>
                                <w:tab w:val="right" w:pos="9241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>6-</w:t>
                              <w:tab/>
                            </w:r>
                            <w:r>
                              <w:rPr>
                                <w:rFonts w:cs="Mughal-22-Hindi" w:ascii="Mughal-22-Hindi" w:hAnsi="Mughal-22-Hindi"/>
                                <w:b/>
                                <w:sz w:val="28"/>
                                <w:szCs w:val="28"/>
                              </w:rPr>
                              <w:t>fuEufyf[kr ds Åij fVIi.kh fy[ksaA</w:t>
                            </w: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left" w:pos="850" w:leader="none"/>
                                <w:tab w:val="left" w:pos="1077" w:leader="none"/>
                                <w:tab w:val="right" w:pos="9241" w:leader="none"/>
                              </w:tabs>
                              <w:autoSpaceDE w:val="false"/>
                              <w:spacing w:lineRule="auto" w:line="360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ab/>
                              <w:t>(d)</w:t>
                              <w:tab/>
                              <w:t xml:space="preserve">ikbyksfuMy ukM+hoz.k </w:t>
                            </w: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>(Pilonidal sinu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left" w:pos="850" w:leader="none"/>
                                <w:tab w:val="left" w:pos="1077" w:leader="none"/>
                                <w:tab w:val="right" w:pos="9241" w:leader="none"/>
                              </w:tabs>
                              <w:autoSpaceDE w:val="false"/>
                              <w:spacing w:lineRule="auto" w:line="360"/>
                              <w:rPr>
                                <w:rFonts w:ascii="Mughal-22-Hindi" w:hAnsi="Mughal-22-Hindi" w:cs="Mughal-22-Hin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ab/>
                              <w:t>([k)</w:t>
                              <w:tab/>
                              <w:t xml:space="preserve">ifjofrZdk </w:t>
                            </w: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>(Paraphiamosi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ughal-22-Hindi" w:cs="Mughal-22-Hindi" w:ascii="Mughal-22-Hindi" w:hAnsi="Mughal-22-Hindi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Mughal-22-Hindi" w:ascii="Mughal-22-Hindi" w:hAnsi="Mughal-22-Hindi"/>
                                <w:sz w:val="28"/>
                                <w:szCs w:val="28"/>
                              </w:rPr>
                              <w:t xml:space="preserve">(x)  gk;Vl gfuZ;k </w:t>
                            </w: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>(Hiatus herni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78pt;mso-wrap-distance-left:9.05pt;mso-wrap-distance-right:9.05pt;mso-wrap-distance-top:0pt;mso-wrap-distance-bottom:0pt;margin-top:22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left" w:pos="850" w:leader="none"/>
                          <w:tab w:val="left" w:pos="1077" w:leader="none"/>
                          <w:tab w:val="right" w:pos="9241" w:leader="none"/>
                        </w:tabs>
                        <w:autoSpaceDE w:val="false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>1-</w:t>
                        <w:tab/>
                        <w:t>vcqZn dh ifjHkk"kk] fofHkUu Hksn ,oa y{k.kksa dk lqJqr erkuqlkj mYys[k dhft;s \</w:t>
                        <w:tab/>
                        <w:t>15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left" w:pos="850" w:leader="none"/>
                          <w:tab w:val="left" w:pos="1077" w:leader="none"/>
                          <w:tab w:val="right" w:pos="9241" w:leader="none"/>
                        </w:tabs>
                        <w:autoSpaceDE w:val="false"/>
                        <w:spacing w:lineRule="auto" w:line="360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left" w:pos="850" w:leader="none"/>
                          <w:tab w:val="left" w:pos="1077" w:leader="none"/>
                          <w:tab w:val="right" w:pos="9241" w:leader="none"/>
                        </w:tabs>
                        <w:autoSpaceDE w:val="false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>2-</w:t>
                        <w:tab/>
                        <w:t>dksFk ds dkj.kksa dk foospu djrs gq, bldh lkekU; fpfdRlk dk mYys[k dhft;s \</w:t>
                        <w:tab/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left" w:pos="850" w:leader="none"/>
                          <w:tab w:val="left" w:pos="1077" w:leader="none"/>
                          <w:tab w:val="right" w:pos="9241" w:leader="none"/>
                        </w:tabs>
                        <w:autoSpaceDE w:val="false"/>
                        <w:spacing w:lineRule="auto" w:line="360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left" w:pos="850" w:leader="none"/>
                          <w:tab w:val="left" w:pos="1077" w:leader="none"/>
                          <w:tab w:val="right" w:pos="9241" w:leader="none"/>
                        </w:tabs>
                        <w:autoSpaceDE w:val="false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>3-</w:t>
                        <w:tab/>
                        <w:t>xyx.M dh lEizkfIr] y{k.k ,oa Hksnksa dk mYys[k dhft;s \</w:t>
                        <w:tab/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left" w:pos="850" w:leader="none"/>
                          <w:tab w:val="left" w:pos="1077" w:leader="none"/>
                          <w:tab w:val="right" w:pos="9241" w:leader="none"/>
                        </w:tabs>
                        <w:autoSpaceDE w:val="false"/>
                        <w:spacing w:lineRule="auto" w:line="360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left" w:pos="850" w:leader="none"/>
                          <w:tab w:val="left" w:pos="1077" w:leader="none"/>
                          <w:tab w:val="right" w:pos="9241" w:leader="none"/>
                        </w:tabs>
                        <w:autoSpaceDE w:val="false"/>
                        <w:rPr/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>4-</w:t>
                        <w:tab/>
                        <w:t xml:space="preserve">xzlud"V </w:t>
                      </w: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>(Dysphagia)</w:t>
                      </w: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 xml:space="preserve"> ds fofHkUu dkj.kksa ,oa lkekU; o vkO;f;d fpfdRlk dk o.kZu dhft;s \</w:t>
                        <w:tab/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left" w:pos="850" w:leader="none"/>
                          <w:tab w:val="left" w:pos="1077" w:leader="none"/>
                          <w:tab w:val="right" w:pos="9241" w:leader="none"/>
                        </w:tabs>
                        <w:autoSpaceDE w:val="false"/>
                        <w:spacing w:lineRule="auto" w:line="360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left" w:pos="850" w:leader="none"/>
                          <w:tab w:val="left" w:pos="1077" w:leader="none"/>
                          <w:tab w:val="right" w:pos="9241" w:leader="none"/>
                        </w:tabs>
                        <w:autoSpaceDE w:val="false"/>
                        <w:rPr/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>5-</w:t>
                        <w:tab/>
                        <w:t xml:space="preserve">fiÙkk'ejh </w:t>
                      </w: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>(Cholelithiasis)</w:t>
                      </w: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 xml:space="preserve"> fuekZ.k ds dkj.k] blds minzo ,oa 'kY;fpfdRlk </w:t>
                      </w: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ab/>
                        <w:t>(</w:t>
                      </w:r>
                      <w:r>
                        <w:rPr>
                          <w:rFonts w:cs="Times" w:ascii="Times" w:hAnsi="Times"/>
                          <w:sz w:val="26"/>
                          <w:szCs w:val="28"/>
                        </w:rPr>
                        <w:t>Cholecystectomy</w:t>
                      </w: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left" w:pos="850" w:leader="none"/>
                          <w:tab w:val="left" w:pos="1077" w:leader="none"/>
                          <w:tab w:val="right" w:pos="9241" w:leader="none"/>
                        </w:tabs>
                        <w:autoSpaceDE w:val="false"/>
                        <w:rPr/>
                      </w:pP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>dk o.kZu dhft;s \</w:t>
                        <w:tab/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left" w:pos="850" w:leader="none"/>
                          <w:tab w:val="left" w:pos="1077" w:leader="none"/>
                          <w:tab w:val="right" w:pos="9241" w:leader="none"/>
                        </w:tabs>
                        <w:autoSpaceDE w:val="false"/>
                        <w:spacing w:lineRule="auto" w:line="360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left" w:pos="850" w:leader="none"/>
                          <w:tab w:val="left" w:pos="1077" w:leader="none"/>
                          <w:tab w:val="right" w:pos="9241" w:leader="none"/>
                        </w:tabs>
                        <w:autoSpaceDE w:val="false"/>
                        <w:rPr/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>6-</w:t>
                        <w:tab/>
                      </w:r>
                      <w:r>
                        <w:rPr>
                          <w:rFonts w:cs="Mughal-22-Hindi" w:ascii="Mughal-22-Hindi" w:hAnsi="Mughal-22-Hindi"/>
                          <w:b/>
                          <w:sz w:val="28"/>
                          <w:szCs w:val="28"/>
                        </w:rPr>
                        <w:t>fuEufyf[kr ds Åij fVIi.kh fy[ksaA</w:t>
                      </w: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ab/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left" w:pos="850" w:leader="none"/>
                          <w:tab w:val="left" w:pos="1077" w:leader="none"/>
                          <w:tab w:val="right" w:pos="9241" w:leader="none"/>
                        </w:tabs>
                        <w:autoSpaceDE w:val="false"/>
                        <w:spacing w:lineRule="auto" w:line="360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ab/>
                        <w:t>(d)</w:t>
                        <w:tab/>
                        <w:t xml:space="preserve">ikbyksfuMy ukM+hoz.k </w:t>
                      </w: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>(Pilonidal sinus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left" w:pos="850" w:leader="none"/>
                          <w:tab w:val="left" w:pos="1077" w:leader="none"/>
                          <w:tab w:val="right" w:pos="9241" w:leader="none"/>
                        </w:tabs>
                        <w:autoSpaceDE w:val="false"/>
                        <w:spacing w:lineRule="auto" w:line="360"/>
                        <w:rPr>
                          <w:rFonts w:ascii="Mughal-22-Hindi" w:hAnsi="Mughal-22-Hindi" w:cs="Mughal-22-Hindi"/>
                          <w:sz w:val="28"/>
                          <w:szCs w:val="28"/>
                        </w:rPr>
                      </w:pP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ab/>
                        <w:t>([k)</w:t>
                        <w:tab/>
                        <w:t xml:space="preserve">ifjofrZdk </w:t>
                      </w: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>(Paraphiamosi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ughal-22-Hindi" w:cs="Mughal-22-Hindi" w:ascii="Mughal-22-Hindi" w:hAnsi="Mughal-22-Hindi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Mughal-22-Hindi" w:ascii="Mughal-22-Hindi" w:hAnsi="Mughal-22-Hindi"/>
                          <w:sz w:val="28"/>
                          <w:szCs w:val="28"/>
                        </w:rPr>
                        <w:t xml:space="preserve">(x)  gk;Vl gfuZ;k </w:t>
                      </w: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>(Hiatus hernia)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8"/>
                          <w:szCs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8"/>
                          <w:szCs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8"/>
                          <w:szCs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Mughal-22-Hindi" w:hAnsi="Mughal-22-Hindi" w:cs="Mughal-22-Hindi"/>
          <w:b/>
          <w:b/>
          <w:bCs/>
          <w:sz w:val="30"/>
          <w:szCs w:val="28"/>
        </w:rPr>
      </w:pPr>
      <w:r>
        <w:rPr>
          <w:rFonts w:cs="Mughal-22-Hindi" w:ascii="Mughal-22-Hindi" w:hAnsi="Mughal-22-Hind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</w:r>
    </w:p>
    <w:p>
      <w:pPr>
        <w:pStyle w:val="Heading"/>
        <w:jc w:val="left"/>
        <w:rPr>
          <w:rFonts w:ascii="Mughal-22-Hindi" w:hAnsi="Mughal-22-Hindi" w:cs="Mughal-22-Hindi"/>
          <w:b w:val="false"/>
          <w:b w:val="false"/>
          <w:bCs w:val="false"/>
          <w:sz w:val="34"/>
        </w:rPr>
      </w:pPr>
      <w:r>
        <w:rPr>
          <w:rFonts w:cs="Mughal-22-Hindi" w:ascii="Mughal-22-Hindi" w:hAnsi="Mughal-22-Hindi"/>
          <w:b w:val="false"/>
          <w:bCs w:val="false"/>
          <w:sz w:val="34"/>
        </w:rPr>
      </w:r>
    </w:p>
    <w:p>
      <w:pPr>
        <w:pStyle w:val="Heading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>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6"/>
        </w:rPr>
      </w:pPr>
      <w:r>
        <w:rPr>
          <w:rFonts w:cs="Times New Roman" w:ascii="Times New Roman" w:hAnsi="Times New Roman"/>
          <w:sz w:val="46"/>
        </w:rPr>
        <w:t>B.A.M.S.[Final  Prof.]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Kayachikitsa- A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>
          <w:rFonts w:ascii="Book Antiqua" w:hAnsi="Book Antiqua" w:cs="Courier New"/>
          <w:bCs/>
          <w:sz w:val="26"/>
        </w:rPr>
      </w:pPr>
      <w:r>
        <w:rPr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>dk; fpfdRlk in dh ifjHkk"kk vkSj vax fy[kdj fpfdRlk iq#"k dk fu#i.k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O;kf/ iz;Ruhd {kerk dks mHk;er ls Li"V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  <w:t xml:space="preserve">fut o vkxarqt jksx ifjHkk"kk dks le&gt;krs gq, Li"V djsa fd thok.kq tU; O;kf/;ka rFkk fo"kt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  <w:t>O;kf/;ka vkxarqt gSa ;k ugha (lEizkfIr vk/kfjr)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D;k vkxarqt jksx fut esa ifjofrZr gksrs gSa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fpfdRlk ijd mnkgj.k nsa \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^vke* 'kCn dh ifjHkk"kk Li"V dj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lke vkSj fujke eyksa ds y{k.k vkSj mudh ijh{kk fof/;ksa dk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 xml:space="preserve"> fu#i.k djds vkenks"k dk fpfdRlk lw=k fy[k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/krq iznks"kt fodkj fdls dgrs gSa\ nSoO;kikJ;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;qfDrO;kikJ; ,oa lRokot fpfdRlk ds Hksnksa dk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foLrkj ls o.kZu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a</w:t>
      </w:r>
      <w:r>
        <w:rPr>
          <w:rFonts w:cs="Mughal-22-Hindi" w:ascii="Mughal-22-Hindi" w:hAnsi="Mughal-22-Hindi"/>
          <w:sz w:val="28"/>
          <w:szCs w:val="28"/>
        </w:rPr>
        <w:t>&amp;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ab/>
        <w:t>ukukRet jksx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ii)</w:t>
      </w:r>
      <w:r>
        <w:rPr>
          <w:rFonts w:cs="Times" w:ascii="Times" w:hAnsi="Times"/>
          <w:sz w:val="28"/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ab/>
        <w:t>f}fo/ miØe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ab/>
        <w:t>;ksx fpfdRlk</w:t>
      </w:r>
    </w:p>
    <w:p>
      <w:pPr>
        <w:pStyle w:val="Normal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---------------------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46"/>
        </w:rPr>
      </w:pPr>
      <w:r>
        <w:rPr>
          <w:rFonts w:cs="Times New Roman" w:ascii="Times New Roman" w:hAnsi="Times New Roman"/>
          <w:sz w:val="46"/>
        </w:rPr>
        <w:t>B.A.M.S.[Final  Prof.]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Kayachikitsa- B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spacing w:lineRule="auto" w:line="360"/>
        <w:rPr>
          <w:bCs/>
          <w:sz w:val="26"/>
        </w:rPr>
      </w:pPr>
      <w:r>
        <w:rPr>
          <w:bCs/>
          <w:sz w:val="26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ind w:left="450" w:hanging="45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>Toj ds izR;kfRed y{k.k] lEizkfIr ,oa izdkjksa dk o.kZu djrs gq,]uo Toj ,oa th.kZ Toj fpfdRlk fy[ksaA</w:t>
        <w:tab/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ind w:left="450" w:hanging="45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ind w:left="450" w:hanging="450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d.kZewfyd Toj</w:t>
      </w:r>
      <w:r>
        <w:rPr>
          <w:rFonts w:cs="Times" w:ascii="Times" w:hAnsi="Times"/>
          <w:sz w:val="28"/>
          <w:szCs w:val="28"/>
        </w:rPr>
        <w:t>(</w:t>
      </w:r>
      <w:r>
        <w:rPr>
          <w:rFonts w:cs="Times" w:ascii="Times" w:hAnsi="Times"/>
          <w:sz w:val="26"/>
          <w:szCs w:val="28"/>
        </w:rPr>
        <w:t>Mumps</w:t>
      </w:r>
      <w:r>
        <w:rPr>
          <w:rFonts w:cs="Times" w:ascii="Times" w:hAnsi="Times"/>
          <w:sz w:val="28"/>
          <w:szCs w:val="28"/>
        </w:rPr>
        <w:t xml:space="preserve">) </w:t>
      </w:r>
      <w:r>
        <w:rPr>
          <w:rFonts w:cs="Mughal-22-Hindi" w:ascii="Mughal-22-Hindi" w:hAnsi="Mughal-22-Hindi"/>
          <w:sz w:val="28"/>
          <w:szCs w:val="28"/>
        </w:rPr>
        <w:t xml:space="preserve"> ds  gsrq]  y{k.k] minzoksa  dk o.kZu djrs  gq,  izfr"ks/kRed  ,oa funsZ'kkRed fpfdRlk dk foLrkj ls o.kZu dj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uksV fy[ksa</w:t>
      </w:r>
      <w:r>
        <w:rPr>
          <w:rFonts w:cs="Mughal-22-Hindi" w:ascii="Mughal-22-Hindi" w:hAnsi="Mughal-22-Hindi"/>
          <w:sz w:val="28"/>
          <w:szCs w:val="28"/>
        </w:rPr>
        <w:t xml:space="preserve"> A</w:t>
        <w:tab/>
        <w:t>3</w:t>
      </w:r>
      <w:r>
        <w:rPr>
          <w:sz w:val="28"/>
          <w:szCs w:val="28"/>
        </w:rPr>
        <w:t>x</w:t>
      </w:r>
      <w:r>
        <w:rPr>
          <w:rFonts w:cs="Mughal-22-Hindi" w:ascii="Mughal-22-Hindi" w:hAnsi="Mughal-22-Hindi"/>
          <w:sz w:val="28"/>
          <w:szCs w:val="28"/>
        </w:rPr>
        <w:t>5</w:t>
      </w:r>
      <w:r>
        <w:rPr>
          <w:sz w:val="28"/>
          <w:szCs w:val="28"/>
        </w:rPr>
        <w:t>=</w:t>
      </w:r>
      <w:r>
        <w:rPr>
          <w:rFonts w:cs="Mughal-22-Hindi" w:ascii="Mughal-22-Hindi" w:hAnsi="Mughal-22-Hindi"/>
          <w:sz w:val="28"/>
          <w:szCs w:val="28"/>
        </w:rPr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ab/>
        <w:t>okr cykld Toj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ab/>
        <w:t>ihr Toj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ab/>
        <w:t>fo"e Toj izdkj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  <w:t>jkt;{ek jksx ds gsrq] izdkj ,oa fpfdRlk dk foLrkj ls o.kZu dj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dkeyk jksx ds gsrq] y{k.k] izdkj] foHksnd funku fy[krs gq, fpfdRlk fy[k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</w:r>
      <w:r>
        <w:rPr>
          <w:rFonts w:cs="Mughal-22-Hindi" w:ascii="Mughal-22-Hindi" w:hAnsi="Mughal-22-Hindi"/>
          <w:b/>
          <w:sz w:val="28"/>
          <w:szCs w:val="28"/>
        </w:rPr>
        <w:tab/>
        <w:t>uksV fy[ksa</w:t>
      </w:r>
      <w:r>
        <w:rPr>
          <w:rFonts w:cs="Mughal-22-Hindi" w:ascii="Mughal-22-Hindi" w:hAnsi="Mughal-22-Hindi"/>
          <w:sz w:val="28"/>
          <w:szCs w:val="28"/>
        </w:rPr>
        <w:t xml:space="preserve"> A</w:t>
        <w:tab/>
        <w:t>3</w:t>
      </w:r>
      <w:r>
        <w:rPr>
          <w:sz w:val="28"/>
          <w:szCs w:val="28"/>
        </w:rPr>
        <w:t>x</w:t>
      </w:r>
      <w:r>
        <w:rPr>
          <w:rFonts w:cs="Mughal-22-Hindi" w:ascii="Mughal-22-Hindi" w:hAnsi="Mughal-22-Hindi"/>
          <w:sz w:val="28"/>
          <w:szCs w:val="28"/>
        </w:rPr>
        <w:t>5</w:t>
      </w:r>
      <w:r>
        <w:rPr>
          <w:sz w:val="28"/>
          <w:szCs w:val="28"/>
        </w:rPr>
        <w:t>=</w:t>
      </w:r>
      <w:r>
        <w:rPr>
          <w:rFonts w:cs="Mughal-22-Hindi" w:ascii="Mughal-22-Hindi" w:hAnsi="Mughal-22-Hindi"/>
          <w:sz w:val="28"/>
          <w:szCs w:val="28"/>
        </w:rPr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 w:val="28"/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ab/>
        <w:t>'kjhjxr vEyfoÑfr&amp;</w:t>
      </w:r>
      <w:r>
        <w:rPr>
          <w:rFonts w:cs="Times" w:ascii="Times" w:hAnsi="Times"/>
          <w:sz w:val="28"/>
          <w:szCs w:val="28"/>
        </w:rPr>
        <w:t>Acidosis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 w:val="28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ab/>
        <w:t>ew=kk?kkr izdkj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Times" w:ascii="Times" w:hAnsi="Times"/>
          <w:sz w:val="28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>ân;kfHk?kkr y{k.k</w:t>
      </w:r>
    </w:p>
    <w:p>
      <w:pPr>
        <w:pStyle w:val="Normal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6"/>
        </w:rPr>
      </w:pPr>
      <w:r>
        <w:rPr>
          <w:rFonts w:cs="Times New Roman" w:ascii="Times New Roman" w:hAnsi="Times New Roman"/>
          <w:sz w:val="46"/>
        </w:rPr>
        <w:t>B.A.M.S.[Final  Prof.]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Kayachikitsa- C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>
          <w:bCs/>
          <w:sz w:val="26"/>
        </w:rPr>
      </w:pPr>
      <w:r>
        <w:rPr>
          <w:bCs/>
          <w:sz w:val="26"/>
        </w:rPr>
        <w:t>M.M. : 90</w:t>
        <w:tab/>
        <w:tab/>
        <w:tab/>
        <w:tab/>
        <w:tab/>
        <w:tab/>
        <w:tab/>
        <w:tab/>
        <w:t>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>x`/zlh jksx dk funku] y{k.k] lEizkfIr dk o.kZu djrs gq, fpfdRlk lw=k fy[ksa rFkk fpfdRlk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fy[ksa \</w:t>
        <w:tab/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okrkoj.k ifjorZu tfur O;kf/;k¡ dkSu&amp;dkSu lh gS] ,oa mldk mipkj foLrkj ls fy[ksa \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 xml:space="preserve">jksxksRifÙk esa vkuqoaf'kdh dk D;k egRo gS] izeq[k O;kf/;ksa dk uke mYys[k djrs gq, ] fdlh ,d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O;kf/ dh fpfdRlk foLrkj ls fy[ksa \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  <w:t>ekul jksxksa dk funku] y{k.k] Hksn] lEizkfIr rFkk viLekj jksx dk fpfdRlk Øe foLrkj ls fy[ksa \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 xml:space="preserve">vkR;f;d fpfdRlk ds vUrZxr rhoz mnj'kwy </w:t>
      </w:r>
      <w:r>
        <w:rPr>
          <w:rFonts w:cs="Times" w:ascii="Times" w:hAnsi="Times"/>
          <w:sz w:val="28"/>
          <w:szCs w:val="28"/>
        </w:rPr>
        <w:t>(</w:t>
      </w:r>
      <w:r>
        <w:rPr>
          <w:rFonts w:cs="Times" w:ascii="Times" w:hAnsi="Times"/>
          <w:sz w:val="26"/>
          <w:szCs w:val="28"/>
        </w:rPr>
        <w:t>Acute</w:t>
      </w:r>
      <w:r>
        <w:rPr>
          <w:rFonts w:cs="Mughal-22-Hindi" w:ascii="Mughal-22-Hindi" w:hAnsi="Mughal-22-Hindi"/>
          <w:sz w:val="26"/>
          <w:szCs w:val="28"/>
        </w:rPr>
        <w:t xml:space="preserve"> </w:t>
      </w:r>
      <w:r>
        <w:rPr>
          <w:rFonts w:cs="Times" w:ascii="Times" w:hAnsi="Times"/>
          <w:sz w:val="26"/>
          <w:szCs w:val="28"/>
        </w:rPr>
        <w:t>Abdominal pain</w:t>
      </w:r>
      <w:r>
        <w:rPr>
          <w:rFonts w:cs="Times" w:ascii="Times" w:hAnsi="Times"/>
          <w:sz w:val="28"/>
          <w:szCs w:val="28"/>
        </w:rPr>
        <w:t xml:space="preserve">) </w:t>
      </w:r>
      <w:r>
        <w:rPr>
          <w:rFonts w:cs="Mughal-22-Hindi" w:ascii="Mughal-22-Hindi" w:hAnsi="Mughal-22-Hindi"/>
          <w:sz w:val="28"/>
          <w:szCs w:val="28"/>
        </w:rPr>
        <w:t xml:space="preserve">gksus ds izeq[k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dkj.k y{k.kksa dks fy[krs gq, mudh fpfdRlk dk o`gr~ o.kZu djsa \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;k¡ gy djs</w:t>
      </w:r>
      <w:r>
        <w:rPr>
          <w:rFonts w:cs="Mughal-22-Hindi" w:ascii="Mughal-22-Hindi" w:hAnsi="Mughal-22-Hindi"/>
          <w:sz w:val="28"/>
          <w:szCs w:val="28"/>
        </w:rPr>
        <w:t>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v)</w:t>
        <w:tab/>
        <w:t xml:space="preserve">euksfo{kIr </w:t>
      </w:r>
      <w:r>
        <w:rPr>
          <w:rFonts w:cs="Times" w:ascii="Times" w:hAnsi="Times"/>
          <w:sz w:val="28"/>
          <w:szCs w:val="28"/>
        </w:rPr>
        <w:t>(Schizophrenia)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c)</w:t>
        <w:tab/>
        <w:t xml:space="preserve">mnjkoj.kdyk 'kksFk </w:t>
      </w:r>
      <w:r>
        <w:rPr>
          <w:rFonts w:cs="Times" w:ascii="Times" w:hAnsi="Times"/>
          <w:sz w:val="28"/>
          <w:szCs w:val="28"/>
        </w:rPr>
        <w:t>(Peritonitis)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l)</w:t>
        <w:tab/>
        <w:t xml:space="preserve">vkS"kf/ izfrfØ;k </w:t>
      </w:r>
      <w:r>
        <w:rPr>
          <w:rFonts w:cs="Times" w:ascii="Times" w:hAnsi="Times"/>
          <w:sz w:val="28"/>
          <w:szCs w:val="28"/>
        </w:rPr>
        <w:t>(Drug Reaction)</w:t>
      </w:r>
    </w:p>
    <w:p>
      <w:pPr>
        <w:pStyle w:val="Normal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b/>
          <w:bCs/>
          <w:sz w:val="46"/>
        </w:rPr>
        <w:t>B.A.M.S.[Final  Prof.]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2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Kaumarbhritya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  <w:sz w:val="26"/>
        </w:rPr>
        <w:t>M.M. : 90</w:t>
        <w:tab/>
        <w:tab/>
        <w:tab/>
        <w:tab/>
        <w:tab/>
        <w:tab/>
        <w:tab/>
        <w:tab/>
        <w:tab/>
        <w:t xml:space="preserve">  Time : 3 Hours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>tkrek=k ifjp;kZ crkdj dkSekj&amp;Hk`R; fo"k; esa dk';i dh fof'k"Vrk izfriknu djs 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LrU;nqf"V ,oa LrU;'kks/u fpfdRlk fy[krs gq, ekr`nqX/ dh ojh;rk dks Li"V djsa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szCs w:val="28"/>
        </w:rPr>
        <w:t>1)</w:t>
      </w:r>
      <w:r>
        <w:rPr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>o;kuq#i vkS"kf/ ek=kk fu/kZj.k A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szCs w:val="28"/>
        </w:rPr>
        <w:t>2)</w:t>
      </w:r>
      <w:r>
        <w:rPr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 xml:space="preserve">nUr lEir ,oa nUr vlEir A 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szCs w:val="28"/>
        </w:rPr>
        <w:t>3)</w:t>
      </w:r>
      <w:r>
        <w:rPr>
          <w:rFonts w:cs="Mughal-22-Hindi" w:ascii="Mughal-22-Hindi" w:hAnsi="Mughal-22-Hindi"/>
          <w:sz w:val="28"/>
          <w:szCs w:val="28"/>
        </w:rPr>
        <w:tab/>
        <w:t>jk"Vªh; cky LokLF; miØe A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  <w:t xml:space="preserve">dkeyk ,oa eLrqyqxa {k; </w:t>
      </w:r>
      <w:r>
        <w:rPr>
          <w:rFonts w:cs="Times" w:ascii="Times" w:hAnsi="Times"/>
          <w:szCs w:val="28"/>
        </w:rPr>
        <w:t>(Microcephaly)</w:t>
      </w:r>
      <w:r>
        <w:rPr>
          <w:rFonts w:cs="Mughal-22-Hindi" w:ascii="Mughal-22-Hindi" w:hAnsi="Mughal-22-Hindi"/>
          <w:szCs w:val="28"/>
        </w:rPr>
        <w:t xml:space="preserve"> </w:t>
      </w:r>
      <w:r>
        <w:rPr>
          <w:rFonts w:cs="Mughal-22-Hindi" w:ascii="Mughal-22-Hindi" w:hAnsi="Mughal-22-Hindi"/>
          <w:sz w:val="28"/>
          <w:szCs w:val="28"/>
        </w:rPr>
        <w:t xml:space="preserve">dk ifjp; nsrs gq, 'kS'koh; i{kk?kkr </w:t>
      </w:r>
      <w:r>
        <w:rPr>
          <w:rFonts w:cs="Times" w:ascii="Times" w:hAnsi="Times"/>
          <w:szCs w:val="28"/>
        </w:rPr>
        <w:t>(Polio)</w:t>
      </w:r>
      <w:r>
        <w:rPr>
          <w:rFonts w:cs="Mughal-22-Hindi" w:ascii="Mughal-22-Hindi" w:hAnsi="Mughal-22-Hindi"/>
          <w:szCs w:val="28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lEcU/h jk"Vªh; dk;ZØe dk o.kZu djsaA</w:t>
        <w:tab/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 xml:space="preserve">nwf"kr LrU;iku ls gksus okyh O;kf/;ksa dk ukeksYys[k djrs gq, buesa ls fdlh ,d O;kf/ dk dkj.k]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y{k.k ,oa fpfdRlk fy[k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uEu ij uksV fy[ks</w:t>
      </w:r>
      <w:r>
        <w:rPr>
          <w:rFonts w:cs="Mughal-22-Hindi" w:ascii="Mughal-22-Hindi" w:hAnsi="Mughal-22-Hindi"/>
          <w:sz w:val="28"/>
          <w:szCs w:val="28"/>
        </w:rPr>
        <w:t>a A</w:t>
        <w:tab/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szCs w:val="28"/>
        </w:rPr>
        <w:t>1)</w:t>
      </w:r>
      <w:r>
        <w:rPr>
          <w:rFonts w:cs="Mughal-22-Hindi" w:ascii="Mughal-22-Hindi" w:hAnsi="Mughal-22-Hindi"/>
          <w:sz w:val="28"/>
          <w:szCs w:val="28"/>
        </w:rPr>
        <w:tab/>
        <w:t>vk{ksid A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szCs w:val="28"/>
        </w:rPr>
        <w:t>2)</w:t>
      </w:r>
      <w:r>
        <w:rPr>
          <w:rFonts w:cs="Mughal-22-Hindi" w:ascii="Mughal-22-Hindi" w:hAnsi="Mughal-22-Hindi"/>
          <w:sz w:val="28"/>
          <w:szCs w:val="28"/>
        </w:rPr>
        <w:tab/>
        <w:t>xqnjksx A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szCs w:val="28"/>
        </w:rPr>
        <w:t>3)</w:t>
      </w:r>
      <w:r>
        <w:rPr>
          <w:rFonts w:cs="Mughal-22-Hindi" w:ascii="Mughal-22-Hindi" w:hAnsi="Mughal-22-Hindi"/>
          <w:sz w:val="28"/>
          <w:szCs w:val="28"/>
        </w:rPr>
        <w:tab/>
        <w:t>ckyxzg ukeksYys[k A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-----------------------------------------------</w:t>
      </w:r>
    </w:p>
    <w:p>
      <w:pPr>
        <w:pStyle w:val="Normal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b/>
          <w:bCs/>
          <w:sz w:val="46"/>
        </w:rPr>
        <w:t>B.A.M.S.[Final  Prof.]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2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Kayachikitsa-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bCs/>
          <w:sz w:val="26"/>
        </w:rPr>
        <w:t>M.M. : 90</w:t>
        <w:tab/>
        <w:tab/>
        <w:tab/>
        <w:tab/>
        <w:tab/>
        <w:tab/>
        <w:tab/>
        <w:tab/>
        <w:tab/>
        <w:t xml:space="preserve">   Time : 3 Hours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pacing w:val="-15"/>
          <w:sz w:val="28"/>
          <w:szCs w:val="28"/>
        </w:rPr>
        <w:t>1-</w:t>
        <w:tab/>
        <w:t>Lusgu&amp;Losnu dh fu:fÙkÚ o ifjHkk"kk fy[krs gq,] bldh iz;ksx fof/ o 'kjhj esa dkeqZdrk Li"V dhft;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¶viDofiÙk 'ys"ek.ka cykr~ mèoZa u;sÙkq ;r~ 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 xml:space="preserve"> ------------------------------------------------------------------------------------------------- 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bl 'yksdk¼Z dks iwjk djrs gq, bl fpfdRlk dh iz;ksx fof/] v;ksX; jksxh o muesa dkj.k fyf[k;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f[k;s</w:t>
      </w:r>
      <w:r>
        <w:rPr>
          <w:rFonts w:cs="Mughal-22-Hindi" w:ascii="Mughal-22-Hindi" w:hAnsi="Mughal-22-Hindi"/>
          <w:sz w:val="28"/>
          <w:szCs w:val="28"/>
        </w:rPr>
        <w:t>&amp;</w:t>
        <w:tab/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fu:g cfLr O;kir~ o izfrdkj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laltZu Øe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ab/>
        <w:t>mÙkj cfLr ;a=kA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  <w:t xml:space="preserve">jlk;u fu:fÙkÚ] ifjHkk"kk fy[krs gq, czkge&amp;jlk;u ,oa f'kyktrq jlk;u ?kVd nzO;] fuekZ.k fof/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,oa iz;ksx fof/ dk foLrkj ls o.kZu dhft;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 xml:space="preserve">vk/qfud le; esa okthdj.k dh vko';drk ij izdk'k Mkyrs gq,] okthdj.k vkS"k/ lsou fof/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dk o.kZu dht;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f[k;s</w:t>
      </w:r>
      <w:r>
        <w:rPr>
          <w:rFonts w:cs="Mughal-22-Hindi" w:ascii="Mughal-22-Hindi" w:hAnsi="Mughal-22-Hindi"/>
          <w:sz w:val="28"/>
          <w:szCs w:val="28"/>
        </w:rPr>
        <w:t>&amp;</w:t>
        <w:tab/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jlk;u iz;ksx fl¼kFkZ vko';d Hkko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okthdj.k dky voLFkk Kku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ab/>
        <w:t>c`ag.kh xqfVdkA</w:t>
        <w:tab/>
        <w:t>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-------------------------------------</w:t>
      </w:r>
      <w:r>
        <w:br w:type="page"/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b/>
          <w:bCs/>
          <w:sz w:val="46"/>
        </w:rPr>
        <w:t>B.A.M.S.[Final  Prof.]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2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Prasooti Tantra avam </w:t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ri Rog-A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bCs/>
          <w:sz w:val="26"/>
        </w:rPr>
        <w:t>M.M. : 90</w:t>
        <w:tab/>
        <w:tab/>
        <w:tab/>
        <w:tab/>
        <w:tab/>
        <w:tab/>
        <w:tab/>
        <w:tab/>
        <w:tab/>
        <w:t xml:space="preserve">   Time : 3 Hours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 xml:space="preserve">"kM~/kRokRed iq#"k dks Li"V djrs gq, xHkZ esa ekr`t ,oa fir`t Hkkoksa dk o.kZu djrs gq, mldk 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fpfdRlk dh n`f"V ls egRo crk;sa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</w:r>
      <w:r>
        <w:rPr>
          <w:rFonts w:cs="Mughal-22-Hindi" w:ascii="Mughal-22-Hindi" w:hAnsi="Mughal-22-Hindi"/>
          <w:spacing w:val="-15"/>
          <w:sz w:val="28"/>
          <w:szCs w:val="28"/>
        </w:rPr>
        <w:t>xHkZ lEHko lkexzh D;k gSA xHkZ dh eklkuqekfld o`f¼ dk o.kZu dfj;s rFkk l|ksx`gfr xHkkZ ds y{k.k fyf[k;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ind w:left="450" w:hanging="45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  <w:t>izlo dky esa ;fn xHkZey fefJr xHkksnd Lrqfr gks rks xHkZ dh fdl voLFkk dh ifjpk;d gS \ vki D;k mipkj dhft,xk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  <w:t>vklUu izlok rFkk mifLFkr izlok ds y{k.k fyf[k;s A vijklax dh fpfdRlk dk o.kZu dfj;s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>izloksÙkj jÙkÚL=kko ds gsrq] y{k.k ,oa fpfdRlk lfoLrkj fyf[k,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laf{kIr fVIi.kh fy[ks</w:t>
      </w:r>
      <w:r>
        <w:rPr>
          <w:rFonts w:cs="Mughal-22-Hindi" w:ascii="Mughal-22-Hindi" w:hAnsi="Mughal-22-Hindi"/>
          <w:sz w:val="28"/>
          <w:szCs w:val="28"/>
        </w:rPr>
        <w:t>a&amp;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xfHkZ.kh NfnZ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dkykrhr izlo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ab/>
        <w:t>Jksf.k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-----------------------------------------</w:t>
      </w:r>
      <w:r>
        <w:br w:type="page"/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b/>
          <w:bCs/>
          <w:sz w:val="46"/>
        </w:rPr>
        <w:t>B.A.M.S.[Final  Prof.]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2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Prasooti Tantra avam </w:t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ri Rog-B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bCs/>
          <w:sz w:val="26"/>
        </w:rPr>
        <w:t>M.M. : 90</w:t>
        <w:tab/>
        <w:tab/>
        <w:tab/>
        <w:tab/>
        <w:tab/>
        <w:tab/>
        <w:tab/>
        <w:t xml:space="preserve"> </w:t>
        <w:tab/>
        <w:tab/>
        <w:t xml:space="preserve">   Time : 3 Hours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>½rqerh L=kh ds y{k.k fy[krs gq, lkse jksx dk o.kZu djsa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jt%{k; ds dkj.k o mlds uSnkfud ijh{k.k fy[ksa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  <w:t>lqJr erkuqlkj f=knks"kt ;ksfu O;kinksa dk mYys[k djrs gq,] egrh ;ksfuO;kin ds ckjs esa fy[ksa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 xml:space="preserve">LrukcqZ¼ </w:t>
      </w:r>
      <w:r>
        <w:rPr>
          <w:rFonts w:cs="Times" w:ascii="Times" w:hAnsi="Times"/>
          <w:szCs w:val="28"/>
        </w:rPr>
        <w:t>(Fibroadenoma of Breast)</w:t>
      </w:r>
      <w:r>
        <w:rPr>
          <w:rFonts w:cs="Mughal-22-Hindi" w:ascii="Mughal-22-Hindi" w:hAnsi="Mughal-22-Hindi"/>
          <w:sz w:val="28"/>
          <w:szCs w:val="28"/>
        </w:rPr>
        <w:t xml:space="preserve"> ds y{k.k o fpfdRlk fy[ksa A 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 xml:space="preserve">;ksfu v'kZ </w:t>
      </w:r>
      <w:r>
        <w:rPr>
          <w:rFonts w:cs="Times" w:ascii="Times" w:hAnsi="Times"/>
          <w:szCs w:val="28"/>
        </w:rPr>
        <w:t>(Polyp)</w:t>
      </w:r>
      <w:r>
        <w:rPr>
          <w:rFonts w:cs="Mughal-22-Hindi" w:ascii="Mughal-22-Hindi" w:hAnsi="Mughal-22-Hindi"/>
          <w:sz w:val="28"/>
          <w:szCs w:val="28"/>
        </w:rPr>
        <w:t xml:space="preserve"> ds y{k.k o fpfdRlk fy[ksa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 A</w:t>
        <w:tab/>
        <w:t>15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fipq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spacing w:lineRule="auto" w:line="360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ysi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ab/>
        <w:t>iznjkUrd yksg</w:t>
        <w:tab/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left" w:pos="850" w:leader="none"/>
          <w:tab w:val="left" w:pos="1077" w:leader="none"/>
          <w:tab w:val="right" w:pos="9241" w:leader="none"/>
        </w:tabs>
        <w:autoSpaceDE w:val="false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-------------------------------------------</w:t>
      </w:r>
    </w:p>
    <w:p>
      <w:pPr>
        <w:pStyle w:val="Normal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ghal-22-Hindi">
    <w:charset w:val="00"/>
    <w:family w:val="decorative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08" w:leader="none"/>
        <w:tab w:val="left" w:pos="1395" w:leader="none"/>
        <w:tab w:val="right" w:pos="8483" w:leader="none"/>
      </w:tabs>
      <w:autoSpaceDE w:val="false"/>
      <w:jc w:val="center"/>
      <w:outlineLvl w:val="0"/>
    </w:pPr>
    <w:rPr>
      <w:rFonts w:ascii="Mughal-22-Hindi" w:hAnsi="Mughal-22-Hindi" w:cs="Mughal-22-Hindi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Courier New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Courier New"/>
      <w:b/>
      <w:bC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ughal-22-Hindi" w:hAnsi="Mughal-22-Hindi" w:cs="Mughal-22-Hindi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Courier New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04:00Z</dcterms:created>
  <dc:creator>secracy</dc:creator>
  <dc:description/>
  <cp:keywords/>
  <dc:language>en-US</dc:language>
  <cp:lastModifiedBy>BFU</cp:lastModifiedBy>
  <cp:lastPrinted>2009-12-18T16:31:00Z</cp:lastPrinted>
  <dcterms:modified xsi:type="dcterms:W3CDTF">2010-04-08T06:51:00Z</dcterms:modified>
  <cp:revision>82</cp:revision>
  <dc:subject/>
  <dc:title>B</dc:title>
</cp:coreProperties>
</file>