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spacing w:before="80" w:after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Orthopaedics 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Plantar Fasciitis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2.</w:t>
        <w:tab/>
        <w:t>Allis test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3.</w:t>
        <w:tab/>
        <w:t>Knee Synovitis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4.</w:t>
        <w:tab/>
        <w:t>Shoulder - Hand Syndrome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5.</w:t>
        <w:tab/>
        <w:t>Differences between Dislocation and Subluxation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6.</w:t>
        <w:tab/>
        <w:t>Complications of Amputation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7.</w:t>
        <w:tab/>
        <w:t>Claw hand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8.</w:t>
        <w:tab/>
        <w:t>Ostrochondritis dissecans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9.</w:t>
        <w:tab/>
        <w:t>Complications of Supracondylar fracture of humerus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10.</w:t>
        <w:tab/>
        <w:t>Torticolli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quervain's Diseas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Klumpke's Palsy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Sudeck's Atrophy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olles' Fractur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Intramedullary Nailing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Golfer's elbow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Imaging techniques in Orthopaedic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Arthroplasty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Osteoma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Painful Arc Syndrom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Arthrogryphosis multiplex congenit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Trendelenberg Tes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pathology, etiology, clinical features and management of Poliomyelitis.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Classify and define compound fractures.  Discuss clinical features and management of fracture of both bones leg - open type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Describe the clinical features, diagnosis and management of Ewing's Sarcoma of femur. 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Outline the clinical features, classification, diagnosis and management of Peripheral Nerve injuries.</w:t>
      </w:r>
    </w:p>
    <w:p>
      <w:pPr>
        <w:pStyle w:val="TextBody"/>
        <w:spacing w:before="120" w:after="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General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>Time : 3 Hours</w:t>
        <w:tab/>
      </w:r>
    </w:p>
    <w:p>
      <w:pPr>
        <w:pStyle w:val="BodyText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 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2"/>
        </w:rPr>
        <w:t>20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1.</w:t>
        <w:tab/>
        <w:t>Define Shock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Dressler's Syndrome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Pectus excavatum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Complications of Mumps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Treatment of Cor Pulmonale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reatment of Hyperthyroidism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Types of Acute Myeloid Leukemi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Causes of Hematuria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9.</w:t>
        <w:tab/>
        <w:t>Hypervitaminosis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Bitot Spots.</w:t>
      </w:r>
    </w:p>
    <w:p>
      <w:pPr>
        <w:pStyle w:val="Heading2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Treatment of Myocardial infarction within 6 hours of its onse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upper G1 blee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Aplastic anemi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Management of COP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iphtheri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Fallot's Tetralog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OTS Therap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soria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Manic depressive psycho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ngue Feve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Principles of HAAR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Acromegaly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 w:before="1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causes, investigations, target organ effects and management of Hypertension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Discuss etiology, clinical features, complications and treatment of Cirrhosis of Liver. 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etiology, clinical features, diagnosis and treatment of Diabetic Ketoacidosis.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etiology, clinical features complications diagnosis and treatment of Chronic Renal Failur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Ortho Conditions 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What is Arthroplasty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2.</w:t>
        <w:tab/>
        <w:t>What is Jumper's Knee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3.</w:t>
        <w:tab/>
        <w:t>Write down slump test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4.</w:t>
        <w:tab/>
        <w:t>Define Ankylosing Spondyliti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5.</w:t>
        <w:tab/>
        <w:t>Write about shoulder hand syndrome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6.</w:t>
        <w:tab/>
        <w:t>Write the grades of ligament injury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7.</w:t>
        <w:tab/>
        <w:t>List out the common fractures of upper limb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8.</w:t>
        <w:tab/>
        <w:t>List out the complications of Rheumatoid Arthriti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9.</w:t>
        <w:tab/>
        <w:t>What is Pott's Fracture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0.</w:t>
        <w:tab/>
        <w:t>List out the complications of fracture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the clinical features and Management of Congenital Torticolli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are the causes of Rotator cuff tear and write its physiotherapy manage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bout various check out's of upper limb prosthesi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various possible deformities in C.T.E.V.  foot and write their physiotherapy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iscuss in brief about the principles of sports physiotherap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iscuss the physiotherapy management of Patellar Fractur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the clinical features and P.T. Management of Lumber Spondylolisthe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various causes for sports injurie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physiotherapy management of Osteo Arthritis of Knee Joi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rite down Thoracic Spine injury along with its preventive measures and physiotherapy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Discuss about modalities used in physiotherapy (any five)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about causes of fracture head of humerus along with physiotherapy managemen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the assessment and physiotherapy management of total knee replace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in detail about the role of physiotherapist in sport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about the pre and post operative physiotherapy management of below knee amputa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in detail about rotator cuff tear of shoulder joint along with its physiotherapy managemen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Medical Condition-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 w:ascii="Times New Roman" w:hAnsi="Times New Roman"/>
          <w:b/>
          <w:bCs/>
          <w:sz w:val="38"/>
          <w:lang w:val="en-GB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>Time : 3 Hours</w:t>
        <w:tab/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Hypotension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2.</w:t>
        <w:tab/>
        <w:t>Bronchiactasi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3.</w:t>
        <w:tab/>
        <w:t>Ronchi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4.</w:t>
        <w:tab/>
        <w:t>Genu Valgum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5.</w:t>
        <w:tab/>
        <w:t>Huffing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6.</w:t>
        <w:tab/>
        <w:t>Infective Arthritis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7.</w:t>
        <w:tab/>
        <w:t>Lymphoedem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8.</w:t>
        <w:tab/>
        <w:t>Dementi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9.</w:t>
        <w:tab/>
        <w:t>Body Mass Index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10.</w:t>
        <w:tab/>
        <w:t>Psychosis.</w:t>
      </w:r>
    </w:p>
    <w:p>
      <w:pPr>
        <w:pStyle w:val="Heading2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PT to promote diaphragmatic breathin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Osteomyelitis of knee and role of P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agnosis of Ankylosing Spondylit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Fibrosit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Alopeci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Pursed Lip Breathin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formities in Ricke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aralysis of Vocal Cord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Assessment of Obesit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Reaction hand deformity in Lepros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Measurement of Oedem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Exercises for OA Knee.</w:t>
      </w:r>
    </w:p>
    <w:p>
      <w:pPr>
        <w:pStyle w:val="Heading2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in details the clinical features, management and complications of Ankylosing Spondyliti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the signs and symptoms of Bronchial Asthma and the role of Physiotherapy in Asthma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the PT Management of a comatose pati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the signs and symptoms of Osteoarthritis of Knee and the PT Managemen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Research Methodology </w:t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</w:rPr>
        <w:t>M.M. :  90</w:t>
        <w:tab/>
        <w:tab/>
        <w:tab/>
        <w:tab/>
        <w:tab/>
        <w:tab/>
        <w:tab/>
        <w:tab/>
        <w:t xml:space="preserve">           Time : 3 Hours</w:t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: NON-SCIENTIFIC CALCULATOR IS ALLOWED.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Research Methodology.</w:t>
      </w:r>
    </w:p>
    <w:p>
      <w:pPr>
        <w:pStyle w:val="Normal"/>
        <w:spacing w:before="20" w:after="0"/>
        <w:jc w:val="both"/>
        <w:rPr/>
      </w:pPr>
      <w:r>
        <w:rPr>
          <w:rFonts w:cs="Times New Roman" w:ascii="Times New Roman" w:hAnsi="Times New Roman"/>
        </w:rPr>
        <w:t>2.</w:t>
        <w:tab/>
        <w:t>What is Random Sampling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Explain importance of research in clinical practice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fine Biostatistics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Explain essentials of a good sample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What is chi-square (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</w:rPr>
        <w:t>test?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efine ANOVA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Define Standard Error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Define briefly sampling technique to draw a random sample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How will you set up a hypothesis.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</w:t>
        <w:tab/>
        <w:t>Design a questionnaire for a chronic arthritis patient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  <w:tab/>
        <w:t>What is the procedure of evaluating a research report?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Discuss the role of hypothesis in making a research design.  What are the characteristics of a good hypothesi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  <w:tab/>
        <w:t>Why does normal distribution occupy the most honourable position in statistical analysi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</w:t>
        <w:tab/>
        <w:t>Explain the concept of degree of freedom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</w:t>
        <w:tab/>
        <w:t>State the procedure followed in testing a hypothesi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</w:t>
        <w:tab/>
      </w:r>
      <w:r>
        <w:rPr>
          <w:rFonts w:cs="Times New Roman" w:ascii="Times New Roman" w:hAnsi="Times New Roman"/>
          <w:b/>
          <w:i w:val="false"/>
          <w:iCs w:val="false"/>
        </w:rPr>
        <w:t>Calculate Karl Pearson's Coefficient of Correlation from the following data: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  <w:b/>
          <w:i w:val="false"/>
          <w:iCs w:val="false"/>
        </w:rPr>
        <w:t>X</w:t>
      </w:r>
      <w:r>
        <w:rPr>
          <w:rFonts w:cs="Times New Roman" w:ascii="Times New Roman" w:hAnsi="Times New Roman"/>
          <w:i w:val="false"/>
          <w:iCs w:val="false"/>
        </w:rPr>
        <w:t xml:space="preserve"> :</w:t>
        <w:tab/>
        <w:t>39</w:t>
        <w:tab/>
        <w:t>65</w:t>
        <w:tab/>
        <w:t>62</w:t>
        <w:tab/>
        <w:t>90</w:t>
        <w:tab/>
        <w:t>82</w:t>
        <w:tab/>
        <w:t>75</w:t>
        <w:tab/>
        <w:t>25</w:t>
        <w:tab/>
        <w:t>98</w:t>
        <w:tab/>
        <w:t>36</w:t>
        <w:tab/>
        <w:t>78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  <w:b/>
          <w:i w:val="false"/>
          <w:iCs w:val="false"/>
        </w:rPr>
        <w:t>Y</w:t>
      </w:r>
      <w:r>
        <w:rPr>
          <w:rFonts w:cs="Times New Roman" w:ascii="Times New Roman" w:hAnsi="Times New Roman"/>
          <w:i w:val="false"/>
          <w:iCs w:val="false"/>
        </w:rPr>
        <w:t xml:space="preserve"> :</w:t>
        <w:tab/>
        <w:t>47</w:t>
        <w:tab/>
        <w:t>53</w:t>
        <w:tab/>
        <w:t>58</w:t>
        <w:tab/>
        <w:t>86</w:t>
        <w:tab/>
        <w:t>62</w:t>
        <w:tab/>
        <w:t>68</w:t>
        <w:tab/>
        <w:t>60</w:t>
        <w:tab/>
        <w:t>91</w:t>
        <w:tab/>
        <w:t>51</w:t>
        <w:tab/>
        <w:t>84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8.</w:t>
        <w:tab/>
        <w:t>A drug is given to 10 patients and the increment in their blood pressure were recorded to be 3,6,-2,4,-3,4,6,0,0,2.  Is it reasonable to believe that drug has no effect on change of blood pressure (t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.05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(9)</w:t>
      </w:r>
      <w:r>
        <w:rPr>
          <w:rFonts w:cs="Times New Roman" w:ascii="Times New Roman" w:hAnsi="Times New Roman"/>
          <w:i w:val="false"/>
          <w:iCs w:val="false"/>
        </w:rPr>
        <w:t xml:space="preserve"> = 2.26)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9.</w:t>
        <w:tab/>
        <w:t>Illustrate the merits and demerits of rating scales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</w:t>
        <w:tab/>
        <w:t>Do the difference :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(a)</w:t>
        <w:tab/>
        <w:t>Estimate and Estimator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(b)</w:t>
        <w:tab/>
        <w:t>5% level of significance and 1% level of significance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1.</w:t>
        <w:tab/>
        <w:t>Write short note on the following: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</w:rPr>
        <w:tab/>
        <w:t>(a)</w:t>
        <w:tab/>
        <w:t>Descriptive Bio-statistics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(b)</w:t>
        <w:tab/>
        <w:t>One sample run test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2.</w:t>
        <w:tab/>
        <w:t>What is Coefficient of variations?  What purpose does it serve?  Also distinguish between variance and Coefficient of Variation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P.T.O.</w:t>
      </w:r>
      <w:r>
        <w:br w:type="page"/>
      </w:r>
    </w:p>
    <w:p>
      <w:pPr>
        <w:pStyle w:val="TextBody"/>
        <w:ind w:left="720" w:hanging="72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  <w:sz w:val="22"/>
        </w:rPr>
        <w:t>[3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</w:rPr>
        <w:t>1.</w:t>
        <w:tab/>
        <w:t>Discuss the role of research in clinical practice with scientific approach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a.</w:t>
        <w:tab/>
        <w:t xml:space="preserve">1000 of students at college level were graded according to their IQ and the economic conditions of their homes.  Use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</w:rPr>
        <w:t xml:space="preserve"> (Chi-Square) test to find out whether there is any association between Economic condition and IQ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Economic</w:t>
        <w:tab/>
        <w:t>IQ</w:t>
        <w:tab/>
        <w:tab/>
      </w:r>
    </w:p>
    <w:p>
      <w:pPr>
        <w:pStyle w:val="TextBody"/>
        <w:spacing w:before="60" w:after="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Condition</w:t>
        <w:tab/>
        <w:t>High</w:t>
        <w:tab/>
        <w:tab/>
        <w:t>Low</w:t>
        <w:tab/>
        <w:tab/>
        <w:t>Total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Rich</w:t>
        <w:tab/>
        <w:tab/>
        <w:t>460</w:t>
        <w:tab/>
        <w:tab/>
        <w:t>140</w:t>
        <w:tab/>
        <w:tab/>
        <w:t xml:space="preserve">  60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Poor</w:t>
        <w:tab/>
        <w:tab/>
        <w:t>240</w:t>
        <w:tab/>
        <w:tab/>
        <w:t>160</w:t>
        <w:tab/>
        <w:tab/>
        <w:t xml:space="preserve">  40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Total</w:t>
        <w:tab/>
        <w:tab/>
        <w:t>700</w:t>
        <w:tab/>
        <w:tab/>
        <w:t>300</w:t>
        <w:tab/>
        <w:tab/>
        <w:t>100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 xml:space="preserve">Given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 xml:space="preserve">.05  </w:t>
      </w:r>
      <w:r>
        <w:rPr>
          <w:rFonts w:cs="Times New Roman" w:ascii="Times New Roman" w:hAnsi="Times New Roman"/>
          <w:i w:val="false"/>
          <w:iCs w:val="false"/>
        </w:rPr>
        <w:t>(1)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i w:val="false"/>
          <w:iCs w:val="false"/>
        </w:rPr>
        <w:t>=  3.84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b.</w:t>
        <w:tab/>
        <w:t xml:space="preserve">Why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- test is called non-parametric tes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Calculate Coefficient of Correlation between size and defect in quality and its Probable error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Size</w:t>
        <w:tab/>
        <w:tab/>
        <w:t>No. of Items</w:t>
        <w:tab/>
        <w:tab/>
        <w:t>No. of defective Items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15-16</w:t>
        <w:tab/>
        <w:tab/>
        <w:t>200</w:t>
        <w:tab/>
        <w:tab/>
        <w:tab/>
        <w:tab/>
        <w:t>15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16-17</w:t>
        <w:tab/>
        <w:tab/>
        <w:t>270</w:t>
        <w:tab/>
        <w:tab/>
        <w:tab/>
        <w:tab/>
        <w:t>162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17-18</w:t>
        <w:tab/>
        <w:tab/>
        <w:t>340</w:t>
        <w:tab/>
        <w:tab/>
        <w:tab/>
        <w:tab/>
        <w:t>17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18-19</w:t>
        <w:tab/>
        <w:tab/>
        <w:t>360</w:t>
        <w:tab/>
        <w:tab/>
        <w:tab/>
        <w:tab/>
        <w:t>18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19-20</w:t>
        <w:tab/>
        <w:tab/>
        <w:t>400</w:t>
        <w:tab/>
        <w:tab/>
        <w:tab/>
        <w:tab/>
        <w:t>180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20-21</w:t>
        <w:tab/>
        <w:tab/>
        <w:t>300</w:t>
        <w:tab/>
        <w:tab/>
        <w:tab/>
        <w:tab/>
        <w:t>114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4.</w:t>
        <w:tab/>
        <w:t>A test was given to 5 students chosen at random from M.Com class of each of the three Universities in Haryana.  Their scores are found as follows: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</w:r>
    </w:p>
    <w:tbl>
      <w:tblPr>
        <w:tblW w:w="72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44"/>
        <w:gridCol w:w="1260"/>
        <w:gridCol w:w="1080"/>
        <w:gridCol w:w="1260"/>
        <w:gridCol w:w="884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>Universities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</w:rPr>
              <w:t>Score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B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</w:tr>
    </w:tbl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Perform Analysis of variance and show if there is any significant difference between the scores of students in three Universities  (F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 xml:space="preserve">.05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i w:val="false"/>
          <w:iCs w:val="false"/>
        </w:rPr>
        <w:t>3.44)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lang w:val="en-GB"/>
        </w:rPr>
      </w:pPr>
      <w:r>
        <w:rPr>
          <w:rFonts w:cs="Times New Roman" w:ascii="Times New Roman" w:hAnsi="Times New Roman"/>
          <w:i/>
          <w:iCs/>
          <w:sz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b/>
      <w:bCs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Ashwani Dhawan</dc:creator>
  <dc:description/>
  <cp:keywords/>
  <dc:language>en-US</dc:language>
  <cp:lastModifiedBy>BFU</cp:lastModifiedBy>
  <cp:lastPrinted>2009-12-30T11:38:00Z</cp:lastPrinted>
  <dcterms:modified xsi:type="dcterms:W3CDTF">2010-06-22T05:17:00Z</dcterms:modified>
  <cp:revision>2505</cp:revision>
  <dc:subject/>
  <dc:title>B</dc:title>
</cp:coreProperties>
</file>