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6"/>
        </w:rPr>
        <w:t>Basic Sciences as related to Orthopaed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blood supply of a Long bone. Discuss the etiopathogenesis, diagnosis and principles of management of Acute Haematogenous Osteomyelitis.</w:t>
        <w:tab/>
        <w:tab/>
        <w:tab/>
        <w:tab/>
        <w:tab/>
        <w:tab/>
        <w:tab/>
        <w:tab/>
        <w:t>[4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Cervical rib.</w:t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Rotator cuff.</w:t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Tension band principle.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Pathology of Ewing’s sarcoma.</w:t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Extensor tendons at Wrist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inciples &amp; Practice of Orthopaedics diseases 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&amp; Operative orthopaed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 xml:space="preserve">        </w:t>
        <w:tab/>
        <w:t xml:space="preserve">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numerate various surgical approaches to the Hip joint. Discuss in detail anterior surgical approaches to the hip.</w:t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  <w:tab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Osteochondritis dissecans.</w:t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Mcmurray’s osteotomy.</w:t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Ochronotic disease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HILL-SACHS Lesion.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c.</w:t>
        <w:tab/>
        <w:t>Mycobacterial infections of Hand.</w:t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Anterior Cruciate Ligament.</w:t>
        <w:tab/>
        <w:tab/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raumatology and its related aspect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etiology, pathophysiology and management of Compartment syndrome.</w:t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notes on</w:t>
      </w:r>
      <w:r>
        <w:rPr/>
        <w:t>:</w:t>
        <w:tab/>
        <w:tab/>
        <w:tab/>
        <w:tab/>
        <w:tab/>
        <w:tab/>
        <w:tab/>
        <w:t>[4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TENs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Lag Screw principle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c.</w:t>
        <w:tab/>
        <w:t>Classification of Fracture Femoral Head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Fracture neck Talu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diagnosis and management of Osteoporotic fractures of the Spin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[30]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Orthopaed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</w:rPr>
        <w:t>Time : 3 Hours</w:t>
        <w:tab/>
        <w:tab/>
        <w:tab/>
        <w:tab/>
        <w:tab/>
        <w:tab/>
        <w:t xml:space="preserve">                     M.M.: 1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 All questions carry equal mark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Metal on Metal hip resurfac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Role of Bisphosphonates in the management of benign bone tumou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  <w:t>Ponsetti technique in the management of CTEV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  <w:t>Principle of Locking pla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  <w:t>Advances in the medical management of Rheumatoid arthrit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  <w:t>Indications and technique of transforaminal Lumbar interbody fus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7.</w:t>
        <w:tab/>
        <w:t>Role of stem cells in Orthopaedic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8.</w:t>
        <w:tab/>
        <w:t>Principles of Damage control orthopaedic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9.</w:t>
        <w:tab/>
        <w:t>Unicondylar total knee replacement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0.</w:t>
        <w:tab/>
        <w:t>Role of prosthetic –allograft composite in Limb salvage surgery.</w:t>
        <w:tab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Normal"/>
        <w:jc w:val="center"/>
        <w:rPr/>
      </w:pPr>
      <w:r>
        <w:rPr/>
        <w:t>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47:00Z</dcterms:created>
  <dc:creator>bfuhs</dc:creator>
  <dc:description/>
  <cp:keywords/>
  <dc:language>en-US</dc:language>
  <cp:lastModifiedBy>BFU</cp:lastModifiedBy>
  <cp:lastPrinted>2009-11-19T12:03:00Z</cp:lastPrinted>
  <dcterms:modified xsi:type="dcterms:W3CDTF">2009-11-19T06:38:00Z</dcterms:modified>
  <cp:revision>1732</cp:revision>
  <dc:subject/>
  <dc:title>MS[ ENT ]</dc:title>
</cp:coreProperties>
</file>