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D.L.O. 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Ear, Nose  and Throat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 xml:space="preserve"> </w:t>
        <w:tab/>
        <w:tab/>
        <w:tab/>
        <w:t xml:space="preserve">  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anatomy of interior of the Larynx.</w:t>
        <w:tab/>
        <w:tab/>
        <w:tab/>
        <w:tab/>
        <w:t>[3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in detail the physiology of Nose and Paranasal Sinuses.</w:t>
        <w:tab/>
        <w:tab/>
        <w:t>[3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edial wall of Tympanic cavity.</w:t>
        <w:tab/>
        <w:tab/>
        <w:tab/>
        <w:tab/>
        <w:tab/>
        <w:t>[10]</w:t>
        <w:tab/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ara Pharyngeal space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Organ of Corti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Facial Nerve and its branches.</w:t>
        <w:tab/>
        <w:tab/>
        <w:tab/>
        <w:tab/>
        <w:tab/>
        <w:t>[10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L.O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and Practice of Ear, Nose and Throat including elementary acoust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M.M. : 100</w:t>
        <w:tab/>
        <w:tab/>
        <w:tab/>
        <w:tab/>
        <w:tab/>
        <w:t xml:space="preserve"> </w:t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pathogenesis, mode of spread and management of Lateral Sinus Thrombosis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Recurrent Pleomorphic Adenoma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inimal Invasive Sinus Technique[MIST].</w:t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of PET scan in ENT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Brainstem Auditory implant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agnosis and management of CSF Rhinorrhoea.</w:t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lassification of Glomus Jugulare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omplications of Stapedectomy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Injection Laryngoplast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385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L.O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 of ENT and recent advance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ab/>
        <w:t>Write notes on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stoidectomy and its various types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esophagoscopy.</w:t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earing aids and Latest trends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ASER in ENT.</w:t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a.</w:t>
        <w:tab/>
        <w:t>Botulinium toxin in ENT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IDS in ENT.</w:t>
        <w:tab/>
        <w:tab/>
        <w:tab/>
        <w:tab/>
        <w:tab/>
        <w:tab/>
        <w:tab/>
        <w:tab/>
        <w:t>[10]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hyroplasty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udden S.N.D. – its latest trends.</w:t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9:00Z</dcterms:created>
  <dc:creator>Ashwani Dhawan</dc:creator>
  <dc:description/>
  <cp:keywords/>
  <dc:language>en-US</dc:language>
  <cp:lastModifiedBy>BFU</cp:lastModifiedBy>
  <cp:lastPrinted>2009-05-03T23:47:00Z</cp:lastPrinted>
  <dcterms:modified xsi:type="dcterms:W3CDTF">2009-11-19T04:41:00Z</dcterms:modified>
  <cp:revision>11</cp:revision>
  <dc:subject/>
  <dc:title>D</dc:title>
</cp:coreProperties>
</file>