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Psychiatry 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Basic Sciences as related to Psychiatry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-I]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6"/>
        </w:rPr>
      </w:pPr>
      <w:r>
        <w:rPr>
          <w:rFonts w:cs="Times New Roman" w:ascii="Times New Roman" w:hAnsi="Times New Roman"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rt-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scribe the functions of Limbic system.</w:t>
        <w:tab/>
        <w:tab/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scribe the structure and functions of Parietal Lobe.</w:t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Electroencephalography.</w:t>
        <w:tab/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Lithium Carbonate.</w:t>
        <w:tab/>
        <w:tab/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-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iscuss in detail theories of Learning and its implications in Psychiat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3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Sigmund Freud.</w:t>
        <w:tab/>
        <w:tab/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Abreaction.</w:t>
        <w:tab/>
        <w:tab/>
        <w:tab/>
        <w:tab/>
        <w:tab/>
        <w:tab/>
        <w:tab/>
        <w:tab/>
        <w:t>[10]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Psychiatry 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Clinical Psychiatry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-II]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6"/>
        </w:rPr>
      </w:pPr>
      <w:r>
        <w:rPr>
          <w:rFonts w:cs="Times New Roman" w:ascii="Times New Roman" w:hAnsi="Times New Roman"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iscuss the etio-pathogenesis of Obsessive Compulsive Disorder.</w:t>
        <w:tab/>
        <w:tab/>
        <w:t>[3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brief essay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Pre-clinical syndrome of Schizophrenia.</w:t>
        <w:tab/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eliberate self harm.</w:t>
        <w:tab/>
        <w:tab/>
        <w:tab/>
        <w:tab/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Ganser’s syndrome.</w:t>
        <w:tab/>
        <w:tab/>
        <w:tab/>
        <w:tab/>
        <w:tab/>
        <w:tab/>
        <w:tab/>
        <w:t>[10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Seasonal Mood disorder.</w:t>
        <w:tab/>
        <w:tab/>
        <w:tab/>
        <w:tab/>
        <w:tab/>
        <w:tab/>
        <w:t>[10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Relapse prevention of Schizophrenia.</w:t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Chronic daily Headache.</w:t>
        <w:tab/>
        <w:tab/>
        <w:tab/>
        <w:tab/>
        <w:tab/>
        <w:tab/>
        <w:t>[10]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--------------------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Psychiatry 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Psychiatric Theory &amp; Psychiatric Specialities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-III]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6"/>
        </w:rPr>
      </w:pPr>
      <w:r>
        <w:rPr>
          <w:rFonts w:cs="Times New Roman" w:ascii="Times New Roman" w:hAnsi="Times New Roman"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:  Attempt all question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b/>
        </w:rPr>
        <w:t>Write Long essay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umerate different Neurotransmitters. Describe the synthesis and metabolism of Catecholamines.</w:t>
        <w:tab/>
        <w:tab/>
        <w:tab/>
        <w:tab/>
        <w:tab/>
        <w:tab/>
        <w:tab/>
        <w:tab/>
        <w:t>[3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brief essay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a.</w:t>
        <w:tab/>
        <w:t>Circadian Rhythm and Sleep.</w:t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ardiac neurosis.</w:t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a.</w:t>
        <w:tab/>
        <w:t>Mc Naughten’s rule.</w:t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anagement of bed wetting.</w:t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Histo-pathological changes in the brain of Alzheimer disease patient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------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Psychiatry 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ecent Advances in Psychiatry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-IV]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6"/>
        </w:rPr>
      </w:pPr>
      <w:r>
        <w:rPr>
          <w:rFonts w:cs="Times New Roman" w:ascii="Times New Roman" w:hAnsi="Times New Roman"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b/>
        </w:rPr>
        <w:t>Describe in detail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valence, etiology, clinical presentation and management of ADHD.</w:t>
        <w:tab/>
        <w:t>[3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Describe briefly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Neurodevelopmental hypothesis of Schizophrenia.</w:t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The Neuropsychiatric aspects of Epilepsy.</w:t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Genetic counseling.</w:t>
        <w:tab/>
        <w:tab/>
        <w:tab/>
        <w:tab/>
        <w:tab/>
        <w:tab/>
        <w:tab/>
        <w:t>[1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Internet addiction.</w:t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Management of Alzheimer’s disease.</w:t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Book Antiqua" w:hAnsi="Book Antiqua" w:cs="Book Antiqua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Book Antiq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09:32:00Z</dcterms:created>
  <dc:creator>Ashwani Dhawan</dc:creator>
  <dc:description/>
  <cp:keywords/>
  <dc:language>en-US</dc:language>
  <cp:lastModifiedBy>BFU</cp:lastModifiedBy>
  <cp:lastPrinted>2009-05-04T23:04:00Z</cp:lastPrinted>
  <dcterms:modified xsi:type="dcterms:W3CDTF">2009-11-18T05:03:00Z</dcterms:modified>
  <cp:revision>408</cp:revision>
  <dc:subject/>
  <dc:title>MD[ Psychiatry ]</dc:title>
</cp:coreProperties>
</file>