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Pathology &amp;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    Attempt all questions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Heading2"/>
        <w:rPr/>
      </w:pPr>
      <w:r>
        <w:rPr>
          <w:rFonts w:cs="Times New Roman"/>
          <w:sz w:val="24"/>
        </w:rPr>
        <w:t>PART – I</w:t>
      </w:r>
      <w:r>
        <w:rPr>
          <w:rFonts w:cs="Times New Roman"/>
          <w:sz w:val="24"/>
          <w:u w:val="none"/>
        </w:rPr>
        <w:t xml:space="preserve"> </w:t>
      </w:r>
    </w:p>
    <w:p>
      <w:pPr>
        <w:pStyle w:val="Heading2"/>
        <w:spacing w:lineRule="auto" w:line="360"/>
        <w:rPr>
          <w:rFonts w:cs="Times New Roman"/>
          <w:sz w:val="30"/>
          <w:u w:val="none"/>
        </w:rPr>
      </w:pPr>
      <w:r>
        <w:rPr>
          <w:rFonts w:cs="Times New Roman"/>
          <w:sz w:val="30"/>
          <w:u w:val="none"/>
        </w:rPr>
        <w:t>[General Pathology]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  <w:t>Note : Draw diagrams wherever necessary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.</w:t>
        <w:tab/>
        <w:t>Discuss Vascular Response and Fate of Acute Inflammation.</w:t>
        <w:tab/>
        <w:tab/>
        <w:t>[8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Patterns of Necrosis in tissues.</w:t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b.</w:t>
        <w:tab/>
        <w:t>Types of Embolism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c.</w:t>
        <w:tab/>
        <w:t>Features of Malignancy.</w:t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Fibrous Dysplasia of Jaw.</w:t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b.</w:t>
        <w:tab/>
        <w:t>Primary complex in Tuber culosis.</w:t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c.</w:t>
        <w:tab/>
        <w:t>Chronic Myeloid Leukemia.</w:t>
        <w:tab/>
        <w:tab/>
        <w:tab/>
        <w:tab/>
        <w:tab/>
        <w:t>[3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PBF findings in Megaloblastic Anaemia.</w:t>
        <w:tab/>
        <w:tab/>
        <w:tab/>
        <w:tab/>
        <w:t>[3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30"/>
        </w:rPr>
        <w:t>[Microbiology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Enumerate the causative agents of Urinary tract infection and discuss its laboratory diagnosis.</w:t>
        <w:tab/>
        <w:tab/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Write short notes on the following</w:t>
      </w:r>
      <w:r>
        <w:rPr>
          <w:rFonts w:cs="Book Antiqua" w:ascii="Book Antiqua" w:hAnsi="Book Antiqua"/>
          <w:bCs/>
        </w:rPr>
        <w:t>:</w:t>
        <w:tab/>
        <w:tab/>
        <w:tab/>
        <w:tab/>
        <w:tab/>
        <w:t>[12]</w:t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 xml:space="preserve">Bacterial growth curve. 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Dry Heat Sterilization.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Type III Hypersensitivity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 xml:space="preserve">Diphtheria.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 the following</w:t>
      </w:r>
      <w:r>
        <w:rPr>
          <w:rFonts w:cs="Book Antiqua" w:ascii="Book Antiqua" w:hAnsi="Book Antiqua"/>
          <w:bCs/>
        </w:rPr>
        <w:t>:</w:t>
        <w:tab/>
        <w:tab/>
        <w:tab/>
        <w:tab/>
        <w:tab/>
        <w:t>[12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Giardiasis.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Oral Thrush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 xml:space="preserve">Influenza.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>Life cycle of Ascaris lumbricoides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&amp; Dental Pharmac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 xml:space="preserve">     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Classify non steroidal anti inflammatory drugs (NSAIDS).  Write adverse effects, uses and contraindications of Aspirin.</w:t>
        <w:tab/>
        <w:tab/>
        <w:tab/>
        <w:tab/>
        <w:t>[14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Explain why</w:t>
      </w:r>
      <w:r>
        <w:rPr>
          <w:rFonts w:cs="Book Antiqua" w:ascii="Book Antiqua" w:hAnsi="Book Antiqua"/>
        </w:rPr>
        <w:t>?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drenaline is contra-indicated in old age.</w:t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Neostimine is preferred over physostigmine for myasthenia gravis.</w:t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c.</w:t>
        <w:tab/>
        <w:t>Corticosteroids after prolonged use, should be tapered off gradually.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Cinnarizine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Plasma Half lif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Idiosyncrasy.</w:t>
        <w:tab/>
        <w:tab/>
        <w:tab/>
        <w:tab/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4.</w:t>
        <w:tab/>
      </w:r>
      <w:r>
        <w:rPr>
          <w:rFonts w:cs="Book Antiqua" w:ascii="Book Antiqua" w:hAnsi="Book Antiqua"/>
          <w:b/>
        </w:rPr>
        <w:t>Briefly describe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Folic acid, its therapeutic preparations &amp; indications.</w:t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Styptics.</w:t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c.</w:t>
        <w:tab/>
        <w:t>Oral Candidiasis and its treatment..</w:t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Streptomycin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Omeprazole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mechanism of action and adverse effects of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Glibenclamide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ulphonamides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09/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36"/>
        </w:rPr>
      </w:pPr>
      <w:r>
        <w:rPr>
          <w:rFonts w:cs="Times New Roman" w:ascii="Book Antiqua" w:hAnsi="Book Antiqua"/>
          <w:sz w:val="40"/>
        </w:rPr>
        <w:t>Dental Material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Give classification of Dental amalgams alloys.  Give its composition and describe in detail the amalgamation reaction and its manipulation.</w:t>
        <w:tab/>
        <w:tab/>
        <w:tab/>
        <w:tab/>
        <w:t xml:space="preserve">       </w:t>
        <w:tab/>
        <w:tab/>
        <w:tab/>
        <w:tab/>
        <w:tab/>
        <w:tab/>
        <w:tab/>
        <w:t xml:space="preserve"> [2+2+3+3=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Briefly discuss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Classification of resin based composite and indications for use.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</w:rPr>
        <w:t>b.</w:t>
        <w:tab/>
        <w:t>Modifications of GIC.</w:t>
        <w:tab/>
        <w:tab/>
        <w:tab/>
        <w:tab/>
        <w:tab/>
        <w:t xml:space="preserve">          </w:t>
      </w:r>
    </w:p>
    <w:p>
      <w:pPr>
        <w:pStyle w:val="Normal"/>
        <w:ind w:left="720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[5x2=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Manipulation of Direct Filling Gold.</w:t>
        <w:tab/>
        <w:tab/>
        <w:tab/>
        <w:tab/>
        <w:t>[5]</w:t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oldering Flux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Calcium Hydroxide.</w:t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escribe casting process.  Enumerate causes of defective castings and methods to avoid these.</w:t>
        <w:tab/>
        <w:tab/>
        <w:tab/>
        <w:tab/>
        <w:tab/>
        <w:t xml:space="preserve"> </w:t>
        <w:tab/>
        <w:t xml:space="preserve">     [3+4+3=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Briefly discuss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Dentine Bonding Agent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Criteria for selection and use of dental ceramics.</w:t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Coefficient of Thermal Expansion.</w:t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Accelerators and retarder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Fluid resin Techniqu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sectPr>
      <w:type w:val="nextPage"/>
      <w:pgSz w:w="11906" w:h="16838"/>
      <w:pgMar w:left="1800" w:right="1379" w:gutter="0" w:header="0" w:top="1170" w:footer="0" w:bottom="81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14:00Z</dcterms:created>
  <dc:creator>Ashwani Dhawan</dc:creator>
  <dc:description/>
  <dc:language>en-US</dc:language>
  <cp:lastModifiedBy>BFU</cp:lastModifiedBy>
  <cp:lastPrinted>2009-11-09T20:16:00Z</cp:lastPrinted>
  <dcterms:modified xsi:type="dcterms:W3CDTF">2009-11-10T04:17:00Z</dcterms:modified>
  <cp:revision>7</cp:revision>
  <dc:subject/>
  <dc:title>B</dc:title>
</cp:coreProperties>
</file>