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Homoeopat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[</w:t>
      </w:r>
      <w:r>
        <w:rPr>
          <w:rFonts w:cs="Times New Roman" w:ascii="Times New Roman" w:hAnsi="Times New Roman"/>
          <w:b/>
          <w:bCs/>
          <w:sz w:val="30"/>
        </w:rPr>
        <w:t>PART-I</w:t>
      </w:r>
      <w:r>
        <w:rPr>
          <w:rFonts w:cs="Times New Roman" w:ascii="Times New Roman" w:hAnsi="Times New Roman"/>
          <w:b/>
          <w:bCs/>
          <w:sz w:val="32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The Man in Heal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2"/>
        </w:rPr>
        <w:t>[Holistic Concep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</w:rPr>
        <w:t>[Paper-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Time:  3 Hrs.</w:t>
        <w:tab/>
        <w:tab/>
        <w:tab/>
        <w:tab/>
        <w:tab/>
        <w:tab/>
        <w:tab/>
        <w:tab/>
        <w:t>M.M: 1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Note: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the Renal circulation with its clinical significance.</w:t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the Median nerve and its clinical importance.</w:t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fine Perception. What are the factors affecting Perception?</w:t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Bradycardia.</w:t>
        <w:tab/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Babinski sign and its clinical importance.</w:t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Write in brief about Memory stages and processes.</w:t>
        <w:tab/>
        <w:tab/>
        <w:tab/>
        <w:tab/>
        <w:t>[20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-----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MD[Homoeopat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</w:rPr>
        <w:t>[</w:t>
      </w:r>
      <w:r>
        <w:rPr>
          <w:rFonts w:cs="Times New Roman" w:ascii="Times New Roman" w:hAnsi="Times New Roman"/>
          <w:b/>
          <w:bCs/>
          <w:sz w:val="28"/>
        </w:rPr>
        <w:t>PART-I</w:t>
      </w:r>
      <w:r>
        <w:rPr>
          <w:rFonts w:cs="Times New Roman" w:ascii="Times New Roman" w:hAnsi="Times New Roman"/>
          <w:b/>
          <w:bCs/>
          <w:sz w:val="30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sz w:val="40"/>
        </w:rPr>
      </w:pPr>
      <w:r>
        <w:rPr>
          <w:sz w:val="40"/>
        </w:rPr>
        <w:t>The Man in Disea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2"/>
        </w:rPr>
        <w:t>[Holistic Concep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</w:rPr>
        <w:t>[Paper-I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:  3 Hrs.</w:t>
        <w:tab/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Note: Attempt all questions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</w:rPr>
        <w:t>1.</w:t>
        <w:tab/>
        <w:t>How will you justify the usage of Miasmatic concept of diseases in homoeopathy?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</w:t>
        <w:tab/>
        <w:t>What do you understand by ‘Intervention’ in the development of diseases? Discuss various modes of Intervention.</w:t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</w:t>
        <w:tab/>
        <w:t>Discuss the relation among Environment, Agent and Host in the causation of disease. How will you explain this homoeopathy?</w:t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</w:t>
        <w:tab/>
        <w:t>Discuss the role of homoeopathy in providing health care at Primary, Secondary and Tertiary level.</w:t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5.</w:t>
        <w:tab/>
        <w:t>Discuss the characteristics of Health care with reference to homoeopathy.</w:t>
        <w:tab/>
        <w:t>[20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</w:rPr>
      </w:pPr>
      <w:r>
        <w:rPr>
          <w:rFonts w:cs="Times New Roman" w:ascii="Times New Roman" w:hAnsi="Times New Roman"/>
          <w:b/>
          <w:bCs/>
          <w:i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</w:rPr>
        <w:t>-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MD[Homoeopathy]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30"/>
        </w:rPr>
        <w:t>[</w:t>
      </w:r>
      <w:r>
        <w:rPr>
          <w:rFonts w:cs="Times New Roman" w:ascii="Times New Roman" w:hAnsi="Times New Roman"/>
          <w:b/>
          <w:bCs/>
          <w:sz w:val="28"/>
        </w:rPr>
        <w:t>PART-I</w:t>
      </w:r>
      <w:r>
        <w:rPr>
          <w:rFonts w:cs="Times New Roman" w:ascii="Times New Roman" w:hAnsi="Times New Roman"/>
          <w:b/>
          <w:bCs/>
          <w:sz w:val="30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"/>
        <w:rPr>
          <w:sz w:val="40"/>
        </w:rPr>
      </w:pPr>
      <w:r>
        <w:rPr>
          <w:sz w:val="40"/>
        </w:rPr>
        <w:t>History of Medicine,Scientific Methodology, including Research Methodology &amp; Statist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6"/>
        </w:rPr>
        <w:t>[Paper-I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Time:  3 Hrs.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Note: Attempt all question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Give a detailed history of homoeopathy in India.</w:t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Life table is known as Biometer of Population; Discuss its construction and utility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at do you mean by Sampling and different techniques.</w:t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Enumerate in detail Dr. Hahnemann’s writing from the year 1775 to 1883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edian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emography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6"/>
        </w:rPr>
        <w:t>--------------------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  <w:sz w:val="2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20:00Z</dcterms:created>
  <dc:creator>Ashwani Dhawan</dc:creator>
  <dc:description/>
  <cp:keywords/>
  <dc:language>en-US</dc:language>
  <cp:lastModifiedBy>BFU</cp:lastModifiedBy>
  <cp:lastPrinted>2009-06-16T13:37:00Z</cp:lastPrinted>
  <dcterms:modified xsi:type="dcterms:W3CDTF">2009-11-30T09:31:00Z</dcterms:modified>
  <cp:revision>468</cp:revision>
  <dc:subject/>
  <dc:title>MD[Homoeopathy]</dc:title>
</cp:coreProperties>
</file>