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Obstetrics &amp; Gynaec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 xml:space="preserve">Basic Sciences as related to Obstetrics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and Gynaecology             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480"/>
        <w:rPr/>
      </w:pPr>
      <w:r>
        <w:rPr>
          <w:iCs/>
        </w:rPr>
        <w:t>1.</w:t>
        <w:tab/>
        <w:t>a.</w:t>
        <w:tab/>
        <w:t>Molecular genetics of PCOS [Poly Cystic Ovarian Syndrome].</w:t>
        <w:tab/>
        <w:t>[15]</w:t>
      </w:r>
    </w:p>
    <w:p>
      <w:pPr>
        <w:pStyle w:val="Normal"/>
        <w:rPr/>
      </w:pPr>
      <w:r>
        <w:rPr>
          <w:iCs/>
        </w:rPr>
        <w:tab/>
        <w:t>b.</w:t>
        <w:tab/>
        <w:t>Anatomy and support of Pelvic floor and Uterus.</w:t>
        <w:tab/>
        <w:tab/>
        <w:tab/>
        <w:t>[15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lineRule="auto" w:line="480"/>
        <w:rPr>
          <w:iCs/>
        </w:rPr>
      </w:pPr>
      <w:r>
        <w:rPr>
          <w:iCs/>
        </w:rPr>
        <w:t>2.</w:t>
        <w:tab/>
        <w:t>a.</w:t>
        <w:tab/>
        <w:t>Different tumor markers in Gynaecology and Obstetrics.</w:t>
        <w:tab/>
        <w:tab/>
        <w:t>[20]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Thrombo-embolism in pregnancy: Problems, prevention &amp; treatment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lineRule="auto" w:line="480"/>
        <w:rPr>
          <w:iCs/>
        </w:rPr>
      </w:pPr>
      <w:r>
        <w:rPr>
          <w:iCs/>
        </w:rPr>
        <w:t>3.</w:t>
        <w:tab/>
        <w:t>a.</w:t>
        <w:tab/>
        <w:t>Low dose combined Oral contraceptives.</w:t>
        <w:tab/>
        <w:tab/>
        <w:tab/>
        <w:tab/>
        <w:t>[15]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Different Oxytocic drugs and their dosage schedule.</w:t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Obstetrics &amp; Gynaec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Obstetrics including diseases of Neonate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How will you manage a case of Primigravida with Gestational Diabetes mellitus diagnosed at 28 weeks of pregnancy.</w:t>
        <w:tab/>
        <w:tab/>
        <w:tab/>
        <w:tab/>
        <w:tab/>
        <w:tab/>
        <w:t>[2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methods of prevention of Parent to Child transmission.</w:t>
        <w:tab/>
        <w:tab/>
        <w:t>[25]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a.</w:t>
        <w:tab/>
        <w:t>Perinatal mortality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Epidural analgesia in labour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a.</w:t>
        <w:tab/>
        <w:t>Electronic fetal monitoring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b.</w:t>
        <w:tab/>
        <w:t>Investigations in a case of recurrent abortions.</w:t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c.</w:t>
        <w:tab/>
        <w:t>Management of Haemorrhagic shock in obstetrics.</w:t>
        <w:tab/>
        <w:tab/>
        <w:tab/>
        <w:t>[10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Obstetrics &amp; Gynaec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Principles and Practice of Gynaecology and                          Gynaecological Path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rPr/>
      </w:pPr>
      <w:r>
        <w:rPr/>
        <w:t>1.</w:t>
        <w:tab/>
        <w:t>How will you manage a case of Post menopausal bleeding.</w:t>
        <w:tab/>
        <w:tab/>
        <w:tab/>
        <w:t>[2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  <w:t>How will you investigate and manage an adolescent girl with a Pelvic mass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Management of Secondary Amenorrhoea.</w:t>
        <w:tab/>
        <w:tab/>
        <w:tab/>
        <w:tab/>
        <w:t>[10]</w:t>
      </w:r>
    </w:p>
    <w:p>
      <w:pPr>
        <w:pStyle w:val="Normal"/>
        <w:rPr/>
      </w:pPr>
      <w:r>
        <w:rPr/>
        <w:tab/>
        <w:t>b.</w:t>
        <w:tab/>
        <w:t>Methods of Ovulation induction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management of Post hysterectomy vault prolapse.</w:t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Complications of Laparoscopic sterilization.</w:t>
        <w:tab/>
        <w:tab/>
        <w:tab/>
        <w:tab/>
        <w:t>[10]</w:t>
      </w:r>
    </w:p>
    <w:p>
      <w:pPr>
        <w:pStyle w:val="Normal"/>
        <w:rPr/>
      </w:pPr>
      <w:r>
        <w:rPr/>
        <w:tab/>
        <w:t>b.</w:t>
        <w:tab/>
        <w:t>Syndromic approach of Vaginal discharge.</w:t>
        <w:tab/>
        <w:tab/>
        <w:tab/>
        <w:tab/>
        <w:t>[10]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Obstetrics &amp; Gynaec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Recent Advances in Obstetrics &amp; Gynaec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Discuss the stepwise management guidelines for PPH laid down by FOGSI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2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PNDT act &amp; highlight the forms listed under this act.</w:t>
        <w:tab/>
        <w:tab/>
        <w:t>[11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WHO screening criteria of Ovarian cancer.</w:t>
        <w:tab/>
        <w:tab/>
        <w:tab/>
        <w:t>[11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goals and strategies of National Rural Health Scheme[NRHM]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1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management of Cervical Glandular Intraepithelial Neoplasia.</w:t>
        <w:tab/>
        <w:t>[11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recent developments in male contraception.</w:t>
        <w:tab/>
        <w:tab/>
        <w:tab/>
        <w:t>[11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implications of current trends of Multiple pregnancies.</w:t>
        <w:tab/>
        <w:tab/>
        <w:t>[11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different methods applicable to downstage Cervical cancer in India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1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>Discuss the Maternal &amp; Neonatal complications of Preterm Premature Rupture of Membranes[PPROM].</w:t>
        <w:tab/>
        <w:tab/>
        <w:tab/>
        <w:tab/>
        <w:tab/>
        <w:tab/>
        <w:tab/>
        <w:t>[11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35:00Z</dcterms:created>
  <dc:creator>Ashwani</dc:creator>
  <dc:description/>
  <cp:keywords/>
  <dc:language>en-US</dc:language>
  <cp:lastModifiedBy>BFU</cp:lastModifiedBy>
  <cp:lastPrinted>2009-11-19T15:03:00Z</cp:lastPrinted>
  <dcterms:modified xsi:type="dcterms:W3CDTF">2009-11-19T10:24:00Z</dcterms:modified>
  <cp:revision>1197</cp:revision>
  <dc:subject/>
  <dc:title>MD[ TB &amp; Chest]</dc:title>
</cp:coreProperties>
</file>