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Radiodiagnosi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asic Sciences &amp; Physics as applied to Radiodiagnosi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spacing w:lineRule="auto" w:line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methods of measuring ionizing radiation? What is maximum permissible dose? Who is responsible for controlling the standards &amp; protocol in India.</w:t>
        <w:tab/>
        <w:tab/>
        <w:tab/>
        <w:tab/>
        <w:tab/>
        <w:tab/>
        <w:tab/>
        <w:tab/>
        <w:tab/>
        <w:tab/>
        <w:t>[3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patho-physiology of Reno-vascular hypertension. Describe the role of radiology in evaluation of hypertension.</w:t>
        <w:tab/>
        <w:tab/>
        <w:tab/>
        <w:tab/>
        <w:tab/>
        <w:t>[3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ab/>
        <w:t>[40]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Diaphragmatic hernias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Non screen  v/s  Screen films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Multislice CT scan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Scattered radiation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Radiodiagnosi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inciples &amp; Practice of Radiodiagnosi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nswer all the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>1.</w:t>
        <w:tab/>
        <w:t>Discuss the differential diagnosis and role of Imaging modalities in evaluation of Abdominal lump in one day old child</w:t>
        <w:tab/>
        <w:tab/>
        <w:tab/>
        <w:tab/>
        <w:tab/>
        <w:tab/>
        <w:t>[32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>2.</w:t>
        <w:tab/>
        <w:t>Discuss the role of Imaging in Bronchogenic Carcinoma.</w:t>
        <w:tab/>
        <w:tab/>
        <w:tab/>
        <w:t>[32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/>
      </w:pPr>
      <w:r>
        <w:rPr>
          <w:iCs/>
        </w:rPr>
        <w:t>3.</w:t>
        <w:tab/>
      </w:r>
      <w:r>
        <w:rPr>
          <w:b/>
          <w:iCs/>
        </w:rPr>
        <w:t>Write short notes on</w:t>
      </w:r>
      <w:r>
        <w:rPr>
          <w:iCs/>
        </w:rPr>
        <w:t>:</w:t>
        <w:tab/>
        <w:tab/>
        <w:tab/>
        <w:tab/>
        <w:tab/>
        <w:tab/>
        <w:tab/>
        <w:t>[36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a.</w:t>
        <w:tab/>
        <w:t>Antenatal MRI.</w:t>
      </w:r>
    </w:p>
    <w:p>
      <w:pPr>
        <w:pStyle w:val="Normal"/>
        <w:spacing w:lineRule="auto" w:line="360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b.</w:t>
        <w:tab/>
        <w:t>Diffuse Axonal injury.</w:t>
      </w:r>
    </w:p>
    <w:p>
      <w:pPr>
        <w:pStyle w:val="Normal"/>
        <w:spacing w:lineRule="auto" w:line="360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c.</w:t>
        <w:tab/>
        <w:t>Stress fracture.</w:t>
      </w:r>
    </w:p>
    <w:p>
      <w:pPr>
        <w:pStyle w:val="Heading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</w:rPr>
        <w:t>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Radiodiagnosi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adiodiagnosis as related to Path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>
          <w:bCs/>
        </w:rPr>
        <w:t>1.</w:t>
        <w:tab/>
        <w:t>Discuss pathology and imaging features of Post fossa masses in brain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>[35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Discuss pathology and imaging features of common Mediastinal masses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>[35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</w:t>
        <w:tab/>
      </w:r>
      <w:r>
        <w:rPr>
          <w:b/>
          <w:bCs/>
        </w:rPr>
        <w:t>Write short notes on</w:t>
      </w:r>
      <w:r>
        <w:rPr>
          <w:bCs/>
        </w:rPr>
        <w:t>:</w:t>
        <w:tab/>
        <w:tab/>
        <w:tab/>
        <w:tab/>
        <w:tab/>
        <w:tab/>
        <w:tab/>
        <w:t>[30]</w:t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</w:rPr>
        <w:t>a.</w:t>
        <w:tab/>
        <w:t>Endometriosi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Carcinoma bronchu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HCC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/>
        <w:t>----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Radiodiagnosi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cent advances in Radiodiagnosi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>Discuss briefly the basic principles of MRI and its clinical application.</w:t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Functional MRI.</w:t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b.</w:t>
        <w:tab/>
        <w:t>CT Colonography.</w:t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Discuss in detail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MR spectroscopy.</w:t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b.</w:t>
        <w:tab/>
        <w:t>Tissue Harmonic imaging.</w:t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Ultrasound contrast.</w:t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b.</w:t>
        <w:tab/>
        <w:t>Digital radiography.</w:t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</w:r>
      <w:r>
        <w:rPr>
          <w:b/>
        </w:rPr>
        <w:t>Write briefly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Diffusion Tensor imaging.</w:t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b.</w:t>
        <w:tab/>
        <w:t>Techniques of Mediastinal biopsy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40:00Z</dcterms:created>
  <dc:creator>Ashwani</dc:creator>
  <dc:description/>
  <cp:keywords/>
  <dc:language>en-US</dc:language>
  <cp:lastModifiedBy>BFU</cp:lastModifiedBy>
  <cp:lastPrinted>2009-11-20T09:50:00Z</cp:lastPrinted>
  <dcterms:modified xsi:type="dcterms:W3CDTF">2009-11-20T04:24:00Z</dcterms:modified>
  <cp:revision>952</cp:revision>
  <dc:subject/>
  <dc:title>MD[ Radiotherapy ]</dc:title>
</cp:coreProperties>
</file>