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8"/>
        </w:rPr>
        <w:t>[</w:t>
      </w:r>
      <w:r>
        <w:rPr>
          <w:rFonts w:cs="Times New Roman" w:ascii="Times New Roman" w:hAnsi="Times New Roman"/>
          <w:sz w:val="34"/>
        </w:rPr>
        <w:t>Materia Medica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are different ways of studying homoeopathic Materia Medic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What are the types of Materia Medica?</w:t>
        <w:tab/>
        <w:tab/>
        <w:tab/>
        <w:t>[10]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What are Imperical sources of Materia Medica? Give three examples of drug. 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iscuss characteristics of any Five Indian Origin drugs about which you know better.</w:t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4.</w:t>
        <w:tab/>
        <w:t>a.</w:t>
        <w:tab/>
        <w:t>Give Group characteristics of Spider family.</w:t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differential action of Ophidia family drugs.</w:t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Compare &amp; Contrast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4x5=20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rillium  -  Millefolium   -    Bleeding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Ustilago - Thalspi Bursa – Action of Female Genitalia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Causticum - Phosphorus – Drug relationship 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ilicea  -  Aetiopathology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Kalmia - Ledum Pal – Rheumatism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4"/>
        </w:rPr>
        <w:t>[</w:t>
      </w:r>
      <w:r>
        <w:rPr>
          <w:rFonts w:cs="Times New Roman" w:ascii="Times New Roman" w:hAnsi="Times New Roman"/>
          <w:sz w:val="30"/>
        </w:rPr>
        <w:t>Materia Medica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“Depigmentation”? How will you diagnose a case of Depigmentation. Explain the role of homoeopathy in the treatment of Depigmentation?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is the common cause of Post menopausal bleeding, and how will you investigate a case of Post menopausal bleeding per vagina?</w:t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Parkinson’s disease. Give the causes, signs and symptoms. Explain the role of homoeopathy in Parkinson’s disease?</w:t>
        <w:tab/>
        <w:tab/>
        <w:tab/>
        <w:t>[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 xml:space="preserve">    [4x5=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ibroadenoma of the breast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neumonitis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Otitis media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d.</w:t>
        <w:tab/>
        <w:t>Lycopodium in Hernia.</w:t>
        <w:tab/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the following</w:t>
      </w:r>
      <w:r>
        <w:rPr>
          <w:rFonts w:cs="Times New Roman" w:ascii="Times New Roman" w:hAnsi="Times New Roman"/>
        </w:rPr>
        <w:t>:</w:t>
        <w:tab/>
        <w:tab/>
        <w:tab/>
        <w:tab/>
        <w:t xml:space="preserve">   [4x5=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Oral contraceptive pills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steoporosis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Attention deficit Hyperactivity disorder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Deodenal ulcer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Thir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Homoeo. Practice of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</w:rPr>
        <w:tab/>
        <w:t>Write short notes on</w:t>
      </w:r>
      <w:r>
        <w:rPr>
          <w:rFonts w:cs="Times New Roman" w:ascii="Times New Roman" w:hAnsi="Times New Roman"/>
          <w:b w:val="false"/>
        </w:rPr>
        <w:t>:</w:t>
        <w:tab/>
        <w:tab/>
        <w:tab/>
        <w:tab/>
        <w:tab/>
        <w:tab/>
        <w:t>[4x5=2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Morphoea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Glycosylated haemoglobin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.</w:t>
        <w:tab/>
        <w:t>Sick Sinus syndrom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.</w:t>
        <w:tab/>
        <w:t>Reactive depression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</w:t>
        <w:tab/>
        <w:t>Define Rheumatic fever. Give its aetiology, clinical features, complications, investigations, Miasmatic diagnosis and general plan of management. Give indications of four homoeopathic medicines; two for acute phase, one for Mitral stenosis with atrial fibrillation, one for Rheumatic heart disease with Cardiac failure.</w:t>
        <w:tab/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>Discuss aetiology, clinical features, investigations, Miasmatic diagnosis and general plan of management of Urinary tract infection. Give indications of four homoeopathic medicines; one for UTI in elderly male, one for UTI with Urolithiasis, one for UTI during pregnancy, and one for recurrent resistant UTI.</w:t>
        <w:tab/>
        <w:tab/>
        <w:tab/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</w:t>
        <w:tab/>
        <w:t>Discuss  aetiology, clinical features, course, complications and Miasmatic diagnosis of Hepatitis-B infection. Give its preventive and general plan of management with indications of four homoeopathic medicines; one for icteric phase of hepatitis, one for chronic asymptomatic hepatitis, one for early Cirrhosis, and one for decompensated Cirrhosis.</w:t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</w:t>
        <w:tab/>
        <w:t>Define Peptic ulcer syndrome. Discuss aetiology, clinical features, investigations, miasmatic diagnosis and general plan of management of Peptic ulcers. Give indications of four homoeopathic medicines; two for Gastric ulcers and two for Duodenal ulcers.</w:t>
        <w:tab/>
        <w:tab/>
        <w:tab/>
        <w:tab/>
        <w:tab/>
        <w:t>[20]</w:t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/>
      </w:pPr>
      <w:r>
        <w:rPr>
          <w:rFonts w:cs="Times New Roman" w:ascii="Times New Roman" w:hAnsi="Times New Roman"/>
          <w:b w:val="false"/>
          <w:bCs w:val="false"/>
        </w:rPr>
        <w:t>-----------------</w:t>
      </w:r>
      <w:r>
        <w:br w:type="page"/>
      </w:r>
    </w:p>
    <w:p>
      <w:pPr>
        <w:pStyle w:val="Heading"/>
        <w:ind w:left="720" w:hanging="72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Subtitl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our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Organon  of 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How do you correlate between Hanemann’s concept  &amp; todays views about prevention of diseases.</w:t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the therapeutic law of nature.</w:t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 xml:space="preserve">: 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iet and Regimen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alf acute Miasm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What is the logic of homoeopathy according to Close.</w:t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hat is Palliation.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f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Repertory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 xml:space="preserve">   </w:t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Explain introduction, philosophical background, plan and construction, advantages and disadvantages of Kent’s Repertory.</w:t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different methods and techniques of Repertorization.</w:t>
        <w:tab/>
        <w:t>[20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Fundamental concepts which forms Bed rock of Boenninghausen therapeutic pocket book.</w:t>
        <w:tab/>
        <w:tab/>
        <w:tab/>
        <w:tab/>
        <w:tab/>
        <w:t>[10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Computer program “RADAR”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ynthetic repertory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Kishore’s card repertory.</w:t>
        <w:tab/>
        <w:tab/>
        <w:tab/>
        <w:tab/>
        <w:tab/>
        <w:t>[10]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>Potential Differential Field [PDF].</w:t>
        <w:tab/>
        <w:tab/>
        <w:tab/>
        <w:tab/>
        <w:t>[4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Essential Evolutionary Totality.</w:t>
        <w:tab/>
        <w:tab/>
        <w:tab/>
        <w:tab/>
        <w:t>[4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.</w:t>
        <w:tab/>
        <w:t>Cross reference.</w:t>
        <w:tab/>
        <w:tab/>
        <w:tab/>
        <w:tab/>
        <w:tab/>
        <w:tab/>
        <w:t>[4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d.</w:t>
        <w:tab/>
        <w:t>Uterine therapeutics by “Henry Minton”.</w:t>
        <w:tab/>
        <w:tab/>
        <w:tab/>
        <w:t>[4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Maze of symptoms.</w:t>
        <w:tab/>
        <w:tab/>
        <w:tab/>
        <w:tab/>
        <w:tab/>
        <w:tab/>
        <w:t>[4]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ourier New" w:hAnsi="Courier New" w:cs="Courier New"/>
      <w:lang w:val="en-AU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35:00Z</dcterms:created>
  <dc:creator>Ashwani Dhawan</dc:creator>
  <dc:description/>
  <cp:keywords/>
  <dc:language>en-US</dc:language>
  <cp:lastModifiedBy>BFU</cp:lastModifiedBy>
  <cp:lastPrinted>2009-12-08T15:07:00Z</cp:lastPrinted>
  <dcterms:modified xsi:type="dcterms:W3CDTF">2009-12-08T09:37:00Z</dcterms:modified>
  <cp:revision>979</cp:revision>
  <dc:subject/>
  <dc:title>MD Homoeopathy Examination</dc:title>
</cp:coreProperties>
</file>