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Internal Candidates]</w:t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Repertor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[ PART - II 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First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[Repertory-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100</w:t>
        <w:tab/>
        <w:tab/>
        <w:tab/>
        <w:tab/>
        <w:tab/>
        <w:tab/>
        <w:tab/>
        <w:tab/>
        <w:tab/>
        <w:t>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.</w:t>
        <w:tab/>
        <w:t>What is the value of  Evaluation of  symptoms according to Kent?</w:t>
        <w:tab/>
        <w:tab/>
        <w:t>[20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</w:t>
        <w:tab/>
        <w:t>Describe in detail, all the components of an ideal homoeopathic case taking record form with their importance.</w:t>
        <w:tab/>
        <w:tab/>
        <w:tab/>
        <w:tab/>
        <w:tab/>
        <w:tab/>
        <w:t>[2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3.</w:t>
        <w:tab/>
        <w:t>Describe the importance of modalities in Acute and Chronic case taking.</w:t>
        <w:tab/>
        <w:t>[2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4.</w:t>
        <w:tab/>
        <w:t>What are prerequisites of homoeopathic Case-taking? Explain in detail.</w:t>
        <w:tab/>
        <w:t>[20]</w:t>
      </w:r>
    </w:p>
    <w:p>
      <w:pPr>
        <w:pStyle w:val="Heading"/>
        <w:spacing w:lineRule="auto" w:line="480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5.</w:t>
        <w:tab/>
      </w:r>
      <w:r>
        <w:rPr>
          <w:rFonts w:cs="Times New Roman" w:ascii="Times New Roman" w:hAnsi="Times New Roman"/>
          <w:bCs w:val="false"/>
        </w:rPr>
        <w:t>Write short notes on</w:t>
      </w:r>
      <w:r>
        <w:rPr>
          <w:rFonts w:cs="Times New Roman" w:ascii="Times New Roman" w:hAnsi="Times New Roman"/>
          <w:b w:val="false"/>
          <w:bCs w:val="false"/>
        </w:rPr>
        <w:t>:</w:t>
        <w:tab/>
        <w:tab/>
        <w:tab/>
        <w:tab/>
        <w:tab/>
        <w:tab/>
        <w:tab/>
        <w:t>[20]</w:t>
      </w:r>
    </w:p>
    <w:p>
      <w:pPr>
        <w:pStyle w:val="Heading"/>
        <w:spacing w:lineRule="auto" w:line="480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ab/>
        <w:t>a.</w:t>
        <w:tab/>
        <w:t>Importance of Physical generals.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b.</w:t>
        <w:tab/>
        <w:t>Complete symptom.</w:t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Internal Candidates]</w:t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Repertor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[ PART - II 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Second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[Repertory-I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100</w:t>
        <w:tab/>
        <w:tab/>
        <w:tab/>
        <w:tab/>
        <w:tab/>
        <w:tab/>
        <w:tab/>
        <w:tab/>
        <w:tab/>
        <w:t>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1.</w:t>
        <w:tab/>
        <w:t>Describe in detail the evolution of Kent’s repertory from its first edition to its latest form.</w:t>
        <w:tab/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scribe philosophy, plan &amp; construction of Therapeutic pocket book by               Dr. Boeninghausen.</w:t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Write the technique &amp; method of Repertorization by Kent’s repertory.</w:t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escribe the merits &amp; demerits of Synthesis repertory.</w:t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20]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>a.</w:t>
        <w:tab/>
        <w:t>Dr. Jugal Kishore’s card repertory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Jahr Repertory published in 183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Synoptic key with repertory by C.M. Boga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2"/>
      <w:lang w:val="en-A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Book Antiqua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Book Antiqua" w:hAnsi="Book Antiqua" w:cs="Book Antiqua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4:16:00Z</dcterms:created>
  <dc:creator>Ashwani Dhawan</dc:creator>
  <dc:description/>
  <cp:keywords/>
  <dc:language>en-US</dc:language>
  <cp:lastModifiedBy>BFU</cp:lastModifiedBy>
  <cp:lastPrinted>2009-12-09T15:09:00Z</cp:lastPrinted>
  <dcterms:modified xsi:type="dcterms:W3CDTF">2009-12-09T09:39:00Z</dcterms:modified>
  <cp:revision>302</cp:revision>
  <dc:subject/>
  <dc:title>MD Homoeopathy Examination</dc:title>
</cp:coreProperties>
</file>