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Oral &amp; Dental Anatom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PART – I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 xml:space="preserve">Describe the cellular components of Periodontal Ligament.  Discuss the importance and functions of Periodontal Ligament. </w:t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scribe in detail the structure of Alveolar Process.  Discuss its clinical considerations.</w:t>
        <w:tab/>
        <w:tab/>
        <w:tab/>
        <w:tab/>
        <w:tab/>
        <w:tab/>
        <w:tab/>
        <w:tab/>
        <w:t>[15]</w:t>
        <w:tab/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Dental Lamina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Hunter - Schreger Band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Functions of Pulp.</w:t>
        <w:tab/>
        <w:tab/>
        <w:tab/>
        <w:tab/>
        <w:tab/>
        <w:tab/>
        <w:tab/>
        <w:t>[5]</w:t>
        <w:tab/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escribe the structure of Dentin in detail.  Discuss the age/functional changes in Dentin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  <w:t>Classify Oral mucous Membrane.  Describe in detail the dorsal lingual Mucosa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Cusp of Carabelli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Cementio - Enamel Junction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Denticles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 Use labeled diagrams wherever needed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Define Sterilization.  How does it differ from Disinfection.  Discuss in detail the methods of Sterilization without using any heat (Both Mechanical and Chemical)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Bacterial cell wall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ELISA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Biological effects of complement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Lab Diagnosis of Pyogenic Meningitis.</w:t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Toxigenicity tests of C. diptheriae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Clostridium botulinum Exotoxin.</w:t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4.</w:t>
        <w:tab/>
        <w:t xml:space="preserve">Discuss the morphology, Antigenic structure, lab diagnosis of Hepatitis B Virus. 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Structure and Major Antigens of HIV.</w:t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Life cycle of Malarial Parasite (Diagram only).</w:t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c.</w:t>
        <w:tab/>
        <w:t>Normal floral of Mouth and Upper Respiratory Tract.</w:t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Histoplasmosis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Water Born Diseases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Live Attenuated Vaccines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&amp; Dental Pharmac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Classify Penicillins.  Discuss Mechanism of action, Therapeutic uses and Adverse effects of Penicillin G.</w:t>
        <w:tab/>
        <w:tab/>
        <w:tab/>
        <w:tab/>
        <w:tab/>
        <w:t>[3+2+5+5=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 drug treatments of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Mild hypertension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Congestive Heart Failure (CHF).</w:t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Anaemia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Volume of distribution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Mouth-washe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</w:rPr>
        <w:tab/>
        <w:t>c.</w:t>
        <w:tab/>
        <w:t>Obtundant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Classify sedative-Hypnotic drugs.  Discuss the mechanism of action, Therapeutic uses and adverse effects of Benzodiazepines.</w:t>
        <w:tab/>
        <w:t>[3+2+5+5=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Discuss Therapeutic uses of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Morphin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Ace-Inhibitor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Sympathomimetic drugs.</w:t>
        <w:tab/>
        <w:tab/>
        <w:tab/>
        <w:tab/>
        <w:tab/>
        <w:t>[5]</w:t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Metoclopramid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Desferrioxamin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Spinal anaesthesi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Pathology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</w:rPr>
        <w:t>[Old Scheme</w:t>
      </w:r>
      <w:r>
        <w:rPr>
          <w:rFonts w:cs="Book Antiqua" w:ascii="Book Antiqua" w:hAnsi="Book Antiqua"/>
          <w:b/>
          <w:bCs/>
        </w:rPr>
        <w:t>]</w:t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 Make  diagrams if required.</w:t>
      </w:r>
    </w:p>
    <w:p>
      <w:pPr>
        <w:pStyle w:val="Normal"/>
        <w:spacing w:lineRule="auto" w:line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a.</w:t>
        <w:tab/>
        <w:t xml:space="preserve">Discuss the etiopathogenesis of generalized edema. </w:t>
        <w:tab/>
        <w:tab/>
        <w:t>[8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Write in brief about chemical carcinogenesis.</w:t>
        <w:tab/>
        <w:tab/>
        <w:tab/>
        <w:t>[7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Lipofuchsin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Type II hypersensitivity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Radiation injury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Tabulate the differences betwee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Rickets and Scurvy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IDDM and NIDDM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Necrosis and Apoptosis.</w:t>
        <w:tab/>
        <w:tab/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bCs/>
        </w:rPr>
        <w:t>4.         a.</w:t>
        <w:tab/>
        <w:t>Define Anaemia.  Give pathophysiological  classification of anaemias.</w:t>
        <w:tab/>
        <w:tab/>
        <w:tab/>
        <w:tab/>
        <w:tab/>
        <w:tab/>
        <w:tab/>
        <w:tab/>
        <w:t>[8]</w:t>
      </w:r>
    </w:p>
    <w:p>
      <w:pPr>
        <w:pStyle w:val="Normal"/>
        <w:ind w:left="144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         Write PBF and Bone marrow findings of  chronic myeloid leukaemia</w:t>
      </w:r>
    </w:p>
    <w:p>
      <w:pPr>
        <w:pStyle w:val="Normal"/>
        <w:ind w:left="1440" w:hanging="720"/>
        <w:rPr/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Draw labeled diagrams of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CVC Liver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Tubercular Granuloma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Thrombus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Discuss briefly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Ewing's Sarcoma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Lung Abscess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Metaplasia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</w:t>
      </w:r>
    </w:p>
    <w:sectPr>
      <w:type w:val="nextPage"/>
      <w:pgSz w:w="11906" w:h="16838"/>
      <w:pgMar w:left="1800" w:right="1379" w:gutter="0" w:header="0" w:top="1170" w:footer="0" w:bottom="81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3:00Z</dcterms:created>
  <dc:creator>Ashwani Dhawan</dc:creator>
  <dc:description/>
  <dc:language>en-US</dc:language>
  <cp:lastModifiedBy>BFU</cp:lastModifiedBy>
  <cp:lastPrinted>2009-11-12T00:23:00Z</cp:lastPrinted>
  <dcterms:modified xsi:type="dcterms:W3CDTF">2009-11-12T08:23:00Z</dcterms:modified>
  <cp:revision>25</cp:revision>
  <dc:subject/>
  <dc:title>B</dc:title>
</cp:coreProperties>
</file>