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44"/>
        </w:rPr>
        <w:t>DM [Gastroenter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asic Sciences as related to Gastroenter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 –I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Attempt all questions. All questions carry equal mark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Functional segmental anatomy of the Liver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Faccal Occult blood tests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Biological clocks and the Gut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Mechanism of Alcohol induced liver injury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Pathogenesis of Hepatorenal syndrome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Diagnosis and management of Hypersplenism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Genetic basis of Celiac disea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8.</w:t>
        <w:tab/>
        <w:t>Pancreatic Necrosectomy.[Endoscopic &amp; Surgical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Role of H. Pylori in functional dyspepsia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Rectal gas in health and disea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-----------------------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M [Gastroenter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rinciples of Gastroenter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 –II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Attempt all question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iagnosis &amp; management of Organized Pancreatic Necrosis.</w:t>
        <w:tab/>
        <w:tab/>
        <w:t>[2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Refractory Celiac disease : Diagnosis and management. </w:t>
        <w:tab/>
        <w:tab/>
        <w:tab/>
        <w:t>[20]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Acute on Chronic Liver failure : Diagnosis and management. </w:t>
        <w:tab/>
        <w:tab/>
        <w:t>[2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Classification and management of Laparoscopy related bile duct injuries.</w:t>
        <w:tab/>
        <w:t>[2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2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ortal Biliopathy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 xml:space="preserve">Ballon Retrograde Transvenous Occlusion(BRTO) for Gastric Variceal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</w:rPr>
        <w:t>bleed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DM [Gastroenter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</w:rPr>
        <w:t xml:space="preserve">Practice of  Gastroenterolog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 –III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Attempt all questions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iscuss aetiopathogenesis, clinical features, diagnosis and assessment of the disease severity in Crohn’s disease.</w:t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Discuss the “top down” and “top up” therapy for moderate to severe Crohn’s disease.</w:t>
        <w:tab/>
        <w:tab/>
        <w:tab/>
        <w:tab/>
        <w:tab/>
        <w:tab/>
        <w:tab/>
        <w:tab/>
        <w:tab/>
        <w:t>[4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</w:rPr>
        <w:t>a.</w:t>
        <w:tab/>
        <w:t>Hepatopulmonary syndrome.</w:t>
        <w:tab/>
        <w:tab/>
        <w:tab/>
        <w:tab/>
        <w:tab/>
        <w:tab/>
        <w:t>[10]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“Acute Kidney injury” – discuss treatment options for Type I HRS.</w:t>
        <w:tab/>
        <w:tab/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</w:rPr>
        <w:t>c.</w:t>
        <w:tab/>
        <w:t>Treatment options in Achalasia Cardia.</w:t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a.</w:t>
        <w:tab/>
        <w:t>Management of advanced Esophageal Carcinoma.</w:t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Definition, diagnosis and management of Autoimmune pancreatitis.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0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c.</w:t>
        <w:tab/>
        <w:t>Role of Statins in liver disease.</w:t>
        <w:tab/>
        <w:tab/>
        <w:tab/>
        <w:tab/>
        <w:tab/>
        <w:t xml:space="preserve">[10]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DM [Gastroenter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Recent advances in Gastroenter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 –IV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Attempt all questions. All questions carry equal mark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Oncogenes.</w:t>
        <w:tab/>
        <w:tab/>
        <w:tab/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Non-invasive tests for Liver fibrosis.</w:t>
        <w:tab/>
        <w:tab/>
        <w:tab/>
        <w:tab/>
        <w:t xml:space="preserve"> </w:t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Management of Eosinophilic gastroenteritis.</w:t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Non-invasive markers for assessment of inflammation in Inflammatory Bowel Disease [IBD].</w:t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Biofeedback training for fecal incontinence.</w:t>
        <w:tab/>
        <w:tab/>
        <w:tab/>
        <w:tab/>
        <w:tab/>
        <w:t>[10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Pre and Probiotics : Current indications in Gastrointestinal disorders.</w:t>
        <w:tab/>
        <w:t>[10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Serology of Celiac disease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Prognostic markers in Gastric carcinoma.</w:t>
        <w:tab/>
        <w:tab/>
        <w:tab/>
        <w:tab/>
        <w:tab/>
        <w:t>[10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Antiviral therapy in HCV decompensated Cirrhosis.</w:t>
        <w:tab/>
        <w:tab/>
        <w:tab/>
        <w:tab/>
        <w:t>[10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Endotherapy for Pancreatic fistulae.</w:t>
        <w:tab/>
        <w:tab/>
        <w:tab/>
        <w:tab/>
        <w:tab/>
        <w:tab/>
        <w:t>[10]</w:t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0:53:00Z</dcterms:created>
  <dc:creator>Ashwani Dhawan</dc:creator>
  <dc:description/>
  <cp:keywords/>
  <dc:language>en-US</dc:language>
  <cp:lastModifiedBy>BFU</cp:lastModifiedBy>
  <cp:lastPrinted>2009-11-19T12:34:00Z</cp:lastPrinted>
  <dcterms:modified xsi:type="dcterms:W3CDTF">2009-11-19T07:08:00Z</dcterms:modified>
  <cp:revision>16</cp:revision>
  <dc:subject/>
  <dc:title>DM [Cardiology]</dc:title>
</cp:coreProperties>
</file>