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asic Sciences as applied to Anaesthe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>Discuss evaluation and management of a difficult Airway in anaesthesia practic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ab/>
        <w:t>[30]</w:t>
        <w:tab/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Mapleson circuits.</w:t>
      </w:r>
    </w:p>
    <w:p>
      <w:pPr>
        <w:pStyle w:val="Normal"/>
        <w:jc w:val="both"/>
        <w:rPr/>
      </w:pPr>
      <w:r>
        <w:rPr/>
        <w:tab/>
        <w:t>b.</w:t>
        <w:tab/>
        <w:t>Newer monitor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45]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Emergency Tracheostomy.</w:t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Newer analgesic methods.</w:t>
      </w:r>
    </w:p>
    <w:p>
      <w:pPr>
        <w:pStyle w:val="Normal"/>
        <w:jc w:val="both"/>
        <w:rPr/>
      </w:pPr>
      <w:r>
        <w:rPr/>
        <w:tab/>
        <w:t>c.</w:t>
        <w:tab/>
        <w:t>Blood grouping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Clinical Sciences as applied to Anaesthe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preoperative preparation, intraoperative management and post operative care of a 65 year old patient undergoing Total Laryngectomy.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anaesthetic management of a 32 year old lady posted for Microlaryngeal surgery for removal of Vocal nodules.</w:t>
        <w:tab/>
        <w:t xml:space="preserve"> </w:t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Discuss in brief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Double Lumen Endotracheal tubes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Spinal Opioids.</w:t>
        <w:tab/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Post extubation stridor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Smoke inhalational injurie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Remifentanil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Ramsay score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Principles and Practice of Anaesthe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/>
      </w:pPr>
      <w:r>
        <w:rPr>
          <w:i/>
          <w:iCs/>
          <w:sz w:val="26"/>
        </w:rPr>
        <w:t>Note:  Attempt all questions. All questions carry equal mark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>Discuss anaesthetic management of Renal transpla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anaesthetic management in Posterior-fossa surge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recent advances in Neuromuscular transmiss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different modes of Post-operative analges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role of ABG in the management of a patient in IC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management of Respiratory failure in a patient of Motor neuron disea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recent trends and new guidelines in Cardiopulmonary resuscita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benefits and limitations of Hypotensive anaesthes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Describe role of Ultrasonography in nerve block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Discuss uses and working of TEE in O.T.</w:t>
        <w:tab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Recent advances in Anaesthesiology including principles of resuscitation and Intensive care therap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preoperative assessment, preparation, anaesthetic management and post operative complications in  a 20 year old female with Myasthenia Gravis for Thymectomy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wareness during Anaesthesia. Discuss the various anaesthetic and medicolegal implication of this event.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Post operative pain relief in neonates and infants.</w:t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Anaphylaxis during anaesthesia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Anaesthesia for Cleft lip and Cleft palate surgery.</w:t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.</w:t>
        <w:tab/>
        <w:t>Recent advances in adult Cardiopulmonary resuscitation.</w:t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b.</w:t>
        <w:tab/>
        <w:t>Magnesium and Anaesthesiologist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Dexmedetomidine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5:00Z</dcterms:created>
  <dc:creator>Ashwani</dc:creator>
  <dc:description/>
  <cp:keywords/>
  <dc:language>en-US</dc:language>
  <cp:lastModifiedBy>BFU</cp:lastModifiedBy>
  <cp:lastPrinted>2009-05-04T22:35:00Z</cp:lastPrinted>
  <dcterms:modified xsi:type="dcterms:W3CDTF">2009-11-17T08:36:00Z</dcterms:modified>
  <cp:revision>1259</cp:revision>
  <dc:subject/>
  <dc:title>MD[ Dermatology,Venereology &amp; Leprosy]</dc:title>
</cp:coreProperties>
</file>