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44"/>
        </w:rPr>
      </w:pPr>
      <w:r>
        <w:rPr>
          <w:rFonts w:cs="Book Antiqua" w:ascii="Book Antiqua" w:hAnsi="Book Antiqua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Heading3"/>
        <w:spacing w:lineRule="auto" w:line="360"/>
        <w:rPr>
          <w:rFonts w:ascii="Book Antiqua" w:hAnsi="Book Antiqua" w:cs="Times New Roman"/>
          <w:b w:val="false"/>
          <w:b w:val="false"/>
          <w:bCs w:val="false"/>
          <w:i/>
          <w:i/>
          <w:sz w:val="30"/>
        </w:rPr>
      </w:pPr>
      <w:r>
        <w:rPr>
          <w:rFonts w:cs="Times New Roman" w:ascii="Book Antiqua" w:hAnsi="Book Antiqua"/>
          <w:b w:val="false"/>
          <w:bCs w:val="false"/>
          <w:i/>
          <w:sz w:val="30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General Medicine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right="-180" w:hanging="720"/>
        <w:jc w:val="both"/>
        <w:rPr/>
      </w:pPr>
      <w:r>
        <w:rPr>
          <w:rFonts w:cs="Book Antiqua" w:ascii="Book Antiqua" w:hAnsi="Book Antiqua"/>
        </w:rPr>
        <w:t>1.</w:t>
        <w:tab/>
        <w:t>Discuss the aetiology, clinical features and management of a patient with acute myocardial infarction.</w:t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Lung abscess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Agranulocytosis.</w:t>
        <w:tab/>
        <w:tab/>
        <w:tab/>
        <w:tab/>
        <w:tab/>
        <w:tab/>
        <w:tab/>
        <w:t>[7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Facial nerve palsy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Tender hepatomegaly.</w:t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firstLine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ab/>
        <w:t xml:space="preserve">  </w:t>
      </w: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iscuss the aetiology, clinical features and treatment of Grave's disease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Amoebic liver abscess.</w:t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Albuminuria.</w:t>
        <w:tab/>
        <w:tab/>
        <w:tab/>
        <w:tab/>
        <w:tab/>
        <w:tab/>
        <w:tab/>
        <w:t>[7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Discuss briefly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Thrombocytopenic purpura.</w:t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Rheumatic fever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40"/>
        </w:rPr>
        <w:t>General Surgery</w:t>
      </w:r>
    </w:p>
    <w:p>
      <w:pPr>
        <w:pStyle w:val="Normal"/>
        <w:rPr>
          <w:rFonts w:ascii="Book Antiqua" w:hAnsi="Book Antiqua" w:cs="Book Antiqua"/>
          <w:b/>
          <w:b/>
          <w:bCs/>
          <w:sz w:val="36"/>
        </w:rPr>
      </w:pPr>
      <w:r>
        <w:rPr>
          <w:rFonts w:cs="Book Antiqua" w:ascii="Book Antiqua" w:hAnsi="Book Antiqua"/>
          <w:b/>
          <w:bCs/>
          <w:sz w:val="36"/>
        </w:rPr>
      </w:r>
    </w:p>
    <w:p>
      <w:pPr>
        <w:pStyle w:val="TextBody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-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escribe clinical features and management of Head Injury.</w:t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escribe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Multinodular Goitre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Tetany (Hypo-parathyrodism).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IDS.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Thyroglossal Cys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escribe different types of Fractures and management of Fracture of Mandible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Describe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Carcinoma of Lip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Dento-Alveolar Absces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Erysipela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Complications of Blood Transfusion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Community Dentistry</w:t>
      </w:r>
    </w:p>
    <w:p>
      <w:pPr>
        <w:pStyle w:val="Normal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6"/>
          <w:u w:val="single"/>
        </w:rPr>
      </w:pPr>
      <w:r>
        <w:rPr>
          <w:rFonts w:cs="Book Antiqua" w:ascii="Book Antiqua" w:hAnsi="Book Antiqua"/>
          <w:b/>
          <w:bCs/>
          <w:i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efine Preventive Dentistry.  Describe different levels of prevention of Dental Caries.</w:t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Importance of Dental Camps.</w:t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b.</w:t>
        <w:tab/>
        <w:t>Malocclusion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c.</w:t>
        <w:tab/>
        <w:t>Topical Fluoride application.</w:t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Pathfinder Survey.</w:t>
        <w:tab/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b.</w:t>
        <w:tab/>
        <w:t>Primary Health Care.</w:t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c.</w:t>
        <w:tab/>
        <w:t>Caries activity test.</w:t>
        <w:tab/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d.</w:t>
        <w:tab/>
        <w:t>UNICEF.</w:t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  <w:tab/>
        <w:t>School Dental Health Programme.</w:t>
        <w:tab/>
        <w:tab/>
        <w:tab/>
        <w:tab/>
        <w:t>[3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efine an Index.  What are the objectives and Ideal requisites of an Index. Describe OHI - S in detail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Discuss briefly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Role of Biostatistics in Dental Public Health.</w:t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 xml:space="preserve">Importance of parents counselling. </w:t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Role of tooth brushing in the prevention of Dental diseases.</w:t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F D I.</w:t>
        <w:tab/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Dental Carie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Health Education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d.</w:t>
        <w:tab/>
        <w:t>Disposable of Hospital waste material.</w:t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e.</w:t>
        <w:tab/>
        <w:t>Water purification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------------------</w:t>
      </w:r>
    </w:p>
    <w:p>
      <w:pPr>
        <w:pStyle w:val="Normal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  <w:r>
        <w:br w:type="page"/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  <w:i/>
          <w:i/>
          <w:sz w:val="28"/>
        </w:rPr>
      </w:pPr>
      <w:r>
        <w:rPr>
          <w:rFonts w:cs="Book Antiqua" w:ascii="Book Antiqua" w:hAnsi="Book Antiqua"/>
          <w:b/>
          <w:bCs/>
          <w:i/>
          <w:sz w:val="28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Oral Pathology &amp;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</w:t>
      </w: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Define Osteomyelitis.  Describe its classification, etiology, clinical and radiographic features.  Briefly discuss Garre's Osteomyelitis?</w:t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Define Dental Caries.  Discuss various theories in detail about development of Dental Caries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Alveolitis sicca doloros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Xerostomia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Herpes Zoster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>Mucocele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Enumerate developmental disturbances of jaws.  Discuss Treacher - Collins Syndrome in detail ?</w:t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Classify diseases affecting Pulpal Tissue.  Discuss Perriapical cyst in detail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nkyloglossia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Submandibular Sialolithiasi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Pink Tooth of Mummery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d.</w:t>
        <w:tab/>
        <w:t>Subluxation of TMJ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sectPr>
      <w:type w:val="nextPage"/>
      <w:pgSz w:w="11906" w:h="16838"/>
      <w:pgMar w:left="1800" w:right="1649" w:gutter="0" w:header="0" w:top="720" w:footer="0" w:bottom="63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4:00Z</dcterms:created>
  <dc:creator>Ashwani Dhawan</dc:creator>
  <dc:description/>
  <dc:language>en-US</dc:language>
  <cp:lastModifiedBy>BFU</cp:lastModifiedBy>
  <cp:lastPrinted>2009-11-15T23:15:00Z</cp:lastPrinted>
  <dcterms:modified xsi:type="dcterms:W3CDTF">2009-11-16T07:17:00Z</dcterms:modified>
  <cp:revision>16</cp:revision>
  <dc:subject/>
  <dc:title>B</dc:title>
</cp:coreProperties>
</file>