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</w:rPr>
      </w:pPr>
      <w:r>
        <w:rPr>
          <w:rFonts w:cs="Arial" w:ascii="Book Antiqua" w:hAnsi="Book Antiqua"/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sych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.</w:t>
        <w:tab/>
        <w:t>Experimental method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Figure - Ground Phenomenon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3.</w:t>
        <w:tab/>
        <w:t>Participant Observation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4.</w:t>
        <w:tab/>
        <w:t>Defence mechanisms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Self-esteem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6.</w:t>
        <w:tab/>
        <w:t>Counselling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7.</w:t>
        <w:tab/>
        <w:t>General Adaptation Syndrome in Stress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8.</w:t>
        <w:tab/>
        <w:t>Anger and hostility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9.</w:t>
        <w:tab/>
        <w:t>Complianc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10.</w:t>
        <w:tab/>
        <w:t>Conditioning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the various principles of Gestalt School of Psychology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is an experiment?  Explain the experimental method along with its merits and demerit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factors determine the personality of an individual?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s adolescence?  Why is it considered as a period of stress and storm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rite a note on primary human need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rite a note on Freud's psychosexual stages of personality develop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hat are the psychological reactions to a disease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hat are psychosomatic disorders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hat are the qualities of a good counsellor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hat are the psychological needs of pediatric patients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Explain the psychological basis of substance abus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hat are the factors contributing to non-compliance?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are the various branches of Psychology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xplain Erik Erikson's psychosocial theory of personality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How does stress lead to illness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ow can the principles of learning be used to modify undesirable behaviours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ind w:left="720" w:hanging="720"/>
        <w:jc w:val="center"/>
        <w:rPr/>
      </w:pPr>
      <w:r>
        <w:rPr/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Prof.]</w:t>
      </w:r>
    </w:p>
    <w:p>
      <w:pPr>
        <w:pStyle w:val="Normal"/>
        <w:jc w:val="center"/>
        <w:rPr>
          <w:sz w:val="32"/>
        </w:rPr>
      </w:pPr>
      <w:r>
        <w:rPr/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harmac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   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lain why?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1.</w:t>
        <w:tab/>
        <w:t>COX-2 inhibitors are not frequently prescribed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2.</w:t>
        <w:tab/>
        <w:t>Furosemide is given for the management of Acute Pulmonary Oedema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3.</w:t>
        <w:tab/>
        <w:t>The doses of corticosteroids after prolonged use are gradually taper down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4.</w:t>
        <w:tab/>
        <w:t>Nitroglycerine after prolonged use in coronary ischemia becomes usually ineffective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5.</w:t>
        <w:tab/>
        <w:t>Antiretro virus drugs should be given in combination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6.</w:t>
        <w:tab/>
        <w:t>Anticholinergic drug's main side effects is dryness of mouth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7.</w:t>
        <w:tab/>
        <w:t>Diabetic patients who are taking Insulin should avoid Alcohol drink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8.</w:t>
        <w:tab/>
        <w:t>In variant Angina beta - blockers are avoided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9.</w:t>
        <w:tab/>
        <w:t>On and off phenomenon occurs after chronic use of Levodopa in Parkinson's disease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10.</w:t>
        <w:tab/>
        <w:t>Female on oral contraceptives should not be given rifampicin.</w:t>
      </w:r>
    </w:p>
    <w:p>
      <w:pPr>
        <w:pStyle w:val="Heading3"/>
        <w:spacing w:before="120" w:after="120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short notes on succinylecholin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rug management of cerebral edem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y morphine dependent addicts develop constipation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do you mean by partial agonist explain with suitable exampl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hat do you mean by therepeutic-index of dru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briefly the factors affecting the responses of drug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iscuss shortly about habituation of drug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short note on fluoxeti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hat are laxatives, give uses and side affects of laxativ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hat do you understand by doses forms of drug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about ceiling of drug effect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short note on biotransformation of a drug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lassify/enumerate Antilipidimic agents.  What are their uses and side effects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numerate antidepressant drugs alongwith side effects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drug management of Mysthenia Gravis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short notes on chloroquine-resistant malaria.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Exercise Therapy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.</w:t>
        <w:tab/>
        <w:t>Discuss about D.A.P.R.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Name four reversal technique of P.N.F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3.</w:t>
        <w:tab/>
        <w:t>Four point gait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4.</w:t>
        <w:tab/>
        <w:t>How to stretch hamstrings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Uses of whirlpool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6.</w:t>
        <w:tab/>
        <w:t>Postural drainage position for Right anterior bronchopulmonary segment of upper lob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7.</w:t>
        <w:tab/>
        <w:t>Muscle work from flat foot to mid stanc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8.</w:t>
        <w:tab/>
        <w:t>Recreational therapy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9.</w:t>
        <w:tab/>
        <w:t>Centralization of pain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0.</w:t>
        <w:tab/>
        <w:t>Four Resisted exercises for Knee Extensor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numerate the causes of neuro muscular inco-ordination and respective theropeutical intervention to improve co-ordina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about the pre crutch walking training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about the various hydrotherapy techniques with example of buoyancy assisted and resisted exercise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ow to increase knee joint flexion ROM of a post immobilization care using Kelternborn Joint Mobilization techniqu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iscuss about five yoga asana to maintain lumbar lordosis in patients with flat back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iscuss about active cycle of breathing techniqu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How to stretch TFL and Quadricep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Give few examples of Exercises for normal persons and their benefit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How to perform Pawan Mukt asana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scribe the suspension therapy technique to increase the strength of elbow extensor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How to perform quadrant test for cervical reg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iscuss about the Kinematics during heel strike to heal off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lassify therapeutical exercises and discuss in detail about the physiological and therapeutical effects of all types separatel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is the basic concept of P.N.F.  Discuss about the basic techniques of P.N.F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about the physiological and therapeutical effects of Lumbar traction and also discuss how to set parameters like weight, treatment duration, static or intermittent, hold-Relox ratio, position of the part and progression in cervical and Lumbar traction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about etiology, assessment and management of any seven pathological gai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 </w:t>
      </w:r>
      <w:r>
        <w:rPr>
          <w:rFonts w:cs="Times New Roman" w:ascii="Times New Roman" w:hAnsi="Times New Roman"/>
          <w:sz w:val="38"/>
        </w:rPr>
        <w:t>Biomechanics</w:t>
      </w:r>
    </w:p>
    <w:p>
      <w:pPr>
        <w:pStyle w:val="BodyText2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        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.</w:t>
        <w:tab/>
        <w:t>Natural Pulley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Hand to knee gait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3.</w:t>
        <w:tab/>
        <w:t>Carring angl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4.</w:t>
        <w:tab/>
        <w:t>Unlocking of knee joint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Foot flat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6.</w:t>
        <w:tab/>
        <w:t>Functions of Posterior Cruciate Ligaments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7.</w:t>
        <w:tab/>
        <w:t>Isokinetic exercize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8.</w:t>
        <w:tab/>
        <w:t>Cylindrical grip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9.</w:t>
        <w:tab/>
        <w:t>Function of planter introcii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10.</w:t>
        <w:tab/>
        <w:t>Kyphosis.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 note on scapulothoracic rythm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an ellipsoid joint with examples in human bod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 note on static postural balance and how to check i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lassify muscles enumerating their func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rite a note on gait deviations due to muscle shortnes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Types of muscle contraction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Relationship of gravity and postur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a note on active insufficienc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Open and closed kinematic chain exerciz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Ligaments of lumber spin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Structure and function of articular cartilag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Factors responsible for stability.</w:t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biomechanics of hip joint in detail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a note on classification of joints with exampl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how can posture be analyze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a note on muscles controlling trunk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Electrotherapy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/>
          <w:b/>
          <w:bCs/>
          <w:sz w:val="38"/>
          <w:lang w:val="en-GB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.</w:t>
        <w:tab/>
        <w:t>Frequency and wavelength for SWD and MWD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Coupling agent in Ultrasound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3.</w:t>
        <w:tab/>
        <w:t>Phase difference and coherence in EM rays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4.</w:t>
        <w:tab/>
        <w:t>Laws of Refraction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Rheobase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6.</w:t>
        <w:tab/>
        <w:t>Explain convection mechanism of heat transfer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7.</w:t>
        <w:tab/>
        <w:t>Define ionizing and non-ionizing radiation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8.</w:t>
        <w:tab/>
        <w:t>Axonotmesis and its effect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9.</w:t>
        <w:tab/>
        <w:t>Tuning of SWD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10.</w:t>
        <w:tab/>
        <w:t>Ohm's law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is Piezoelectric effect?  Explain its role in production of Ultrasound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Compare and contrast the effects of SWD and MWD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the production of medium frequency current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the various properties of a LASER beam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Physiological and therapeutic effects of cold application to human tissue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the parameters of normal Motor Unit Action Potential (MUAP) recorded in EMG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iscuss various instrumentation used for bio feed back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Give the indications and contraindications of Medium frequency currents with emphasis on IFT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Explain the technique of application and patient preparation for LASER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Explain the cold compression therapy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Iontophoresis - its mechanism and therapeutic use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Properties of Sound Wave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in detail the production of SWD with help of circuit diagram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in detail the Physiological and Therapeutic effects of Heat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the various Physiological effects of Ultrasound therapy.  What dosimetry protocol will you use clinically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xplain the principle, physiological effects, Indications and contraindications of Intermittent compression therapy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athology and Microb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/>
          <w:b/>
          <w:bCs/>
          <w:sz w:val="38"/>
          <w:lang w:val="en-GB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 xml:space="preserve">          </w:t>
        <w:tab/>
        <w:tab/>
        <w:t xml:space="preserve">     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.</w:t>
        <w:tab/>
        <w:t>Caseation necrosis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Neutrophil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3.</w:t>
        <w:tab/>
        <w:t>Type I hypersensitivity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4.</w:t>
        <w:tab/>
        <w:t>Tubercle bacilli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Structure of Cryptococcus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6.</w:t>
        <w:tab/>
        <w:t>Definition of thrombus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7.</w:t>
        <w:tab/>
        <w:t>Transudate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8.</w:t>
        <w:tab/>
        <w:t>Exotoxin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9.</w:t>
        <w:tab/>
        <w:t>Complications of lobar pneumonia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10.</w:t>
        <w:tab/>
        <w:t>Causative organism of syphilis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tiopathogenesis and pathology of bronchiectasi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fferentiate between red infarct and white infarc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Pathological features of atherosclerosi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Routes of spread of malignant tumor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Osteogenic sarcoma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Laboratory diagnosis of Iron deficiency anaemia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Hashimoto's thyroidit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Collection and chemical examination of Urin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Heat sterilizatio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CSF examinatio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Lab diagnosis of typhoid fever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Hospital acquired infections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 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features of various types of hepatitis viruses.  Write briefly about clinicopathologic spectrum of hepatitis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the clinical features, pathology and diagnosis of rheumatoid arthritis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the vascular events and chemical mediators of acute inflammation.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 xml:space="preserve">Give the morphology and life cycle of Taenia solium.   Discuss the diagnosis of tapeworn infection. 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50" w:right="1106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Arial"/>
      <w:b/>
      <w:bCs/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4:56:00Z</dcterms:created>
  <dc:creator>Ashwani Dhawan</dc:creator>
  <dc:description/>
  <cp:keywords/>
  <dc:language>en-US</dc:language>
  <cp:lastModifiedBy>BFU</cp:lastModifiedBy>
  <cp:lastPrinted>2009-12-24T16:41:00Z</cp:lastPrinted>
  <dcterms:modified xsi:type="dcterms:W3CDTF">2010-06-22T05:17:00Z</dcterms:modified>
  <cp:revision>4179</cp:revision>
  <dc:subject/>
  <dc:title>B</dc:title>
</cp:coreProperties>
</file>