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Post Basic (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Year)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oci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Cs/>
        </w:rPr>
        <w:t>[New Scheme-w.e.f. 2007 admission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75</w:t>
        <w:tab/>
        <w:tab/>
        <w:tab/>
        <w:tab/>
        <w:tab/>
        <w:tab/>
        <w:tab/>
        <w:t xml:space="preserve">    </w:t>
        <w:tab/>
        <w:t xml:space="preserve">      Time : 3 Hour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ote : Attempt all questions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1.</w:t>
        <w:tab/>
        <w:t>Define Sociology. Describe the relationship of anthropology and sociology. Explain the importance of sociology in nursing.</w:t>
        <w:tab/>
        <w:tab/>
        <w:tab/>
        <w:tab/>
        <w:tab/>
        <w:t>[5+5+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Explain the meaning of Social organization. Differentiate the urban and rural community. Describe how health problems of Urban are different than rural community.</w:t>
        <w:tab/>
        <w:tab/>
        <w:tab/>
        <w:tab/>
        <w:tab/>
        <w:tab/>
        <w:tab/>
        <w:tab/>
        <w:tab/>
        <w:t>[5+5+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efine Child abuse. Describe the types of Child abuse. Enumerate the role of nurse in prevention of Child abuse.</w:t>
        <w:tab/>
        <w:tab/>
        <w:tab/>
        <w:tab/>
        <w:tab/>
        <w:tab/>
        <w:tab/>
        <w:t>[3+6+6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plain the meaning of Substance abuse. Enumerate the types of Substance abuse. Explain the role of nurse in prevention of Substance abuse.</w:t>
        <w:tab/>
        <w:tab/>
        <w:tab/>
        <w:t>[3+6+6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Explain the process of Social interaction. Describe the importance of Social interaction in nursing field.</w:t>
        <w:tab/>
        <w:tab/>
        <w:tab/>
        <w:tab/>
        <w:tab/>
        <w:tab/>
        <w:tab/>
        <w:t>[5+1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 any THREE of the following:</w:t>
        <w:tab/>
        <w:tab/>
        <w:tab/>
      </w:r>
      <w:r>
        <w:rPr>
          <w:rFonts w:cs="Times New Roman" w:ascii="Times New Roman" w:hAnsi="Times New Roman"/>
        </w:rPr>
        <w:t>[3x5=15]</w:t>
      </w:r>
    </w:p>
    <w:p>
      <w:pPr>
        <w:pStyle w:val="Normal"/>
        <w:spacing w:lineRule="auto" w:line="480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Individual and Society.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ulture and its impact on health.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Social change.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Social problems in India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 xml:space="preserve">Food supplies.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Post Basic (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Year)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ommunity Health Nursing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[New Scheme-w.e.f. 2007 admission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</w:rPr>
        <w:t>M.M. : 75</w:t>
        <w:tab/>
        <w:tab/>
        <w:tab/>
        <w:tab/>
        <w:tab/>
        <w:tab/>
        <w:tab/>
        <w:t xml:space="preserve">    </w:t>
        <w:tab/>
        <w:t xml:space="preserve">      Time : 3 Hour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</w:rPr>
        <w:t xml:space="preserve">Note: Attempt any </w:t>
      </w:r>
      <w:r>
        <w:rPr>
          <w:rFonts w:cs="Times New Roman" w:ascii="Times New Roman" w:hAnsi="Times New Roman"/>
          <w:b/>
          <w:sz w:val="26"/>
          <w:u w:val="single"/>
        </w:rPr>
        <w:t>FIVE</w:t>
      </w:r>
      <w:r>
        <w:rPr>
          <w:rFonts w:cs="Times New Roman" w:ascii="Times New Roman" w:hAnsi="Times New Roman"/>
          <w:sz w:val="26"/>
        </w:rPr>
        <w:t xml:space="preserve">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a.</w:t>
        <w:tab/>
        <w:t>Define Community health nursing.</w:t>
        <w:tab/>
        <w:tab/>
        <w:tab/>
        <w:tab/>
        <w:tab/>
        <w:t xml:space="preserve">     [3]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.</w:t>
        <w:tab/>
        <w:t>Explain scope of community health nursing practice.</w:t>
        <w:tab/>
        <w:tab/>
        <w:t xml:space="preserve">     [4]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.</w:t>
        <w:tab/>
        <w:t>Briefly describe principles of community health nursing practice.</w:t>
        <w:tab/>
        <w:t xml:space="preserve">     [8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  <w:tab/>
        <w:t>a.</w:t>
        <w:tab/>
        <w:t>Define Primary health care.</w:t>
        <w:tab/>
        <w:tab/>
        <w:tab/>
        <w:tab/>
        <w:tab/>
        <w:tab/>
        <w:t xml:space="preserve">     [2]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.</w:t>
        <w:tab/>
        <w:t>List the elements of Primary health care.</w:t>
        <w:tab/>
        <w:tab/>
        <w:tab/>
        <w:tab/>
        <w:t xml:space="preserve">     [4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 xml:space="preserve">Explain how would you encourage community participation in planning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munity health nursing programme in a specific community  with the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p of examples.</w:t>
        <w:tab/>
        <w:tab/>
        <w:tab/>
        <w:tab/>
        <w:tab/>
        <w:tab/>
        <w:tab/>
        <w:t xml:space="preserve">     [9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  <w:t>a.</w:t>
        <w:tab/>
        <w:t>Define Family. Explain types of family.</w:t>
        <w:tab/>
        <w:tab/>
        <w:tab/>
        <w:tab/>
        <w:t xml:space="preserve">     [5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b.</w:t>
        <w:tab/>
        <w:t>Briefly describe principles and techniques of home visiting.</w:t>
        <w:tab/>
        <w:tab/>
        <w:t xml:space="preserve">     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</w:t>
        <w:tab/>
        <w:t xml:space="preserve">Explain the  concept  and  approaches  of  Health  education.   Discuss   the   role  of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Community    health   nurse   in   Information, Education, Communication [IEC] to general public in prevention of Arthropod born disease.</w:t>
        <w:tab/>
        <w:tab/>
        <w:tab/>
        <w:t xml:space="preserve">     [6+9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</w:t>
        <w:tab/>
        <w:t>a.</w:t>
        <w:tab/>
        <w:t>Describe different epidemiological models with the help of examples.  [6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Explain the uses of Epidemiology.</w:t>
        <w:tab/>
        <w:tab/>
        <w:tab/>
        <w:tab/>
        <w:tab/>
        <w:t xml:space="preserve">      [3]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 xml:space="preserve">Discuss application of knowledge of epidemiology in community health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sing practice.</w:t>
        <w:tab/>
        <w:tab/>
        <w:tab/>
        <w:tab/>
        <w:tab/>
        <w:tab/>
        <w:tab/>
        <w:t xml:space="preserve">      [6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short notes on any THREE of the following</w:t>
      </w:r>
      <w:r>
        <w:rPr>
          <w:rFonts w:cs="Times New Roman" w:ascii="Times New Roman" w:hAnsi="Times New Roman"/>
        </w:rPr>
        <w:t>:</w:t>
        <w:tab/>
        <w:tab/>
        <w:tab/>
        <w:t>[3x5=15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ethods of presenting health dat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aternal and Child health programm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Role of Voluntary health agencies in health servic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National rural health missio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National health poli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.</w:t>
        <w:tab/>
        <w:t>Centrally sponsored health schem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.</w:t>
        <w:tab/>
        <w:t>Occupational health hazards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u w:val="single"/>
        </w:rPr>
      </w:pPr>
      <w:r>
        <w:rPr>
          <w:rFonts w:cs="Times New Roman" w:ascii="Times New Roman" w:hAnsi="Times New Roma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Post Basic (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Year)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ental Health Nursing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[New Scheme-w.e.f. 2007 admission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75</w:t>
        <w:tab/>
        <w:tab/>
        <w:tab/>
        <w:tab/>
        <w:tab/>
        <w:tab/>
        <w:tab/>
        <w:t xml:space="preserve">    </w:t>
        <w:tab/>
        <w:t xml:space="preserve">      Time : 3 Hour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</w:rPr>
        <w:t xml:space="preserve">Note: Attempt any </w:t>
      </w:r>
      <w:r>
        <w:rPr>
          <w:rFonts w:cs="Times New Roman" w:ascii="Times New Roman" w:hAnsi="Times New Roman"/>
          <w:b/>
          <w:sz w:val="26"/>
          <w:u w:val="single"/>
        </w:rPr>
        <w:t>FIVE</w:t>
      </w:r>
      <w:r>
        <w:rPr>
          <w:rFonts w:cs="Times New Roman" w:ascii="Times New Roman" w:hAnsi="Times New Roman"/>
          <w:sz w:val="26"/>
        </w:rPr>
        <w:t xml:space="preserve"> questions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scribe concept of Normal and Abnormal behaviour.</w:t>
        <w:tab/>
        <w:tab/>
        <w:tab/>
        <w:t>[15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Write classification of Mental disorders.</w:t>
        <w:tab/>
        <w:tab/>
        <w:tab/>
        <w:tab/>
        <w:tab/>
        <w:t>[15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escribe role of the nurse in maintaining Therapeutic Nurse –Patient relationship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</w:t>
        <w:tab/>
        <w:t>Describe management of a patient suffering from Manic Depressive Psychos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Write treatment and nursing management of a patient with Substance use disorder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short notes on a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WO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>[15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Crisis interventio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sychotherap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Milieu therap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7.</w:t>
        <w:tab/>
        <w:t>How you will pre</w:t>
      </w:r>
      <w:r>
        <w:rPr>
          <w:rFonts w:cs="Times New Roman" w:ascii="Times New Roman" w:hAnsi="Times New Roman"/>
        </w:rPr>
        <w:t>vent mental illness in the community.</w:t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</w:rPr>
        <w:t>------------------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Post Basic (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Year)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ntroduction to Nursing Administration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[New Scheme-w.e.f. 2007 admission]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75</w:t>
        <w:tab/>
        <w:tab/>
        <w:tab/>
        <w:tab/>
        <w:tab/>
        <w:tab/>
        <w:tab/>
        <w:t xml:space="preserve">    </w:t>
        <w:tab/>
        <w:t xml:space="preserve">      Time : 3 Hours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ote: Attempt all questions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a.</w:t>
        <w:tab/>
        <w:t>Explain the elements of Administration.</w:t>
        <w:tab/>
        <w:tab/>
        <w:tab/>
        <w:tab/>
        <w:t>[10]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.</w:t>
        <w:tab/>
        <w:t>Describe the classifications of hospitals.</w:t>
        <w:tab/>
        <w:tab/>
        <w:tab/>
        <w:tab/>
        <w:t>[5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.</w:t>
        <w:tab/>
        <w:t>Describe the factors affecting the quality of nursing care.</w:t>
        <w:tab/>
        <w:tab/>
        <w:t>[9]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Explain the importance of maintenance of relevant records and reports in the administration of a nursing unit.</w:t>
        <w:tab/>
        <w:tab/>
        <w:tab/>
        <w:tab/>
        <w:tab/>
        <w:t>[6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a.</w:t>
        <w:tab/>
        <w:t xml:space="preserve">Enumerate on Personnel management. </w:t>
        <w:tab/>
        <w:tab/>
        <w:tab/>
        <w:tab/>
        <w:t>[5]</w:t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</w:rPr>
        <w:t>b.</w:t>
        <w:tab/>
        <w:t>Explain the steps, you will take as a nurse administrator for recruitment, selection and appointment of ‘Staff nurses’  in your hospital.</w:t>
        <w:tab/>
        <w:t>[10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a.</w:t>
        <w:tab/>
        <w:t>Explain the nature and objectives of Supervision.</w:t>
        <w:tab/>
        <w:tab/>
        <w:tab/>
        <w:t>[6]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Discuss the process of problem solving. Give suitable examples to support your answer.</w:t>
        <w:tab/>
        <w:tab/>
        <w:tab/>
        <w:tab/>
        <w:tab/>
        <w:tab/>
        <w:tab/>
        <w:tab/>
        <w:t>[9]</w:t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Or</w:t>
        <w:tab/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Discuss the role of a nurse administrator for ‘Staff development’.</w:t>
        <w:tab/>
        <w:t>[9]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Explain the methods that can be used for skill training.</w:t>
        <w:tab/>
        <w:tab/>
        <w:t>[6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 any THREE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>[3x5=15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Quality control in material management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rinciples of budgeting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 xml:space="preserve">Maintenance of Public relation in administration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Leadership styl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 xml:space="preserve">Job description. </w:t>
        <w:tab/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</w:t>
      </w:r>
      <w:r>
        <w:br w:type="page"/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Post Basic (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Year)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ntroduction to Nursing Educatio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>[New Scheme-w.e.f. 2007 admission]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75</w:t>
        <w:tab/>
        <w:tab/>
        <w:tab/>
        <w:tab/>
        <w:tab/>
        <w:tab/>
        <w:tab/>
        <w:t xml:space="preserve">    </w:t>
        <w:tab/>
        <w:t xml:space="preserve">      Time : 3 Hours.</w:t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sz w:val="26"/>
        </w:rPr>
        <w:t>Note</w:t>
      </w:r>
      <w:r>
        <w:rPr>
          <w:rFonts w:cs="Times New Roman" w:ascii="Times New Roman" w:hAnsi="Times New Roman"/>
          <w:bCs/>
          <w:sz w:val="26"/>
        </w:rPr>
        <w:t>: Attempt all questions.</w:t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</w:t>
        <w:tab/>
        <w:t>a.</w:t>
        <w:tab/>
        <w:t>Write the principles of Education.</w:t>
        <w:tab/>
        <w:tab/>
        <w:tab/>
        <w:tab/>
        <w:tab/>
        <w:t>[7]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  <w:t>b.</w:t>
        <w:tab/>
        <w:t>Discuss about vocational aim of education.</w:t>
        <w:tab/>
        <w:tab/>
        <w:tab/>
        <w:tab/>
        <w:t>[8]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>a.</w:t>
        <w:tab/>
        <w:t>Write the meaning of “Philosophy”.</w:t>
        <w:tab/>
        <w:tab/>
        <w:tab/>
        <w:tab/>
        <w:tab/>
        <w:t>[3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iscuss about teaching/learning process of nursing education.</w:t>
        <w:tab/>
        <w:t>[12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Plan for opening a new school of nursing as per the guidelines of Indian nursing council.</w:t>
        <w:tab/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a.</w:t>
        <w:tab/>
        <w:t>Define “Evaluation”.</w:t>
        <w:tab/>
        <w:tab/>
        <w:tab/>
        <w:tab/>
        <w:tab/>
        <w:tab/>
        <w:tab/>
        <w:t>[3]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Discuss about criteria for selection of assessment techniques in nursing education.</w:t>
        <w:tab/>
        <w:tab/>
        <w:tab/>
        <w:tab/>
        <w:tab/>
        <w:tab/>
        <w:tab/>
        <w:tab/>
        <w:t>[12]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 any THREE of the followings</w:t>
      </w:r>
      <w:r>
        <w:rPr>
          <w:rFonts w:cs="Times New Roman" w:ascii="Times New Roman" w:hAnsi="Times New Roman"/>
        </w:rPr>
        <w:t>:</w:t>
        <w:tab/>
        <w:tab/>
        <w:tab/>
        <w:t>[3x5=15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Differences between Guidance and Counselling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Inservice  education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Role  play methods of teaching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Lesson plan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Communication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.</w:t>
        <w:tab/>
        <w:t>Evaluation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sectPr>
      <w:type w:val="nextPage"/>
      <w:pgSz w:w="12240" w:h="15840"/>
      <w:pgMar w:left="1800" w:right="153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color w:val="3333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Arial"/>
      <w:b/>
      <w:bCs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firstLine="720"/>
      <w:outlineLvl w:val="5"/>
    </w:pPr>
    <w:rPr>
      <w:rFonts w:ascii="Book Antiqua" w:hAnsi="Book Antiqua" w:cs="Arial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333333"/>
      <w:sz w:val="3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1440" w:hanging="720"/>
    </w:pPr>
    <w:rPr>
      <w:rFonts w:ascii="Book Antiqua" w:hAnsi="Book Antiqua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02:00Z</dcterms:created>
  <dc:creator>Ashwani Dhawan</dc:creator>
  <dc:description/>
  <cp:keywords/>
  <dc:language>en-US</dc:language>
  <cp:lastModifiedBy>BFU</cp:lastModifiedBy>
  <cp:lastPrinted>2009-10-13T16:04:00Z</cp:lastPrinted>
  <dcterms:modified xsi:type="dcterms:W3CDTF">2009-10-13T11:08:00Z</dcterms:modified>
  <cp:revision>32</cp:revision>
  <dc:subject/>
  <dc:title>B</dc:title>
</cp:coreProperties>
</file>