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hys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General Phy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composition and measurement of body fluid in different compartments. How body fluid is regulated and which compartment is most affected in disease.</w:t>
        <w:tab/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notes on</w:t>
      </w:r>
      <w:r>
        <w:rPr/>
        <w:t>:</w:t>
        <w:tab/>
        <w:tab/>
        <w:tab/>
        <w:tab/>
        <w:tab/>
        <w:tab/>
        <w:tab/>
        <w:t>[4x10=40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Calcium binding protein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 xml:space="preserve"> ATPase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Cell adhesion molecule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Antioxidant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physiology of Aging.</w:t>
        <w:tab/>
        <w:tab/>
        <w:tab/>
        <w:tab/>
        <w:tab/>
        <w:tab/>
        <w:t>[30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hys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Clinical sciences as related to Phy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spacing w:lineRule="auto" w:line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pathophysiology of Temperature regulation. Add a note on Hypo and Hyperthermia  and its physioclinical significance.</w:t>
        <w:tab/>
        <w:tab/>
        <w:tab/>
        <w:tab/>
        <w:t>[34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physiological basis of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Malabsorption syndrome.</w:t>
        <w:tab/>
        <w:tab/>
        <w:tab/>
        <w:tab/>
        <w:tab/>
        <w:tab/>
        <w:t>[11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Neurogenic hypertension.</w:t>
        <w:tab/>
        <w:tab/>
        <w:tab/>
        <w:tab/>
        <w:tab/>
        <w:tab/>
        <w:t>[11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Alzheimer’s disease.</w:t>
        <w:tab/>
        <w:tab/>
        <w:tab/>
        <w:tab/>
        <w:tab/>
        <w:tab/>
        <w:tab/>
        <w:t>[11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Diseases due to Protein Energy Malnutrition.</w:t>
        <w:tab/>
        <w:tab/>
        <w:tab/>
        <w:t>[11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Aphasias.</w:t>
        <w:tab/>
        <w:tab/>
        <w:tab/>
        <w:tab/>
        <w:tab/>
        <w:tab/>
        <w:tab/>
        <w:tab/>
        <w:t>[11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c.</w:t>
        <w:tab/>
        <w:t>Cheyne stroke respiration.</w:t>
        <w:tab/>
        <w:tab/>
        <w:tab/>
        <w:tab/>
        <w:tab/>
        <w:tab/>
        <w:t>[11]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hys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odyText2"/>
        <w:rPr/>
      </w:pPr>
      <w:r>
        <w:rPr/>
        <w:t>Biophysics, Biochemistry &amp; Histology related to                       systemic phy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</w:t>
        <w:tab/>
        <w:t>Discuss the Energy sources and metabolism during Skeletal muscle contraction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ab/>
        <w:tab/>
        <w:tab/>
        <w:tab/>
        <w:tab/>
        <w:tab/>
        <w:tab/>
        <w:tab/>
        <w:tab/>
        <w:t>[3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  <w:tab/>
        <w:t>Discuss the mechanism of Pre-synaptic inhibition and facilitation on the             Action potential and the Calcium current.</w:t>
        <w:tab/>
        <w:tab/>
        <w:tab/>
        <w:tab/>
        <w:tab/>
        <w:t>[3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  <w:tab/>
      </w:r>
      <w:r>
        <w:rPr>
          <w:rFonts w:cs="Times New Roman" w:ascii="Times New Roman" w:hAnsi="Times New Roman"/>
          <w:bCs w:val="false"/>
          <w:sz w:val="24"/>
        </w:rPr>
        <w:t>Write short notes on any TWO of the following</w:t>
      </w:r>
      <w:r>
        <w:rPr>
          <w:rFonts w:cs="Times New Roman" w:ascii="Times New Roman" w:hAnsi="Times New Roman"/>
          <w:b w:val="false"/>
          <w:bCs w:val="false"/>
          <w:sz w:val="24"/>
        </w:rPr>
        <w:t>:</w:t>
        <w:tab/>
        <w:tab/>
        <w:tab/>
        <w:t>[2x20=40]</w:t>
        <w:tab/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a.</w:t>
        <w:tab/>
        <w:t>Physiology of Primary and Secondary Gout.</w:t>
      </w:r>
    </w:p>
    <w:p>
      <w:pPr>
        <w:pStyle w:val="Heading"/>
        <w:spacing w:lineRule="auto" w:line="360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.</w:t>
        <w:tab/>
        <w:t>Fetal Nicotin Ach. Receptor.</w:t>
      </w:r>
    </w:p>
    <w:p>
      <w:pPr>
        <w:pStyle w:val="Heading"/>
        <w:spacing w:lineRule="auto" w:line="360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c.</w:t>
        <w:tab/>
        <w:t>Chemistry of Placent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hys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Systemic Physiology including recent advance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escribe the Acid-base balance by Kidneys both in health and disease.</w:t>
        <w:tab/>
        <w:t>[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Write notes on the following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Role of Nitric oxide in Vascular homeostasis.</w:t>
        <w:tab/>
        <w:tab/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b.</w:t>
        <w:tab/>
        <w:t>Cardio-pulmonary resuscitation.</w:t>
        <w:tab/>
        <w:tab/>
        <w:tab/>
        <w:tab/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c.</w:t>
        <w:tab/>
        <w:t>Ventilation-Perfusion ratio.</w:t>
        <w:tab/>
        <w:tab/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Discuss briefly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Fibrinolytic system.</w:t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b.</w:t>
        <w:tab/>
        <w:t>Lung defence mechanisms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c.</w:t>
        <w:tab/>
        <w:t>Cholelithiasis.</w:t>
        <w:tab/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Book Antiqua" w:hAnsi="Book Antiqua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57:00Z</dcterms:created>
  <dc:creator>Ashwani</dc:creator>
  <dc:description/>
  <cp:keywords/>
  <dc:language>en-US</dc:language>
  <cp:lastModifiedBy>BFU</cp:lastModifiedBy>
  <cp:lastPrinted>2009-05-07T22:10:00Z</cp:lastPrinted>
  <dcterms:modified xsi:type="dcterms:W3CDTF">2009-11-18T05:41:00Z</dcterms:modified>
  <cp:revision>827</cp:revision>
  <dc:subject/>
  <dc:title>MD[ Anaesthesiology]</dc:title>
</cp:coreProperties>
</file>