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P.T. [4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Normal"/>
        <w:jc w:val="center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BF/2009/11</w:t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 xml:space="preserve">P.T. in Surgical Conditions </w:t>
      </w:r>
    </w:p>
    <w:p>
      <w:pPr>
        <w:pStyle w:val="BodyText2"/>
        <w:rPr/>
      </w:pPr>
      <w:r>
        <w:rPr>
          <w:rFonts w:cs="Times New Roman" w:ascii="Times New Roman" w:hAnsi="Times New Roman"/>
        </w:rPr>
        <w:t>M.M. :  90</w:t>
        <w:tab/>
        <w:tab/>
        <w:tab/>
        <w:tab/>
        <w:tab/>
        <w:tab/>
        <w:tab/>
        <w:tab/>
        <w:tab/>
        <w:t xml:space="preserve">     Time : 3 Hours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- A</w:t>
      </w:r>
    </w:p>
    <w:p>
      <w:pPr>
        <w:pStyle w:val="Normal"/>
        <w:jc w:val="both"/>
        <w:rPr/>
      </w:pPr>
      <w:r>
        <w:rPr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  <w:tab/>
        <w:tab/>
      </w:r>
      <w:r>
        <w:rPr/>
        <w:t>[20]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1.</w:t>
        <w:tab/>
        <w:t>Wound Healing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2.</w:t>
        <w:tab/>
        <w:t>Venous Ulcers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3.</w:t>
        <w:tab/>
        <w:t>Rhinoplasty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4.</w:t>
        <w:tab/>
        <w:t>Indications for Heart Transplantation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5.</w:t>
        <w:tab/>
        <w:t>Tubectomy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6.</w:t>
        <w:tab/>
        <w:t>Otitis Media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7.</w:t>
        <w:tab/>
        <w:t>Cellulitis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8.</w:t>
        <w:tab/>
        <w:t>Grade - III Burn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9.</w:t>
        <w:tab/>
        <w:t>Pedicle Flap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10.</w:t>
        <w:tab/>
        <w:t>Micro Discectomy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Write any 5 indications for Endoscopy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Write any 5 indications for Pneumonectomy and write Post Operative PT Management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Define Skin Graft and write about any 3 Grafts used in Plastic Surgery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Define Laminectomy.  Write Pre and Post-Operative PT Management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5.</w:t>
        <w:tab/>
        <w:t>Describe the Surgical Management for Hydrocephalou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6.</w:t>
        <w:tab/>
        <w:t>Describe any 3 incisions used in Cardiothoracic Surgerie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7.</w:t>
        <w:tab/>
        <w:t>Describe in brief about Bonemarrow Transplantation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8.</w:t>
        <w:tab/>
        <w:t>Write any 2 Reconstructive Surgery for Management of Wound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9.</w:t>
        <w:tab/>
        <w:t>Define Arteriotomy and describe any 5 indications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0.</w:t>
        <w:tab/>
        <w:t>Define Laparotomy and write Post Operative PT Management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1.</w:t>
        <w:tab/>
        <w:t>Write PT Management in stress in continence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2.</w:t>
        <w:tab/>
        <w:t>Write any 3 indications for mastectomy and write Post Operative PT Management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spacing w:before="4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Describe the assessment of Lobectomy Patient and write Pre and Post Operative PT Management.</w:t>
      </w:r>
    </w:p>
    <w:p>
      <w:pPr>
        <w:pStyle w:val="TextBody"/>
        <w:spacing w:before="4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Describe in detail about Pre and Post Operative PT Management of Colonostomy.</w:t>
      </w:r>
    </w:p>
    <w:p>
      <w:pPr>
        <w:pStyle w:val="TextBody"/>
        <w:spacing w:before="4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Describe the Physiotherapy Management after normal delivery.</w:t>
      </w:r>
    </w:p>
    <w:p>
      <w:pPr>
        <w:pStyle w:val="TextBody"/>
        <w:spacing w:before="4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Write any 3 types of Ulcers and write about Surgical and PT Management.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------------------</w:t>
      </w:r>
      <w:r>
        <w:br w:type="page"/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44"/>
        </w:rPr>
        <w:t>B.P.T. [4</w:t>
      </w:r>
      <w:r>
        <w:rPr>
          <w:rFonts w:cs="Times New Roman" w:ascii="Times New Roman" w:hAnsi="Times New Roman"/>
          <w:b/>
          <w:bCs/>
          <w:i w:val="false"/>
          <w:iCs w:val="false"/>
          <w:sz w:val="44"/>
          <w:vertAlign w:val="superscript"/>
        </w:rPr>
        <w:t>th</w:t>
      </w:r>
      <w:r>
        <w:rPr>
          <w:rFonts w:cs="Times New Roman" w:ascii="Times New Roman" w:hAnsi="Times New Roman"/>
          <w:b/>
          <w:bCs/>
          <w:i w:val="false"/>
          <w:iCs w:val="false"/>
          <w:sz w:val="44"/>
        </w:rPr>
        <w:t xml:space="preserve"> Prof.]</w:t>
      </w:r>
    </w:p>
    <w:p>
      <w:pPr>
        <w:pStyle w:val="Normal"/>
        <w:jc w:val="center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BF/2009/11</w:t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P.T. in Medical Conditions-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</w:rPr>
      </w:pPr>
      <w:r>
        <w:rPr>
          <w:rFonts w:cs="Times New Roman"/>
          <w:b/>
          <w:bCs/>
          <w:sz w:val="38"/>
        </w:rPr>
      </w:r>
    </w:p>
    <w:p>
      <w:pPr>
        <w:pStyle w:val="BodyText2"/>
        <w:rPr/>
      </w:pPr>
      <w:r>
        <w:rPr>
          <w:rFonts w:cs="Times New Roman" w:ascii="Times New Roman" w:hAnsi="Times New Roman"/>
        </w:rPr>
        <w:t>M.M. :  90</w:t>
        <w:tab/>
        <w:tab/>
        <w:tab/>
        <w:tab/>
        <w:tab/>
        <w:tab/>
        <w:tab/>
        <w:tab/>
        <w:tab/>
        <w:t xml:space="preserve">    Time : 3 Hours</w:t>
      </w:r>
    </w:p>
    <w:p>
      <w:pPr>
        <w:pStyle w:val="Heading2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A</w:t>
      </w:r>
    </w:p>
    <w:p>
      <w:pPr>
        <w:pStyle w:val="Normal"/>
        <w:jc w:val="both"/>
        <w:rPr/>
      </w:pPr>
      <w:r>
        <w:rPr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  <w:tab/>
        <w:tab/>
      </w:r>
      <w:r>
        <w:rPr/>
        <w:t>[20]</w:t>
      </w:r>
    </w:p>
    <w:p>
      <w:pPr>
        <w:pStyle w:val="Normal"/>
        <w:spacing w:before="40" w:after="0"/>
        <w:jc w:val="both"/>
        <w:rPr/>
      </w:pPr>
      <w:r>
        <w:rPr>
          <w:sz w:val="22"/>
        </w:rPr>
        <w:t>1.</w:t>
        <w:tab/>
        <w:t>Bell’s Phenomenon.</w:t>
      </w:r>
    </w:p>
    <w:p>
      <w:pPr>
        <w:pStyle w:val="Normal"/>
        <w:spacing w:before="40" w:after="0"/>
        <w:jc w:val="both"/>
        <w:rPr>
          <w:sz w:val="22"/>
        </w:rPr>
      </w:pPr>
      <w:r>
        <w:rPr>
          <w:sz w:val="22"/>
        </w:rPr>
        <w:t>2.</w:t>
        <w:tab/>
        <w:t>Gower's sign.</w:t>
      </w:r>
    </w:p>
    <w:p>
      <w:pPr>
        <w:pStyle w:val="Normal"/>
        <w:spacing w:before="40" w:after="0"/>
        <w:jc w:val="both"/>
        <w:rPr>
          <w:sz w:val="22"/>
        </w:rPr>
      </w:pPr>
      <w:r>
        <w:rPr>
          <w:sz w:val="22"/>
        </w:rPr>
        <w:t>3.</w:t>
        <w:tab/>
        <w:t>Glascow coma scale.</w:t>
      </w:r>
    </w:p>
    <w:p>
      <w:pPr>
        <w:pStyle w:val="Normal"/>
        <w:spacing w:before="40" w:after="0"/>
        <w:jc w:val="both"/>
        <w:rPr/>
      </w:pPr>
      <w:r>
        <w:rPr>
          <w:sz w:val="22"/>
        </w:rPr>
        <w:t>4.</w:t>
        <w:tab/>
        <w:t>Special test in Congenital Dislocation of Hip (CDH).</w:t>
      </w:r>
    </w:p>
    <w:p>
      <w:pPr>
        <w:pStyle w:val="Normal"/>
        <w:spacing w:before="40" w:after="0"/>
        <w:jc w:val="both"/>
        <w:rPr>
          <w:sz w:val="22"/>
        </w:rPr>
      </w:pPr>
      <w:r>
        <w:rPr>
          <w:sz w:val="22"/>
        </w:rPr>
        <w:t>5.</w:t>
        <w:tab/>
        <w:t>Yahr scale of disability grading in Parkinson's disease.</w:t>
      </w:r>
    </w:p>
    <w:p>
      <w:pPr>
        <w:pStyle w:val="Normal"/>
        <w:spacing w:before="40" w:after="0"/>
        <w:jc w:val="both"/>
        <w:rPr>
          <w:sz w:val="22"/>
        </w:rPr>
      </w:pPr>
      <w:r>
        <w:rPr>
          <w:sz w:val="22"/>
        </w:rPr>
        <w:t>6.</w:t>
        <w:tab/>
        <w:t>Difference between wrist drip and finger drop.</w:t>
      </w:r>
    </w:p>
    <w:p>
      <w:pPr>
        <w:pStyle w:val="Normal"/>
        <w:spacing w:before="40" w:after="0"/>
        <w:jc w:val="both"/>
        <w:rPr>
          <w:sz w:val="22"/>
        </w:rPr>
      </w:pPr>
      <w:r>
        <w:rPr>
          <w:sz w:val="22"/>
        </w:rPr>
        <w:t>7.</w:t>
        <w:tab/>
        <w:t>Rhomberg sign.</w:t>
      </w:r>
    </w:p>
    <w:p>
      <w:pPr>
        <w:pStyle w:val="Normal"/>
        <w:spacing w:before="40" w:after="0"/>
        <w:jc w:val="both"/>
        <w:rPr>
          <w:sz w:val="22"/>
        </w:rPr>
      </w:pPr>
      <w:r>
        <w:rPr>
          <w:sz w:val="22"/>
        </w:rPr>
        <w:t>8.</w:t>
        <w:tab/>
        <w:t>Wind swept deformity.</w:t>
      </w:r>
    </w:p>
    <w:p>
      <w:pPr>
        <w:pStyle w:val="Normal"/>
        <w:spacing w:before="40" w:after="0"/>
        <w:jc w:val="both"/>
        <w:rPr>
          <w:sz w:val="22"/>
        </w:rPr>
      </w:pPr>
      <w:r>
        <w:rPr>
          <w:sz w:val="22"/>
        </w:rPr>
        <w:t>9.</w:t>
        <w:tab/>
        <w:t>Diagnostic criteria of GBS patient.</w:t>
      </w:r>
    </w:p>
    <w:p>
      <w:pPr>
        <w:pStyle w:val="Normal"/>
        <w:spacing w:before="40" w:after="0"/>
        <w:jc w:val="both"/>
        <w:rPr>
          <w:sz w:val="22"/>
        </w:rPr>
      </w:pPr>
      <w:r>
        <w:rPr>
          <w:sz w:val="22"/>
        </w:rPr>
        <w:t>10.</w:t>
        <w:tab/>
        <w:t>List some pathological changes of Peripheral Nervous System in Geriatric patients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4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Write the difference between UNM and LMN Lesions.</w:t>
      </w:r>
    </w:p>
    <w:p>
      <w:pPr>
        <w:pStyle w:val="TextBody"/>
        <w:spacing w:before="4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Explain the pathology of Tabes Dorsalis condition.</w:t>
      </w:r>
    </w:p>
    <w:p>
      <w:pPr>
        <w:pStyle w:val="TextBody"/>
        <w:spacing w:before="4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What is the physiotherapeutic interventions used for spasmodic torticollis patient.</w:t>
      </w:r>
    </w:p>
    <w:p>
      <w:pPr>
        <w:pStyle w:val="TextBody"/>
        <w:spacing w:before="4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Describe seddons classification of Peripheral Nerve Injury.</w:t>
      </w:r>
    </w:p>
    <w:p>
      <w:pPr>
        <w:pStyle w:val="TextBody"/>
        <w:spacing w:before="4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5.</w:t>
        <w:tab/>
        <w:t>Enumerate the various methods of assessment of Muscle Tone.</w:t>
      </w:r>
    </w:p>
    <w:p>
      <w:pPr>
        <w:pStyle w:val="TextBody"/>
        <w:spacing w:before="4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6.</w:t>
        <w:tab/>
        <w:t>Explain the role of Physiotherapy in Brachial Neuralgia.</w:t>
      </w:r>
    </w:p>
    <w:p>
      <w:pPr>
        <w:pStyle w:val="TextBody"/>
        <w:spacing w:before="4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7.</w:t>
        <w:tab/>
        <w:t>Explain the types of Myopathy.</w:t>
      </w:r>
    </w:p>
    <w:p>
      <w:pPr>
        <w:pStyle w:val="TextBody"/>
        <w:spacing w:before="4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8.</w:t>
        <w:tab/>
        <w:t>Role of Physiotherapy in wheel chair dependent case of Duchenne Muscular Dystrophy Patient.</w:t>
      </w:r>
    </w:p>
    <w:p>
      <w:pPr>
        <w:pStyle w:val="TextBody"/>
        <w:spacing w:before="4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9.</w:t>
        <w:tab/>
        <w:t>Explain the importance of various walking aids used in for a Cerebral Palsy Patient.</w:t>
      </w:r>
    </w:p>
    <w:p>
      <w:pPr>
        <w:pStyle w:val="TextBody"/>
        <w:spacing w:before="4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0.</w:t>
        <w:tab/>
        <w:t>Explain the role of Physiotherapy in Rickets Patient.</w:t>
      </w:r>
    </w:p>
    <w:p>
      <w:pPr>
        <w:pStyle w:val="TextBody"/>
        <w:spacing w:before="4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1.</w:t>
        <w:tab/>
        <w:t>Explain the role of Physiotherapy care for a Osteoporotic Geriatrics Patient.</w:t>
      </w:r>
    </w:p>
    <w:p>
      <w:pPr>
        <w:pStyle w:val="TextBody"/>
        <w:spacing w:before="4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2.</w:t>
        <w:tab/>
        <w:t>Enumerate the strategies used in Physiotherapy to prevent falls in Elderly Patients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spacing w:before="4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Explain in detail about the assessment, Physiotherapy Management of Hemiplegic Patient in the stage of Spasticity.</w:t>
      </w:r>
    </w:p>
    <w:p>
      <w:pPr>
        <w:pStyle w:val="TextBody"/>
        <w:spacing w:before="4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Write in detail the assessment and Physiotherapy Management of Spinal Cord injury patient with L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 w:val="false"/>
          <w:iCs w:val="false"/>
          <w:sz w:val="22"/>
        </w:rPr>
        <w:t xml:space="preserve"> - L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 w:val="false"/>
          <w:iCs w:val="false"/>
          <w:sz w:val="22"/>
        </w:rPr>
        <w:t xml:space="preserve"> junction of cord.</w:t>
      </w:r>
    </w:p>
    <w:p>
      <w:pPr>
        <w:pStyle w:val="TextBody"/>
        <w:spacing w:before="4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Explain in detail about the altered biomechanics, assessment and Physiotherapy Management of a CTEV Child.</w:t>
      </w:r>
    </w:p>
    <w:p>
      <w:pPr>
        <w:pStyle w:val="TextBody"/>
        <w:spacing w:before="4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List out Pathological changes in bone and joint of a geriatric patient and further plan a Physiotherapy program of a Knee Osteoarthritic Patient aged 68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/>
          <w:i/>
          <w:iCs/>
          <w:sz w:val="22"/>
        </w:rPr>
      </w:r>
    </w:p>
    <w:p>
      <w:pPr>
        <w:pStyle w:val="Normal"/>
        <w:jc w:val="center"/>
        <w:rPr/>
      </w:pPr>
      <w:r>
        <w:rPr/>
        <w:t>---------------------</w:t>
      </w:r>
      <w:r>
        <w:br w:type="page"/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P.T. [4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Normal"/>
        <w:jc w:val="center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BF/2009/11</w:t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 xml:space="preserve">Neurolog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  <w:lang w:val="en-GB"/>
        </w:rPr>
      </w:pPr>
      <w:r>
        <w:rPr>
          <w:rFonts w:cs="Times New Roman"/>
          <w:b/>
          <w:bCs/>
          <w:sz w:val="38"/>
          <w:lang w:val="en-GB"/>
        </w:rPr>
      </w:r>
    </w:p>
    <w:p>
      <w:pPr>
        <w:pStyle w:val="BodyText2"/>
        <w:rPr/>
      </w:pPr>
      <w:r>
        <w:rPr>
          <w:rFonts w:cs="Times New Roman" w:ascii="Times New Roman" w:hAnsi="Times New Roman"/>
        </w:rPr>
        <w:t>M.M. :  90</w:t>
        <w:tab/>
        <w:tab/>
        <w:tab/>
        <w:tab/>
        <w:tab/>
        <w:t xml:space="preserve">  </w:t>
        <w:tab/>
        <w:tab/>
        <w:tab/>
        <w:tab/>
        <w:t xml:space="preserve">    Time : 3 Hours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- A</w:t>
      </w:r>
    </w:p>
    <w:p>
      <w:pPr>
        <w:pStyle w:val="Normal"/>
        <w:spacing w:before="120" w:after="0"/>
        <w:jc w:val="both"/>
        <w:rPr/>
      </w:pPr>
      <w:r>
        <w:rPr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  <w:tab/>
        <w:tab/>
      </w:r>
      <w:r>
        <w:rPr/>
        <w:t>[20]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1.</w:t>
        <w:tab/>
        <w:t>Modified Asworth scale for spasticity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2.</w:t>
        <w:tab/>
        <w:t>Classification of Hydrocephalus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3.</w:t>
        <w:tab/>
        <w:t>Draw the diagram of CSF circulation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4.</w:t>
        <w:tab/>
        <w:t>Draw the labelled diagram of Bladder control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5.</w:t>
        <w:tab/>
        <w:t>Structure of Basal ganglia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6.</w:t>
        <w:tab/>
        <w:t>Draw the labelled diagram of Cortico spinal pathway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7.</w:t>
        <w:tab/>
        <w:t>List down various features of UMN Lesion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8.</w:t>
        <w:tab/>
        <w:t>Definition of dysarthria and its type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9.</w:t>
        <w:tab/>
        <w:t>Signs and symptoms of meningitis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10.</w:t>
        <w:tab/>
        <w:t>Draw the labelled diagram of muscle spind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Clinical features of Erb's palsy and its management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Post polio syndrome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Transverse myelitis-clinical features and its management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Clinical feature and management of Arnold chari malformation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5.</w:t>
        <w:tab/>
        <w:t>Locked-in-Syndrome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6.</w:t>
        <w:tab/>
        <w:t>Abnormal neurological gaits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7.</w:t>
        <w:tab/>
        <w:t>Sign and symptoms and management of L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vertAlign w:val="subscript"/>
        </w:rPr>
        <w:t>5</w:t>
      </w:r>
      <w:r>
        <w:rPr>
          <w:rFonts w:cs="Times New Roman" w:ascii="Times New Roman" w:hAnsi="Times New Roman"/>
          <w:i w:val="false"/>
          <w:iCs w:val="false"/>
          <w:sz w:val="22"/>
        </w:rPr>
        <w:t>-S</w:t>
      </w:r>
      <w:r>
        <w:rPr>
          <w:rFonts w:cs="Times New Roman" w:ascii="Times New Roman" w:hAnsi="Times New Roman"/>
          <w:i w:val="false"/>
          <w:iCs w:val="false"/>
          <w:vertAlign w:val="subscript"/>
        </w:rPr>
        <w:t>1</w:t>
      </w:r>
      <w:r>
        <w:rPr>
          <w:rFonts w:cs="Times New Roman" w:ascii="Times New Roman" w:hAnsi="Times New Roman"/>
          <w:i w:val="false"/>
          <w:iCs w:val="false"/>
          <w:sz w:val="22"/>
        </w:rPr>
        <w:t xml:space="preserve"> level disc extruction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8.</w:t>
        <w:tab/>
        <w:t>Trigeminal Neuralgia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9.</w:t>
        <w:tab/>
        <w:t>Clinical feature and management of Spina Bifida occulta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0.</w:t>
        <w:tab/>
        <w:t>VII - Cranial nerve anatomy and applied anatomy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1.</w:t>
        <w:tab/>
        <w:t>Classification and management of Pain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2.</w:t>
        <w:tab/>
        <w:t>Higher function assessment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 xml:space="preserve">Etiology, clinical features and management of GBS.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Types, clinical feature and management of Parkinson's disease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Clinical features and management of DMD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Complication and management of Head injury.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</w:t>
      </w:r>
      <w:r>
        <w:br w:type="page"/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P.T. [4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Normal"/>
        <w:jc w:val="center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BF/2009/11</w:t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 xml:space="preserve">Pediatrics &amp; Geriatric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BodyText2"/>
        <w:rPr/>
      </w:pPr>
      <w:r>
        <w:rPr>
          <w:rFonts w:cs="Times New Roman" w:ascii="Times New Roman" w:hAnsi="Times New Roman"/>
        </w:rPr>
        <w:t>M.M. :  90</w:t>
        <w:tab/>
        <w:tab/>
        <w:tab/>
        <w:tab/>
        <w:tab/>
        <w:t xml:space="preserve"> </w:t>
        <w:tab/>
        <w:tab/>
        <w:tab/>
        <w:tab/>
        <w:t xml:space="preserve">     Time : 3 Hours</w:t>
        <w:tab/>
      </w:r>
    </w:p>
    <w:p>
      <w:pPr>
        <w:pStyle w:val="Heading2"/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- A</w:t>
      </w:r>
    </w:p>
    <w:p>
      <w:pPr>
        <w:pStyle w:val="Normal"/>
        <w:jc w:val="both"/>
        <w:rPr/>
      </w:pPr>
      <w:r>
        <w:rPr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  <w:tab/>
        <w:tab/>
      </w:r>
      <w:r>
        <w:rPr/>
        <w:t>[20]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1.</w:t>
        <w:tab/>
        <w:t>Microcephaly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2.</w:t>
        <w:tab/>
        <w:t>Gout.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3.</w:t>
        <w:tab/>
        <w:t>Tennis elbow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4.</w:t>
        <w:tab/>
        <w:t>Lumbar disc prolapse.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5.</w:t>
        <w:tab/>
        <w:t>Status asthmaticus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6.</w:t>
        <w:tab/>
        <w:t>Delirium in elderly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7.</w:t>
        <w:tab/>
        <w:t>Nocturnal eneuresis in children.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8.</w:t>
        <w:tab/>
        <w:t>Cystic fibrosis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9.</w:t>
        <w:tab/>
        <w:t>Child abuse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10.</w:t>
        <w:tab/>
        <w:t>Stroke in elderly.</w:t>
      </w:r>
    </w:p>
    <w:p>
      <w:pPr>
        <w:pStyle w:val="Heading2"/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Jones criteria of Rheumatic heart disease and its management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Visual impairment in elderly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Risk factors for Osteoporosis in elderly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Influence of cognition on health outcomes in elderly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5.</w:t>
        <w:tab/>
        <w:t>Social issues in geriatric practice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6.</w:t>
        <w:tab/>
        <w:t>Fragile X Syndrome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7.</w:t>
        <w:tab/>
        <w:t xml:space="preserve">"Minimental State". 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8.</w:t>
        <w:tab/>
        <w:t>Causes of rickets and its management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9.</w:t>
        <w:tab/>
        <w:t>Dilated cardiomyopathy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0.</w:t>
        <w:tab/>
        <w:t>Causes of chronic cough in children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1.</w:t>
        <w:tab/>
        <w:t>Nutritional assement of a child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2.</w:t>
        <w:tab/>
        <w:t>Driving limitations in elderly with suggested interventions.</w:t>
      </w:r>
    </w:p>
    <w:p>
      <w:pPr>
        <w:pStyle w:val="Heading2"/>
        <w:spacing w:before="8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Describe the etiological factors, clinical features, complications and management of hypertension in elderly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Enumerate causes of urinary incontinence in elderly and suggest management.</w:t>
      </w:r>
    </w:p>
    <w:p>
      <w:pPr>
        <w:pStyle w:val="TextBody"/>
        <w:spacing w:before="6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Define cerebral palsy.  Discuss risk factors and types of cerebral palsy and outline management strategie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Illustrate in details pediatric assessment and examination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/>
          <w:i/>
          <w:iCs/>
          <w:sz w:val="22"/>
        </w:rPr>
      </w:r>
    </w:p>
    <w:p>
      <w:pPr>
        <w:pStyle w:val="Normal"/>
        <w:jc w:val="center"/>
        <w:rPr/>
      </w:pPr>
      <w:r>
        <w:rPr/>
        <w:t>-------------------</w:t>
      </w:r>
      <w:r>
        <w:br w:type="page"/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P.T. [4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Normal"/>
        <w:jc w:val="center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BF/2009/11</w:t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Principles of Rehabilita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</w:rPr>
      </w:pPr>
      <w:r>
        <w:rPr>
          <w:rFonts w:cs="Times New Roman"/>
          <w:b/>
          <w:bCs/>
          <w:sz w:val="38"/>
        </w:rPr>
      </w:r>
    </w:p>
    <w:p>
      <w:pPr>
        <w:pStyle w:val="BodyText2"/>
        <w:rPr/>
      </w:pPr>
      <w:r>
        <w:rPr>
          <w:rFonts w:cs="Times New Roman" w:ascii="Times New Roman" w:hAnsi="Times New Roman"/>
        </w:rPr>
        <w:t>M.M. :  90</w:t>
        <w:tab/>
        <w:tab/>
        <w:tab/>
        <w:tab/>
        <w:tab/>
        <w:tab/>
        <w:tab/>
        <w:tab/>
        <w:tab/>
        <w:t xml:space="preserve">     Time : 3 Hours</w:t>
      </w:r>
    </w:p>
    <w:p>
      <w:pPr>
        <w:pStyle w:val="Heading2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- A</w:t>
      </w:r>
    </w:p>
    <w:p>
      <w:pPr>
        <w:pStyle w:val="Normal"/>
        <w:jc w:val="both"/>
        <w:rPr/>
      </w:pPr>
      <w:r>
        <w:rPr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  <w:tab/>
        <w:tab/>
      </w:r>
      <w:r>
        <w:rPr/>
        <w:t>[20]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1.</w:t>
        <w:tab/>
        <w:t>What is impairment?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2.</w:t>
        <w:tab/>
        <w:t>What is AFO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3.</w:t>
        <w:tab/>
        <w:t>Define gait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4.</w:t>
        <w:tab/>
        <w:t>Define 4-point gait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5.</w:t>
        <w:tab/>
        <w:t>What is hearing aid?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6.</w:t>
        <w:tab/>
        <w:t>What is elbow crutch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7.</w:t>
        <w:tab/>
        <w:t>Define community based rehabilitation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8.</w:t>
        <w:tab/>
        <w:t>What is SACH foot?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9.</w:t>
        <w:tab/>
        <w:t>What is Boston Brace?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10.</w:t>
        <w:tab/>
        <w:t>Define 3-point gait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Write an assessment plan for a mentally subnormal person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Write the role of NGOs in rehabilitation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Write the role of vocational counselling in rehabilitation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What is speech therapy?  Write its role in rehabilitation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5.</w:t>
        <w:tab/>
        <w:t>Write the role of occupational therapy in hand rehabilitation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6.</w:t>
        <w:tab/>
        <w:t>Explain the role of a psychologist in rehabilitation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7.</w:t>
        <w:tab/>
        <w:t>Define prosthesis.  Write the prosthetic check out for a below knee prosthesi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8.</w:t>
        <w:tab/>
        <w:t>Write a note on transfer training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9.</w:t>
        <w:tab/>
        <w:t>Explain the work of a social worker in rehabilitation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0.</w:t>
        <w:tab/>
        <w:t>Write a note on rehabilitation nursing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1.</w:t>
        <w:tab/>
        <w:t>Write a note on Milwaukee brace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2.</w:t>
        <w:tab/>
        <w:t xml:space="preserve"> Write a note on indications of a wheel chair prescription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spacing w:before="12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Write an essay on the role of a physiotherapist in rehabilitation.</w:t>
      </w:r>
    </w:p>
    <w:p>
      <w:pPr>
        <w:pStyle w:val="TextBody"/>
        <w:spacing w:before="12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Write an essay on community based rehabilitation.</w:t>
      </w:r>
    </w:p>
    <w:p>
      <w:pPr>
        <w:pStyle w:val="TextBody"/>
        <w:spacing w:before="12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Write an essay on Locomotor rehabilitation of those patient who are mentally subnormal.</w:t>
      </w:r>
    </w:p>
    <w:p>
      <w:pPr>
        <w:pStyle w:val="TextBody"/>
        <w:spacing w:before="12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How a rehabilitation centre could be established in a rural area?</w:t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----------------</w:t>
      </w:r>
      <w:r>
        <w:br w:type="page"/>
      </w:r>
    </w:p>
    <w:p>
      <w:pPr>
        <w:pStyle w:val="Heading"/>
        <w:spacing w:lineRule="auto" w:line="360"/>
        <w:rPr/>
      </w:pPr>
      <w:r>
        <w:rPr>
          <w:rFonts w:cs="Times New Roman" w:ascii="Times New Roman" w:hAnsi="Times New Roman"/>
          <w:b/>
          <w:bCs/>
          <w:sz w:val="44"/>
        </w:rPr>
        <w:t>B.P.T. [4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Normal"/>
        <w:jc w:val="center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BF/2009/11</w:t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General Surger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</w:rPr>
      </w:pPr>
      <w:r>
        <w:rPr>
          <w:rFonts w:cs="Times New Roman"/>
          <w:b/>
          <w:bCs/>
          <w:sz w:val="38"/>
        </w:rPr>
      </w:r>
    </w:p>
    <w:p>
      <w:pPr>
        <w:pStyle w:val="BodyText2"/>
        <w:rPr/>
      </w:pPr>
      <w:r>
        <w:rPr>
          <w:rFonts w:cs="Times New Roman" w:ascii="Times New Roman" w:hAnsi="Times New Roman"/>
        </w:rPr>
        <w:t>M.M. :  90</w:t>
        <w:tab/>
        <w:tab/>
        <w:tab/>
        <w:tab/>
        <w:tab/>
        <w:tab/>
        <w:tab/>
        <w:tab/>
        <w:tab/>
        <w:t xml:space="preserve">     Time : 3 Hours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- A</w:t>
      </w:r>
    </w:p>
    <w:p>
      <w:pPr>
        <w:pStyle w:val="Normal"/>
        <w:jc w:val="both"/>
        <w:rPr/>
      </w:pPr>
      <w:r>
        <w:rPr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  <w:tab/>
        <w:tab/>
      </w:r>
      <w:r>
        <w:rPr/>
        <w:t>[20]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1.</w:t>
        <w:tab/>
        <w:t>Squamous cell carcinoma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2.</w:t>
        <w:tab/>
        <w:t>Cold Abscess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3.</w:t>
        <w:tab/>
        <w:t>Haemothorax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4.</w:t>
        <w:tab/>
        <w:t>Rh-Factor.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5.</w:t>
        <w:tab/>
        <w:t>Tinnitus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6.</w:t>
        <w:tab/>
        <w:t>Ganglion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7.</w:t>
        <w:tab/>
        <w:t>Ptosis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8.</w:t>
        <w:tab/>
        <w:t>Lipoma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9.</w:t>
        <w:tab/>
        <w:t>Sterilization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10.</w:t>
        <w:tab/>
        <w:t>Tetanus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Describe stages of healing of an infective ulcer in detail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Define shock and its types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Describe management of a patient in post-operative period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Describe pre-operative preparation of a patient for general anaesthesia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5.</w:t>
        <w:tab/>
        <w:t>Describe causes of Epistaxis and its management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6.</w:t>
        <w:tab/>
        <w:t>Describe gas gangrene and its management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7.</w:t>
        <w:tab/>
        <w:t>Describe indications of skin grafting and various types of graft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8.</w:t>
        <w:tab/>
        <w:t>Describe causes and management of post-partum haemorrhage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9.</w:t>
        <w:tab/>
        <w:t>Describe clinical features and types of strabismu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0.</w:t>
        <w:tab/>
        <w:t>Clinical features of Bell's Palsy and management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1.</w:t>
        <w:tab/>
        <w:t>Describe first stage of labour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2.</w:t>
        <w:tab/>
        <w:t>Clinical features and management of viral conjuntivitis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spacing w:before="8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Describe various causes of cervical Lymph nodes enlargement.  How will you investigate and manage tubercular cervial Lymphadenitis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Describe third degree burn injury.  How will you manage post-burn contractures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Classify hearing loss and write etiology of conductive hearing loss and its management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Describe Uterine prolapse, its clinical features and management.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--------------------</w:t>
      </w:r>
    </w:p>
    <w:sectPr>
      <w:type w:val="nextPage"/>
      <w:pgSz w:w="12240" w:h="15840"/>
      <w:pgMar w:left="1800" w:right="1323" w:gutter="0" w:header="0" w:top="5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0"/>
      <w:lang w:val="en-GB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07:44:00Z</dcterms:created>
  <dc:creator>Ashwani Dhawan</dc:creator>
  <dc:description/>
  <cp:keywords/>
  <dc:language>en-US</dc:language>
  <cp:lastModifiedBy>BFU</cp:lastModifiedBy>
  <cp:lastPrinted>2010-01-04T14:41:00Z</cp:lastPrinted>
  <dcterms:modified xsi:type="dcterms:W3CDTF">2010-06-22T05:17:00Z</dcterms:modified>
  <cp:revision>4059</cp:revision>
  <dc:subject/>
  <dc:title>B</dc:title>
</cp:coreProperties>
</file>