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rgery as applied to Anatomy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6"/>
        </w:rPr>
        <w:t>Note:</w:t>
      </w:r>
      <w:r>
        <w:rPr>
          <w:sz w:val="26"/>
        </w:rPr>
        <w:t xml:space="preserve">  </w:t>
      </w:r>
      <w:r>
        <w:rPr>
          <w:b w:val="false"/>
          <w:sz w:val="26"/>
        </w:rPr>
        <w:t xml:space="preserve">Attempt all questions. </w:t>
      </w:r>
      <w:r>
        <w:rPr>
          <w:b w:val="false"/>
        </w:rPr>
        <w:t>Illustrate your answers with suitable diagram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.</w:t>
        <w:tab/>
        <w:t>Describe extra-Hepatic Biliary apparatus and its congenital anomalies and applied anatomy.</w:t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2.</w:t>
        <w:tab/>
        <w:t>Describe formation and maintenance of Medial Longitudinal arch of foot and its applied anatomy.</w:t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3.</w:t>
        <w:tab/>
      </w:r>
      <w:r>
        <w:rPr>
          <w:b/>
          <w:lang w:val="en-GB"/>
        </w:rPr>
        <w:t>Describe briefly</w:t>
      </w:r>
      <w:r>
        <w:rPr>
          <w:lang w:val="en-GB"/>
        </w:rPr>
        <w:t>: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a.</w:t>
        <w:tab/>
        <w:t>Anatomy of Carpal-tunnel syndrome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b.</w:t>
        <w:tab/>
        <w:t>Hydrocephalu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c.</w:t>
        <w:tab/>
        <w:t>Ischio-Rectal absces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d.</w:t>
        <w:tab/>
        <w:t>Pericardial effusion.</w:t>
        <w:tab/>
        <w:tab/>
        <w:tab/>
        <w:tab/>
        <w:tab/>
        <w:tab/>
        <w:t>[10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ross Human Anatomy including Radiological and Forensic Anatomy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escribe the Larynx under the following headings</w:t>
      </w:r>
      <w:r>
        <w:rPr/>
        <w:t>:</w:t>
        <w:tab/>
        <w:tab/>
        <w:t>[30]</w:t>
      </w:r>
    </w:p>
    <w:p>
      <w:pPr>
        <w:pStyle w:val="Normal"/>
        <w:spacing w:lineRule="auto" w:line="360"/>
        <w:rPr/>
      </w:pPr>
      <w:r>
        <w:rPr/>
        <w:tab/>
        <w:t>a.</w:t>
        <w:tab/>
        <w:t>Extent.</w:t>
      </w:r>
    </w:p>
    <w:p>
      <w:pPr>
        <w:pStyle w:val="Normal"/>
        <w:spacing w:lineRule="auto" w:line="360"/>
        <w:rPr/>
      </w:pPr>
      <w:r>
        <w:rPr/>
        <w:tab/>
        <w:t>b.</w:t>
        <w:tab/>
        <w:t>Muscles &amp; Cartilages.</w:t>
        <w:tab/>
      </w:r>
    </w:p>
    <w:p>
      <w:pPr>
        <w:pStyle w:val="Normal"/>
        <w:spacing w:lineRule="auto" w:line="360"/>
        <w:rPr/>
      </w:pPr>
      <w:r>
        <w:rPr/>
        <w:tab/>
        <w:t>c.</w:t>
        <w:tab/>
        <w:t>Interior.</w:t>
      </w:r>
    </w:p>
    <w:p>
      <w:pPr>
        <w:pStyle w:val="Normal"/>
        <w:rPr/>
      </w:pPr>
      <w:r>
        <w:rPr/>
        <w:tab/>
        <w:t>d.</w:t>
        <w:tab/>
        <w:t>Nerve supply with applied anat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Uterus in detail. Add a note on its clinical anatomy.</w:t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0]</w:t>
      </w:r>
    </w:p>
    <w:p>
      <w:pPr>
        <w:pStyle w:val="Normal"/>
        <w:rPr/>
      </w:pPr>
      <w:r>
        <w:rPr/>
        <w:tab/>
        <w:t>a.</w:t>
        <w:tab/>
        <w:t>Carpal tunnel synd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ortocaval anastom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Rectus sh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oronary circul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mbryology and Microscopic Anatom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Compare the histological structure of different parts of small intestine and correlate with their functions.</w:t>
        <w:tab/>
        <w:tab/>
        <w:tab/>
        <w:tab/>
        <w:tab/>
        <w:tab/>
        <w:t>[28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>[3x12=36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Fate of intraembryonic coelo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Development and fate of mesonephric 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Neural crest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3x12=36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Annular pancrea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Microanatomy  of  Hypophysis cerebr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>c.</w:t>
        <w:tab/>
        <w:t>Seminiferous cy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Applied Anatomy and recent advances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n Anatom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formation, composition and circulation of Cerebrospinal fluid. Discuss the applied aspect and diagnostic procedures of derangement of CSF circulation.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gross anatomy, development, nerve supply and applied anatomy of PAROTID GLAND.</w:t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Pelvic diaphragm.</w:t>
        <w:tab/>
        <w:tab/>
        <w:tab/>
        <w:tab/>
        <w:tab/>
        <w:tab/>
        <w:t>[2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Fallot’s tetralogy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Principles of MRI.</w:t>
        <w:tab/>
        <w:tab/>
        <w:tab/>
        <w:tab/>
        <w:tab/>
        <w:tab/>
        <w:t>[1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5:00Z</dcterms:created>
  <dc:creator>secracy</dc:creator>
  <dc:description/>
  <cp:keywords/>
  <dc:language>en-US</dc:language>
  <cp:lastModifiedBy>BFU</cp:lastModifiedBy>
  <cp:lastPrinted>2009-05-08T03:29:00Z</cp:lastPrinted>
  <dcterms:modified xsi:type="dcterms:W3CDTF">2009-11-19T06:16:00Z</dcterms:modified>
  <cp:revision>114</cp:revision>
  <dc:subject/>
  <dc:title>MS[ Ear, Nose &amp; Throat ]</dc:title>
</cp:coreProperties>
</file>