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40"/>
        </w:rPr>
        <w:t xml:space="preserve">Medicine - 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PART – I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the clinical features, complications and management of  Acute Myocardial infarction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ushing’s syndrom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ron deficiency anaemia.</w:t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mplications of Ulcerative Coliti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yperkalemia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aetiology, clinical features, diagnosis and treatment of Acute Infective Polyneuriti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Organophosphorus poisoning.</w:t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heumatic fever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nagement of Gout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etiology of Pericarditis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Medicine - I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u w:val="single"/>
        </w:rPr>
      </w:pPr>
      <w:r>
        <w:rPr>
          <w:rFonts w:cs="Times New Roman" w:ascii="Times New Roman" w:hAnsi="Times New Roman"/>
          <w:b/>
          <w:iCs/>
          <w:sz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.</w:t>
        <w:tab/>
        <w:t>Allergic Bronchopulmonary Aspergillosis.</w:t>
        <w:tab/>
        <w:tab/>
        <w:tab/>
        <w:tab/>
        <w:t>[4]</w:t>
      </w:r>
    </w:p>
    <w:p>
      <w:pPr>
        <w:pStyle w:val="TextBody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Anti Tubercular therapy.</w:t>
        <w:tab/>
        <w:tab/>
        <w:tab/>
        <w:tab/>
        <w:tab/>
        <w:tab/>
        <w:t>[4]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>2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a.</w:t>
        <w:tab/>
        <w:t>Aluminium  Phosphide poisoning.</w:t>
        <w:tab/>
        <w:tab/>
        <w:tab/>
        <w:tab/>
        <w:tab/>
        <w:t>[3]</w:t>
      </w:r>
    </w:p>
    <w:p>
      <w:pPr>
        <w:pStyle w:val="TextBody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Causes and treatment of Chronic Renal failure.</w:t>
        <w:tab/>
        <w:tab/>
        <w:tab/>
        <w:t>[4]</w:t>
      </w:r>
    </w:p>
    <w:p>
      <w:pPr>
        <w:pStyle w:val="TextBody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c.</w:t>
        <w:tab/>
        <w:t>Renal artery Stenosis.</w:t>
        <w:tab/>
        <w:tab/>
        <w:tab/>
        <w:tab/>
        <w:tab/>
        <w:tab/>
        <w:tab/>
        <w:t>[4]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>3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.</w:t>
        <w:tab/>
        <w:t>Management of Obesity.</w:t>
        <w:tab/>
        <w:tab/>
        <w:tab/>
        <w:tab/>
        <w:tab/>
        <w:tab/>
        <w:t>[4]</w:t>
      </w:r>
    </w:p>
    <w:p>
      <w:pPr>
        <w:pStyle w:val="TextBody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Life cycle and treatment of Ascariasis.</w:t>
        <w:tab/>
        <w:tab/>
        <w:tab/>
        <w:tab/>
        <w:t>[4]</w:t>
      </w:r>
    </w:p>
    <w:p>
      <w:pPr>
        <w:pStyle w:val="TextBody"/>
        <w:spacing w:lineRule="auto" w:line="480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c.</w:t>
        <w:tab/>
        <w:t>Causes and treatment of Metabolic acidosis.</w:t>
        <w:tab/>
        <w:tab/>
        <w:tab/>
        <w:tab/>
        <w:t>[3]</w:t>
      </w:r>
    </w:p>
    <w:p>
      <w:pPr>
        <w:pStyle w:val="TextBody"/>
        <w:spacing w:lineRule="auto" w:line="480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Clinical features and treatment of Psoriasis.</w:t>
        <w:tab/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Acne vulgaris.</w:t>
        <w:tab/>
        <w:tab/>
        <w:tab/>
        <w:tab/>
        <w:tab/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Erythema Nodosum.</w:t>
        <w:tab/>
        <w:tab/>
        <w:tab/>
        <w:tab/>
        <w:tab/>
        <w:tab/>
        <w:tab/>
        <w:t>[3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Obsessive Compulsive Neurosis.</w:t>
        <w:tab/>
        <w:tab/>
        <w:tab/>
        <w:tab/>
        <w:tab/>
        <w:t>[4]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b.</w:t>
        <w:tab/>
        <w:t>Alcohol dependence.</w:t>
        <w:tab/>
        <w:tab/>
        <w:tab/>
        <w:tab/>
        <w:tab/>
        <w:tab/>
        <w:tab/>
        <w:t>[3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Anti depressants.</w:t>
        <w:tab/>
        <w:tab/>
        <w:tab/>
        <w:tab/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6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  <w:tab/>
        <w:tab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Positron Emission Tomography.</w:t>
        <w:tab/>
        <w:tab/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Complications and treatment of Enteric fever.</w:t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40"/>
        </w:rPr>
        <w:t>Surgery- A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[Including Orthopedics]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Heading5"/>
        <w:jc w:val="left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u w:val="single"/>
        </w:rPr>
        <w:t>PART –I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u w:val="single"/>
        </w:rPr>
        <w:t>[Surgery]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complications of Blood transfusion.</w:t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LA Antigen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Keloid.</w:t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kin graft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Prophylactic antibiotic.</w:t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 xml:space="preserve">PART –I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[Orthopaedics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  <w:tab/>
        <w:t>Describe in detail the causes of Non-union and its management.</w:t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2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Fracture Scaphoid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Complications of Fracture neck of femur.</w:t>
        <w:tab/>
        <w:tab/>
        <w:tab/>
        <w:tab/>
        <w:t>[5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ab/>
        <w:t>c.</w:t>
        <w:tab/>
        <w:t>Septic arthritis knee.</w:t>
        <w:tab/>
        <w:tab/>
        <w:tab/>
        <w:tab/>
        <w:tab/>
        <w:tab/>
        <w:tab/>
        <w:t>[5]</w:t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d.</w:t>
        <w:tab/>
        <w:t>Foot drop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Surgery- B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Describe the classification, clinical features, investigations and treatment of Parotid tumours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Tension Pneumothorax.</w:t>
        <w:tab/>
        <w:tab/>
        <w:tab/>
        <w:tab/>
        <w:tab/>
        <w:tab/>
        <w:t>[4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Branchial cyst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Primary Hyperparathyroidism.</w:t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Describe briefly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Venous ulcer.</w:t>
        <w:tab/>
        <w:tab/>
        <w:tab/>
        <w:tab/>
        <w:tab/>
        <w:tab/>
        <w:tab/>
        <w:tab/>
        <w:t>[4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Indications of Lumbar sympathectomy.</w:t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Mammography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he aetiology, clinical features and complications of Gall stones.</w:t>
        <w:tab/>
        <w:t>[10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auses of Spleenomegaly.</w:t>
        <w:tab/>
        <w:tab/>
        <w:tab/>
        <w:tab/>
        <w:tab/>
        <w:tab/>
        <w:t>[4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heochromocytoma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auses of Gastric outlet obstruction.</w:t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epressed fracture of Skull.</w:t>
        <w:tab/>
        <w:tab/>
        <w:tab/>
        <w:tab/>
        <w:tab/>
        <w:tab/>
        <w:t>[4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ocal anesthesia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RCP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Heading1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Obstetrics &amp; Gynaecology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 xml:space="preserve"> 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T – I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Describe Placental development and write structure of term Placenta.</w:t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Management of Twin delivery in second stage of labour.</w:t>
        <w:tab/>
        <w:tab/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ab/>
        <w:t>a.</w:t>
        <w:tab/>
        <w:t>Iso-immunisation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ctive management of III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stage of labour.</w:t>
        <w:tab/>
        <w:tab/>
        <w:tab/>
        <w:tab/>
        <w:t>[5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4.</w:t>
        <w:tab/>
        <w:t>How will you manage the Atonic Post Partum Haemorrhage[PPH].</w:t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5.</w:t>
        <w:tab/>
        <w:t>Write down the management of Unruptured ectopic pregnancy.</w:t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6.</w:t>
        <w:tab/>
      </w:r>
      <w:r>
        <w:rPr>
          <w:rFonts w:cs="Times New Roman" w:ascii="Times New Roman" w:hAnsi="Times New Roman"/>
          <w:b/>
          <w:bCs/>
          <w:sz w:val="26"/>
        </w:rPr>
        <w:t>Write notes on</w:t>
      </w:r>
      <w:r>
        <w:rPr>
          <w:rFonts w:cs="Times New Roman" w:ascii="Times New Roman" w:hAnsi="Times New Roman"/>
          <w:bCs/>
          <w:sz w:val="26"/>
        </w:rPr>
        <w:t>: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ab/>
        <w:t>a.</w:t>
        <w:tab/>
        <w:t>Anencephaly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ab/>
        <w:t>b.</w:t>
        <w:tab/>
        <w:t>MTP act in India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---------------------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Obstetrics &amp; Gynaecology-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T – I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Lymphatic drainage of Cx.</w:t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What is the significance of Squamocolumnar junction of Cervix.</w:t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What is the histopathology of Preovulatory &amp; Postovulatory endometrium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Colposcopic abnormal findings.</w:t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What are the signs and symptoms of Third degree Uterovaginal prolapse. What is the management of U.V. prolapse of young female who wants to conserve uterus. 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Bacterial vaginosis.</w:t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ormone secreting Ovarian tumors.</w:t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4"/>
        <w:ind w:left="72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hat is Pearl index? What are the non contraceptive uses of Oral contraceptive pills and its side effect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  <w:t>a.</w:t>
        <w:tab/>
        <w:t>How do we investigate an Infertile couple.</w:t>
        <w:tab/>
        <w:tab/>
        <w:tab/>
        <w:tab/>
        <w:t>[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What are Tubal potency tests.</w:t>
        <w:tab/>
        <w:tab/>
        <w:tab/>
        <w:tab/>
        <w:tab/>
        <w:tab/>
        <w:t>[1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7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NDT act.</w:t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PV vaccine.</w:t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Treatment and diagnosis of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</w:t>
        <w:tab/>
        <w:t>Trichomonas vaginitis.</w:t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b.</w:t>
        <w:tab/>
        <w:t>Endometrial carcinoma.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</w:rPr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Paediatric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7"/>
        <w:rPr/>
      </w:pPr>
      <w:r>
        <w:rPr>
          <w:rFonts w:cs="Times New Roman" w:ascii="Times New Roman" w:hAnsi="Times New Roman"/>
        </w:rPr>
        <w:t>PART - I</w:t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  <w:b/>
          <w:bCs/>
          <w:u w:val="single"/>
        </w:rPr>
        <w:t>Write  notes o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Attention – deficit hyperactive disorder.</w:t>
        <w:tab/>
        <w:tab/>
        <w:tab/>
        <w:tab/>
        <w:tab/>
        <w:t>[5]</w:t>
      </w:r>
    </w:p>
    <w:p>
      <w:pPr>
        <w:pStyle w:val="TextBody"/>
        <w:spacing w:lineRule="auto" w:line="48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Management of one year old child weighing 9 kg with dysentery and moderate dehydration.</w:t>
        <w:tab/>
        <w:tab/>
        <w:tab/>
        <w:tab/>
        <w:tab/>
        <w:tab/>
        <w:tab/>
        <w:tab/>
        <w:tab/>
        <w:t>[5]</w:t>
      </w:r>
    </w:p>
    <w:p>
      <w:pPr>
        <w:pStyle w:val="TextBody"/>
        <w:spacing w:lineRule="auto" w:line="48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Tubercular meningitis – Diagnosis and management.</w:t>
        <w:tab/>
        <w:tab/>
        <w:tab/>
        <w:t>[5]</w:t>
      </w:r>
    </w:p>
    <w:p>
      <w:pPr>
        <w:pStyle w:val="TextBody"/>
        <w:spacing w:lineRule="auto" w:line="48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AFP- Surveillance and Pulse-polio programme. </w:t>
        <w:tab/>
        <w:tab/>
        <w:tab/>
        <w:tab/>
        <w:t>[5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PART – I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Newer vaccines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Management of Diabetic coma.</w:t>
        <w:tab/>
        <w:tab/>
        <w:tab/>
        <w:tab/>
        <w:tab/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</w:t>
        <w:tab/>
        <w:t>a.</w:t>
        <w:tab/>
        <w:t>Kerosene oil poisoning.</w:t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]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b.</w:t>
        <w:tab/>
        <w:t>Organophosphorus poisoning.</w:t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]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Neonatal seizures.</w:t>
        <w:tab/>
        <w:tab/>
        <w:tab/>
        <w:tab/>
        <w:tab/>
        <w:tab/>
        <w:tab/>
        <w:tab/>
        <w:t>[5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rFonts w:cs="Arial"/>
      <w:b/>
      <w:bCs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Arial Narrow" w:hAnsi="Arial Narrow" w:cs="Arial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26"/>
    </w:rPr>
  </w:style>
  <w:style w:type="paragraph" w:styleId="TextBody">
    <w:name w:val="Body Text"/>
    <w:basedOn w:val="Normal"/>
    <w:pPr/>
    <w:rPr>
      <w:rFonts w:cs="Arial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56:00Z</dcterms:created>
  <dc:creator>Ashwani Dhawan</dc:creator>
  <dc:description/>
  <cp:keywords/>
  <dc:language>en-US</dc:language>
  <cp:lastModifiedBy>BFU</cp:lastModifiedBy>
  <cp:lastPrinted>2009-11-05T12:15:00Z</cp:lastPrinted>
  <dcterms:modified xsi:type="dcterms:W3CDTF">2009-11-05T06:47:00Z</dcterms:modified>
  <cp:revision>1271</cp:revision>
  <dc:subject/>
  <dc:title>M</dc:title>
</cp:coreProperties>
</file>