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Pediatric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Basic Sciences as related to Pediatric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 All questions carry equal mark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pathophysiology and management of Gastroesophageal Reflux Disease[GERD].</w:t>
        <w:tab/>
        <w:tab/>
        <w:tab/>
        <w:tab/>
        <w:tab/>
        <w:tab/>
        <w:tab/>
        <w:t>[10+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pict by diagram the circulation of Cerebrospinal fluid &amp; describe the formation of C.S.F.</w:t>
        <w:tab/>
        <w:tab/>
        <w:tab/>
        <w:tab/>
        <w:tab/>
        <w:tab/>
        <w:tab/>
        <w:tab/>
        <w:t>[10+10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in brief the etiology of Vitamin K deficiency in neonates.</w:t>
        <w:tab/>
        <w:t>[10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Ventilation –Perfusion relationship in health and disease.</w:t>
        <w:tab/>
        <w:t>[10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Virosomal vaccines : the basis and examples.</w:t>
        <w:tab/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</w:r>
      <w:r>
        <w:rPr>
          <w:b/>
        </w:rPr>
        <w:t>What do you understand by</w:t>
      </w:r>
      <w:r>
        <w:rPr/>
        <w:t>:</w:t>
        <w:tab/>
        <w:tab/>
        <w:tab/>
        <w:tab/>
        <w:tab/>
        <w:t>[30]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Gene doping.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Odd’s ratio.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Cyclic neutropenia.</w:t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>Mixed longitudinal study.</w:t>
      </w:r>
    </w:p>
    <w:p>
      <w:pPr>
        <w:pStyle w:val="Normal"/>
        <w:ind w:left="720" w:hanging="720"/>
        <w:jc w:val="both"/>
        <w:rPr/>
      </w:pPr>
      <w:r>
        <w:rPr/>
        <w:tab/>
        <w:t>e.</w:t>
        <w:tab/>
        <w:t>Probiotics and Prebiotics.</w:t>
      </w:r>
    </w:p>
    <w:p>
      <w:pPr>
        <w:pStyle w:val="Normal"/>
        <w:ind w:left="720" w:hanging="720"/>
        <w:jc w:val="both"/>
        <w:rPr/>
      </w:pPr>
      <w:r>
        <w:rPr/>
        <w:tab/>
        <w:t>f.</w:t>
        <w:tab/>
        <w:t>Apparent life threatening event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sz w:val="26"/>
        </w:rPr>
      </w:pPr>
      <w:r>
        <w:rPr/>
        <w:t>------------------------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ab/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Pediatric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Principles and Practice of Pediatr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Paper-II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in detail approach to management of a 7 days old neonate with acute        onset Convulsions.</w:t>
        <w:tab/>
        <w:tab/>
        <w:tab/>
        <w:tab/>
        <w:tab/>
        <w:tab/>
        <w:tab/>
        <w:t>[3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</w:r>
      <w:r>
        <w:rPr>
          <w:b/>
        </w:rPr>
        <w:t>Discuss briefly</w:t>
      </w:r>
      <w:r>
        <w:rPr/>
        <w:t>:</w:t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Management of acute renal failure in a 2 year ol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Approach to diagnosis and management of a 8 year old with short stature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Microcephaly.</w:t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Ionotropic agents in Septic shock.</w:t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Oxygen therapy.</w:t>
        <w:tab/>
        <w:tab/>
        <w:tab/>
        <w:tab/>
        <w:tab/>
        <w:tab/>
        <w:t>[10]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-------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Pediatric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/>
      </w:pPr>
      <w:r>
        <w:rPr/>
        <w:t>Preventive &amp; Social aspects of Pediatrics and                    Diseases of Neonates &amp; Infant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fine Hypoglycemia in a neonate and describe the management of Refractory hypoglycemia.</w:t>
        <w:tab/>
        <w:tab/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various Respiratory emergencies in the newborn causing Respiratory distress and their management.</w:t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etiopathogenesis, diagnosis &amp; management of Cerebral Palsy.</w:t>
        <w:tab/>
        <w:t>[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</w:r>
      <w:r>
        <w:rPr>
          <w:b/>
        </w:rPr>
        <w:t>Discuss briefly</w:t>
      </w:r>
      <w:r>
        <w:rPr/>
        <w:t>: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DOTS therapy in childhood tuberculosis.</w:t>
        <w:tab/>
        <w:tab/>
        <w:tab/>
        <w:tab/>
        <w:t>[9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Predictors of ROP.</w:t>
        <w:tab/>
        <w:tab/>
        <w:tab/>
        <w:tab/>
        <w:tab/>
        <w:tab/>
        <w:tab/>
        <w:t>[9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AFP surveillance.</w:t>
        <w:tab/>
        <w:tab/>
        <w:tab/>
        <w:tab/>
        <w:tab/>
        <w:tab/>
        <w:tab/>
        <w:t>[9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>Adoption.</w:t>
        <w:tab/>
        <w:tab/>
        <w:tab/>
        <w:tab/>
        <w:tab/>
        <w:tab/>
        <w:tab/>
        <w:tab/>
        <w:t>[9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ab/>
        <w:t>e.</w:t>
        <w:tab/>
        <w:t>Maternal medications and breast feeding.</w:t>
        <w:tab/>
        <w:tab/>
        <w:tab/>
        <w:tab/>
        <w:t>[9]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-----</w:t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Pediatric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Recent advances in Pediatric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1.</w:t>
        <w:tab/>
        <w:t>Present status of Malaria vaccine.</w:t>
        <w:tab/>
        <w:tab/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.</w:t>
        <w:tab/>
        <w:t>Epidemiology &amp; treatment of Obesity.</w:t>
        <w:tab/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3.</w:t>
        <w:tab/>
        <w:t>Management of Guillain-Barre syndrome.</w:t>
        <w:tab/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4.</w:t>
        <w:tab/>
        <w:t>Management of Acne.</w:t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5.</w:t>
        <w:tab/>
        <w:t>HIV infection and breast feeding.</w:t>
        <w:tab/>
        <w:tab/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6.</w:t>
        <w:tab/>
        <w:t>Stem cell research.</w:t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7.</w:t>
        <w:tab/>
        <w:t>Management of Arterio-Venous-Malformation [AVM] of brain.</w:t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8.</w:t>
        <w:tab/>
        <w:t>Treatment of Nephrotic syndrome.</w:t>
        <w:tab/>
        <w:tab/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9.</w:t>
        <w:tab/>
        <w:t>Role of Sodium Bicarbonate in neonatal resuscitation.</w:t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10.</w:t>
        <w:tab/>
        <w:t>Zinc in management of diarrhea of children.</w:t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0:42:00Z</dcterms:created>
  <dc:creator>Ashwani</dc:creator>
  <dc:description/>
  <cp:keywords/>
  <dc:language>en-US</dc:language>
  <cp:lastModifiedBy>BFU</cp:lastModifiedBy>
  <cp:lastPrinted>2009-11-19T16:11:00Z</cp:lastPrinted>
  <dcterms:modified xsi:type="dcterms:W3CDTF">2009-11-19T10:41:00Z</dcterms:modified>
  <cp:revision>1294</cp:revision>
  <dc:subject/>
  <dc:title>MD[ Radiodiagnosis ]</dc:title>
</cp:coreProperties>
</file>