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>Agad Tantra Viyvhar Avam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>Vidhi Vaidyak - A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Normal"/>
        <w:rPr/>
      </w:pPr>
      <w:r>
        <w:rPr>
          <w:rFonts w:cs="Courier New" w:ascii="Book Antiqua" w:hAnsi="Book Antiqua"/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  <w:lang w:val="en-US" w:eastAsia="en-US"/>
        </w:rPr>
      </w:pPr>
      <w:r>
        <w:rPr>
          <w:rFonts w:cs="Mughal-22-Hindi" w:ascii="Mughal-22-Hindi" w:hAnsi="Mughal-22-Hindi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4864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1-</w:t>
                              <w:tab/>
                              <w:t>vxn rU=k dh izkphu ,oa vokZphu ifjHkk"kk fy[krs  gq,] LFkkoj  fo"k  rFkk taxe fo"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ds vf/"Bkuksa dk o.kZu foLrkj ls djsaA</w:t>
                              <w:tab/>
                              <w:tab/>
                              <w:tab/>
                              <w:tab/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2-</w:t>
                              <w:tab/>
                              <w:t xml:space="preserve">'kadk fo"k ,oa fo"k  dU;k dk o.kZu  djrs  gq,]  ok;qe.My  dks  fo"kkDr  djuk  vkS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 xml:space="preserve">mldk izfrdkj fy[ksaA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3-</w:t>
                              <w:tab/>
                              <w:t>e| fo"k dk o.kZu izkphu ,oa vokZphu erkuqlkj foLrkj ls djsaA</w:t>
                              <w:tab/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4-</w:t>
                              <w:tab/>
                              <w:t>laf[k;k fo"k dk o.kZu foLrkj ls fy[krs gq,] laf[k;k dh fo"kkDrrk dk folwfpdk(</w:t>
                            </w:r>
                            <w:r>
                              <w:rPr>
                                <w:rFonts w:cs="Times" w:ascii="Times" w:hAnsi="Times"/>
                                <w:b/>
                                <w:szCs w:val="28"/>
                              </w:rPr>
                              <w:t>Cholera</w:t>
                            </w:r>
                            <w:r>
                              <w:rPr>
                                <w:rFonts w:cs="Times" w:ascii="Times" w:hAnsi="Times"/>
                                <w:sz w:val="26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 xml:space="preserve"> ls lkis{k funku o.kZu djsa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5-</w:t>
                            </w:r>
                            <w:r>
                              <w:rPr>
                                <w:rFonts w:cs="Mughal-22-Hindi" w:ascii="Mughal-22-Hindi" w:hAnsi="Mughal-22-Hindi"/>
                                <w:b/>
                                <w:sz w:val="28"/>
                                <w:szCs w:val="28"/>
                              </w:rPr>
                              <w:tab/>
                              <w:t>fVIi.kh fy[ksa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(d)</w:t>
                              <w:tab/>
                              <w:t xml:space="preserve">vydZ fo"k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Rabies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[k)</w:t>
                              <w:tab/>
                              <w:t xml:space="preserve">,j.M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Ricinus communis)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 xml:space="preserve"> dh fo"kkDrrkA</w:t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x)</w:t>
                              <w:tab/>
                              <w:t xml:space="preserve">dkcksZfyd vEy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Carbolic Acid)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6-</w:t>
                            </w:r>
                            <w:r>
                              <w:rPr>
                                <w:rFonts w:cs="Mughal-22-Hindi" w:ascii="Mughal-22-Hindi" w:hAnsi="Mughal-22-Hindi"/>
                                <w:b/>
                                <w:sz w:val="28"/>
                                <w:szCs w:val="28"/>
                              </w:rPr>
                              <w:tab/>
                              <w:t>fVIi.kh fy[ksa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d)</w:t>
                              <w:tab/>
                              <w:t xml:space="preserve">vfgQsu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Papaver somniferum)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[k)</w:t>
                              <w:tab/>
                              <w:t>ikjn dh fo"kkDrr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x)</w:t>
                              <w:tab/>
                              <w:t xml:space="preserve">;q¼ksi;ksxh xSlsa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War Gases)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78pt;mso-wrap-distance-left:9.05pt;mso-wrap-distance-right:9.05pt;mso-wrap-distance-top:0pt;mso-wrap-distance-bottom:0pt;margin-top:8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1-</w:t>
                        <w:tab/>
                        <w:t>vxn rU=k dh izkphu ,oa vokZphu ifjHkk"kk fy[krs  gq,] LFkkoj  fo"k  rFkk taxe fo"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ds vf/"Bkuksa dk o.kZu foLrkj ls djsaA</w:t>
                        <w:tab/>
                        <w:tab/>
                        <w:tab/>
                        <w:tab/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2-</w:t>
                        <w:tab/>
                        <w:t xml:space="preserve">'kadk fo"k ,oa fo"k  dU;k dk o.kZu  djrs  gq,]  ok;qe.My  dks  fo"kkDr  djuk  vkSj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 xml:space="preserve">mldk izfrdkj fy[ksaA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3-</w:t>
                        <w:tab/>
                        <w:t>e| fo"k dk o.kZu izkphu ,oa vokZphu erkuqlkj foLrkj ls djsaA</w:t>
                        <w:tab/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4-</w:t>
                        <w:tab/>
                        <w:t>laf[k;k fo"k dk o.kZu foLrkj ls fy[krs gq,] laf[k;k dh fo"kkDrrk dk folwfpdk(</w:t>
                      </w:r>
                      <w:r>
                        <w:rPr>
                          <w:rFonts w:cs="Times" w:ascii="Times" w:hAnsi="Times"/>
                          <w:b/>
                          <w:szCs w:val="28"/>
                        </w:rPr>
                        <w:t>Cholera</w:t>
                      </w:r>
                      <w:r>
                        <w:rPr>
                          <w:rFonts w:cs="Times" w:ascii="Times" w:hAnsi="Times"/>
                          <w:sz w:val="26"/>
                          <w:szCs w:val="28"/>
                        </w:rPr>
                        <w:t>)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 xml:space="preserve"> ls lkis{k funku o.kZu djsaA</w:t>
                        <w:tab/>
                        <w:tab/>
                        <w:tab/>
                        <w:tab/>
                        <w:tab/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5-</w:t>
                      </w:r>
                      <w:r>
                        <w:rPr>
                          <w:rFonts w:cs="Mughal-22-Hindi" w:ascii="Mughal-22-Hindi" w:hAnsi="Mughal-22-Hindi"/>
                          <w:b/>
                          <w:sz w:val="28"/>
                          <w:szCs w:val="28"/>
                        </w:rPr>
                        <w:tab/>
                        <w:t>fVIi.kh fy[ksa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(d)</w:t>
                        <w:tab/>
                        <w:t xml:space="preserve">vydZ fo"k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Rabies)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[k)</w:t>
                        <w:tab/>
                        <w:t xml:space="preserve">,j.M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Ricinus communis)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 xml:space="preserve"> dh fo"kkDrrkA</w:t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x)</w:t>
                        <w:tab/>
                        <w:t xml:space="preserve">dkcksZfyd vEy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Carbolic Acid)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6-</w:t>
                      </w:r>
                      <w:r>
                        <w:rPr>
                          <w:rFonts w:cs="Mughal-22-Hindi" w:ascii="Mughal-22-Hindi" w:hAnsi="Mughal-22-Hindi"/>
                          <w:b/>
                          <w:sz w:val="28"/>
                          <w:szCs w:val="28"/>
                        </w:rPr>
                        <w:tab/>
                        <w:t>fVIi.kh fy[ksa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d)</w:t>
                        <w:tab/>
                        <w:t xml:space="preserve">vfgQsu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Papaver somniferum)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[k)</w:t>
                        <w:tab/>
                        <w:t>ikjn dh fo"kkDrrk</w:t>
                        <w:tab/>
                        <w:tab/>
                        <w:tab/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x)</w:t>
                        <w:tab/>
                        <w:t xml:space="preserve">;q¼ksi;ksxh xSlsa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War Gases)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>Agad Tantra Viyvhar Avam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>Vidhi Vaidyak - B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Normal"/>
        <w:spacing w:lineRule="auto" w:line="360"/>
        <w:rPr/>
      </w:pPr>
      <w:r>
        <w:rPr>
          <w:rFonts w:cs="Courier New" w:ascii="Book Antiqua" w:hAnsi="Book Antiqua"/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pacing w:val="15"/>
          <w:sz w:val="28"/>
          <w:szCs w:val="28"/>
        </w:rPr>
      </w:pPr>
      <w:r>
        <w:rPr>
          <w:rFonts w:cs="Mughal-22-Hindi" w:ascii="Mughal-22-Hindi" w:hAnsi="Mughal-22-Hindi"/>
          <w:spacing w:val="15"/>
          <w:sz w:val="28"/>
          <w:szCs w:val="28"/>
        </w:rPr>
        <w:t>1-</w:t>
        <w:tab/>
        <w:t xml:space="preserve">e`R;q ds Hksn] fpUg ,oa e`R;q ds ekxks±  dk  lfoLrkj  o.kZu  dj  e`R;q  dh  fof/oS|d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pacing w:val="15"/>
          <w:sz w:val="28"/>
          <w:szCs w:val="28"/>
        </w:rPr>
        <w:tab/>
        <w:t>tk¡p dk mYys[k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pacing w:val="15"/>
          <w:sz w:val="28"/>
          <w:szCs w:val="28"/>
        </w:rPr>
      </w:pPr>
      <w:r>
        <w:rPr>
          <w:rFonts w:cs="Mughal-22-Hindi" w:ascii="Mughal-22-Hindi" w:hAnsi="Mughal-22-Hindi"/>
          <w:spacing w:val="15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vk;q dk fu.kZ; fdu&amp;fdu vk/kjksa ij djrs gSa] foLrkj ls fyf[k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izkP; rFkk izrhP; erkuqlkj oz.kksa ds Hksnksa dk lfoLrkj o.kZu dj O;ogkjk;qosZn dh  n`f"V ls ijh{k.k dk mYys[k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O;fHkpkj dh ifjHkk"kk fy[kdj] vizkÑfrd deks± dk o.kZu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mUekn ds izdkj fy[krs gq, mldk O;ogkjk;qosZnh; foospu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ij fVIi.kh fyf[k;s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 xml:space="preserve">U;k;ky; ds izdkj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xHkZikr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'kiFk</w:t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-------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0"/>
        </w:rPr>
      </w:pPr>
      <w:r>
        <w:rPr>
          <w:rFonts w:cs="Courier New" w:ascii="Book Antiqua" w:hAnsi="Book Antiqua"/>
          <w:b/>
          <w:bCs/>
          <w:sz w:val="26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Charak Samhita 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32"/>
        </w:rPr>
      </w:pPr>
      <w:r>
        <w:rPr>
          <w:rFonts w:cs="Courier New" w:ascii="Book Antiqua" w:hAnsi="Book Antiqua"/>
          <w:b/>
          <w:bCs/>
          <w:sz w:val="32"/>
        </w:rPr>
        <w:t>(Poorvardha)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32"/>
        </w:rPr>
      </w:pPr>
      <w:r>
        <w:rPr>
          <w:rFonts w:cs="Courier New" w:ascii="Book Antiqua" w:hAnsi="Book Antiqua"/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rFonts w:cs="Courier New" w:ascii="Book Antiqua" w:hAnsi="Book Antiqua"/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prqfoZf/ ijh{kk dks fy[kdj izR;{k izek.k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f=kfof/ izdkj ds lkr fo"k;ksa dk foLr`r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izÑfr ,oa foÑfr ds fofHkÂ Hksnks dk foLr`r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Toj ds Hksn] funku] lEizkfIr fy[kdj fpfdRlk lw=k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xHkZZ dks leqnk; izHko D;ksa dgk x;k gS\ fy[kdj xHkZ ds fofHkÂ Hkkoksa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y{k.kfufeÙkk] y{;fufeÙkk] fufeÙkk:ik dk o.kZu dj xa/kf/dkj vfj"V dk o.kZu djsaA</w:t>
        <w:tab/>
        <w:t>15</w:t>
      </w:r>
    </w:p>
    <w:p>
      <w:pPr>
        <w:pStyle w:val="TextBody"/>
        <w:rPr>
          <w:rFonts w:ascii="Mughal-22-Hindi" w:hAnsi="Mughal-22-Hindi" w:cs="Mughal-22-Hindi"/>
          <w:sz w:val="26"/>
          <w:szCs w:val="28"/>
        </w:rPr>
      </w:pPr>
      <w:r>
        <w:rPr>
          <w:rFonts w:cs="Mughal-22-Hindi"/>
          <w:sz w:val="26"/>
          <w:szCs w:val="28"/>
        </w:rPr>
      </w:r>
    </w:p>
    <w:p>
      <w:pPr>
        <w:pStyle w:val="TextBody"/>
        <w:rPr>
          <w:rFonts w:cs="Mughal-22-Hindi"/>
          <w:sz w:val="26"/>
        </w:rPr>
      </w:pPr>
      <w:r>
        <w:rPr>
          <w:rFonts w:cs="Mughal-22-Hindi"/>
          <w:sz w:val="26"/>
        </w:rPr>
      </w:r>
    </w:p>
    <w:p>
      <w:pPr>
        <w:pStyle w:val="TextBody"/>
        <w:rPr>
          <w:rFonts w:cs="Mughal-22-Hindi"/>
          <w:sz w:val="26"/>
        </w:rPr>
      </w:pPr>
      <w:r>
        <w:rPr>
          <w:rFonts w:cs="Mughal-22-Hindi"/>
          <w:sz w:val="26"/>
        </w:rPr>
      </w:r>
    </w:p>
    <w:p>
      <w:pPr>
        <w:pStyle w:val="TextBody"/>
        <w:jc w:val="center"/>
        <w:rPr/>
      </w:pPr>
      <w:r>
        <w:rPr>
          <w:rFonts w:cs="Mughal-22-Hindi"/>
        </w:rPr>
        <w:t>---------------------------------------------------------</w:t>
      </w:r>
    </w:p>
    <w:p>
      <w:pPr>
        <w:pStyle w:val="Normal"/>
        <w:rPr>
          <w:rFonts w:cs="Mughal-22-Hindi"/>
        </w:rPr>
      </w:pPr>
      <w:r>
        <w:rPr>
          <w:rFonts w:cs="Mughal-22-Hindi"/>
        </w:rPr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0"/>
        </w:rPr>
        <w:t>Rog Vigyan - A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Heading4"/>
        <w:rPr/>
      </w:pPr>
      <w:r>
        <w:rPr>
          <w:sz w:val="26"/>
        </w:rPr>
        <w:t>M.M. : 90</w:t>
        <w:tab/>
        <w:tab/>
        <w:tab/>
        <w:t xml:space="preserve"> </w:t>
        <w:tab/>
        <w:tab/>
        <w:tab/>
        <w:tab/>
        <w:tab/>
        <w:t xml:space="preserve">   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nmolHindi" w:hAnsi="AnmolHindi" w:cs="Mughal-22-Hindi"/>
          <w:bCs/>
          <w:sz w:val="26"/>
        </w:rPr>
      </w:pPr>
      <w:r>
        <w:rPr>
          <w:rFonts w:cs="Mughal-22-Hindi" w:ascii="AnmolHindi" w:hAnsi="AnmolHindi"/>
          <w:bCs/>
          <w:sz w:val="26"/>
        </w:rPr>
        <w:t>1.</w:t>
        <w:tab/>
        <w:t>Aoj ky mh</w:t>
      </w:r>
      <w:r>
        <w:rPr>
          <w:rFonts w:cs="Mughal-22-Hindi" w:ascii="Mughal-22-Hindi" w:hAnsi="Mughal-22-Hindi"/>
          <w:sz w:val="30"/>
          <w:szCs w:val="28"/>
        </w:rPr>
        <w:t>R</w:t>
      </w:r>
      <w:r>
        <w:rPr>
          <w:rFonts w:cs="Mughal-22-Hindi" w:ascii="AnmolHindi" w:hAnsi="AnmolHindi"/>
          <w:bCs/>
          <w:sz w:val="26"/>
        </w:rPr>
        <w:t>v kw vx</w:t>
      </w:r>
      <w:r>
        <w:rPr>
          <w:rFonts w:cs="Mughal-22-Hindi" w:ascii="Mughal-22-Hindi" w:hAnsi="Mughal-22-Hindi"/>
          <w:sz w:val="28"/>
          <w:szCs w:val="28"/>
        </w:rPr>
        <w:t>Z</w:t>
      </w:r>
      <w:r>
        <w:rPr>
          <w:rFonts w:cs="Mughal-22-Hindi" w:ascii="AnmolHindi" w:hAnsi="AnmolHindi"/>
          <w:bCs/>
          <w:sz w:val="26"/>
        </w:rPr>
        <w:t>n kry, qQw Aojo</w:t>
      </w:r>
      <w:r>
        <w:rPr>
          <w:rFonts w:cs="Mughal-22-Hindi" w:ascii="Mughal-22-Hindi" w:hAnsi="Mughal-22-Hindi"/>
          <w:sz w:val="30"/>
          <w:szCs w:val="28"/>
        </w:rPr>
        <w:t>{</w:t>
      </w:r>
      <w:r>
        <w:rPr>
          <w:rFonts w:cs="Mughal-22-Hindi" w:ascii="Mughal-22-Hindi" w:hAnsi="Mughal-22-Hindi"/>
          <w:sz w:val="28"/>
          <w:szCs w:val="28"/>
        </w:rPr>
        <w:t>k</w:t>
      </w:r>
      <w:r>
        <w:rPr>
          <w:rFonts w:cs="Mughal-22-Hindi" w:ascii="AnmolHindi" w:hAnsi="AnmolHindi"/>
          <w:bCs/>
          <w:sz w:val="26"/>
        </w:rPr>
        <w:t>X ky Byd v l</w:t>
      </w:r>
      <w:r>
        <w:rPr>
          <w:rFonts w:cs="Mughal-22-Hindi" w:ascii="Mughal-22-Hindi" w:hAnsi="Mughal-22-Hindi"/>
          <w:sz w:val="30"/>
          <w:szCs w:val="28"/>
        </w:rPr>
        <w:t>{</w:t>
      </w:r>
      <w:r>
        <w:rPr>
          <w:rFonts w:cs="Mughal-22-Hindi" w:ascii="AnmolHindi" w:hAnsi="AnmolHindi"/>
          <w:bCs/>
          <w:sz w:val="26"/>
        </w:rPr>
        <w:t>x ilKy&lt; [</w:t>
        <w:tab/>
      </w:r>
      <w:r>
        <w:rPr>
          <w:rFonts w:cs="Mughal-22-Hindi" w:ascii="AnmolHindi" w:hAnsi="AnmolHindi"/>
          <w:bCs/>
        </w:rPr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AnmolHindi" w:hAnsi="AnmolHindi" w:cs="Mughal-22-Hindi"/>
          <w:bCs/>
          <w:sz w:val="26"/>
        </w:rPr>
      </w:pPr>
      <w:r>
        <w:rPr>
          <w:rFonts w:eastAsia="AnmolHindi" w:cs="AnmolHindi" w:ascii="AnmolHindi" w:hAnsi="AnmolHindi"/>
          <w:bCs/>
          <w:sz w:val="26"/>
        </w:rPr>
        <w:t xml:space="preserve"> 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/>
      </w:pPr>
      <w:r>
        <w:rPr>
          <w:rFonts w:cs="Mughal-22-Hindi" w:ascii="AnmolHindi" w:hAnsi="AnmolHindi"/>
          <w:bCs/>
          <w:sz w:val="26"/>
        </w:rPr>
        <w:t>2.</w:t>
        <w:tab/>
      </w:r>
      <w:r>
        <w:rPr>
          <w:rFonts w:cs="Mughal-22-Hindi" w:ascii="Mughal-22-Hindi" w:hAnsi="Mughal-22-Hindi"/>
          <w:sz w:val="30"/>
          <w:szCs w:val="28"/>
        </w:rPr>
        <w:t>=k</w:t>
      </w:r>
      <w:r>
        <w:rPr>
          <w:rFonts w:cs="Mughal-22-Hindi" w:ascii="AnmolHindi" w:hAnsi="AnmolHindi"/>
          <w:bCs/>
          <w:sz w:val="26"/>
        </w:rPr>
        <w:t>Xorog mwg</w:t>
      </w:r>
      <w:r>
        <w:rPr>
          <w:rFonts w:cs="Mughal-22-Hindi" w:ascii="Mughal-22-Hindi" w:hAnsi="Mughal-22-Hindi"/>
          <w:sz w:val="28"/>
          <w:szCs w:val="28"/>
        </w:rPr>
        <w:t>Z</w:t>
      </w:r>
      <w:r>
        <w:rPr>
          <w:rFonts w:cs="Mughal-22-Hindi" w:ascii="AnmolHindi" w:hAnsi="AnmolHindi"/>
          <w:bCs/>
          <w:sz w:val="26"/>
        </w:rPr>
        <w:t xml:space="preserve"> v qdjNX </w:t>
      </w:r>
      <w:r>
        <w:rPr>
          <w:rFonts w:cs="Mughal-22-Hindi" w:ascii="Mughal-22-Hindi" w:hAnsi="Mughal-22-Hindi"/>
          <w:sz w:val="30"/>
          <w:szCs w:val="28"/>
        </w:rPr>
        <w:t>O</w:t>
      </w:r>
      <w:r>
        <w:rPr>
          <w:rFonts w:cs="Mughal-22-Hindi" w:ascii="AnmolHindi" w:hAnsi="AnmolHindi"/>
          <w:bCs/>
          <w:sz w:val="26"/>
        </w:rPr>
        <w:t>XwiDXo kw vx</w:t>
      </w:r>
      <w:r>
        <w:rPr>
          <w:rFonts w:cs="Mughal-22-Hindi" w:ascii="Mughal-22-Hindi" w:hAnsi="Mughal-22-Hindi"/>
          <w:sz w:val="28"/>
          <w:szCs w:val="28"/>
        </w:rPr>
        <w:t>Z</w:t>
      </w:r>
      <w:r>
        <w:rPr>
          <w:rFonts w:cs="Mughal-22-Hindi" w:ascii="AnmolHindi" w:hAnsi="AnmolHindi"/>
          <w:bCs/>
          <w:sz w:val="26"/>
        </w:rPr>
        <w:t>n kry&lt; [</w:t>
        <w:tab/>
      </w:r>
      <w:r>
        <w:rPr>
          <w:rFonts w:cs="Mughal-22-Hindi" w:ascii="AnmolHindi" w:hAnsi="AnmolHindi"/>
          <w:bCs/>
        </w:rPr>
        <w:t>15</w:t>
      </w:r>
      <w:r>
        <w:rPr>
          <w:rFonts w:cs="Mughal-22-Hindi" w:ascii="AnmolHindi" w:hAnsi="AnmolHindi"/>
          <w:bCs/>
          <w:sz w:val="26"/>
        </w:rPr>
        <w:tab/>
        <w:tab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AnmolHindi" w:hAnsi="AnmolHindi" w:cs="Mughal-22-Hindi"/>
          <w:bCs/>
          <w:sz w:val="28"/>
        </w:rPr>
      </w:pPr>
      <w:r>
        <w:rPr>
          <w:rFonts w:cs="Mughal-22-Hindi" w:ascii="AnmolHindi" w:hAnsi="AnmolHindi"/>
          <w:bCs/>
          <w:sz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/>
      </w:pPr>
      <w:r>
        <w:rPr>
          <w:rFonts w:cs="Mughal-22-Hindi" w:ascii="AnmolHindi" w:hAnsi="AnmolHindi"/>
          <w:bCs/>
          <w:sz w:val="26"/>
        </w:rPr>
        <w:t>3.</w:t>
      </w:r>
      <w:r>
        <w:rPr>
          <w:rFonts w:cs="Mughal-22-Hindi" w:ascii="AnmolHindi" w:hAnsi="AnmolHindi"/>
          <w:bCs/>
          <w:sz w:val="28"/>
        </w:rPr>
        <w:tab/>
      </w:r>
      <w:r>
        <w:rPr>
          <w:rFonts w:cs="Mughal-22-Hindi" w:ascii="AnmolHindi" w:hAnsi="AnmolHindi"/>
          <w:b/>
          <w:bCs/>
          <w:sz w:val="26"/>
        </w:rPr>
        <w:t>inMn pr it</w:t>
      </w:r>
      <w:r>
        <w:rPr>
          <w:rFonts w:cs="Mughal-22-Hindi" w:ascii="Mughal-22-Hindi" w:hAnsi="Mughal-22-Hindi"/>
          <w:sz w:val="30"/>
          <w:szCs w:val="28"/>
        </w:rPr>
        <w:t>I</w:t>
      </w:r>
      <w:r>
        <w:rPr>
          <w:rFonts w:cs="Mughal-22-Hindi" w:ascii="AnmolHindi" w:hAnsi="AnmolHindi"/>
          <w:b/>
          <w:bCs/>
          <w:sz w:val="26"/>
        </w:rPr>
        <w:t xml:space="preserve">pxI ilKy&lt; </w:t>
      </w:r>
      <w:r>
        <w:rPr>
          <w:rFonts w:cs="Mughal-22-Hindi" w:ascii="AnmolHindi" w:hAnsi="AnmolHindi"/>
          <w:bCs/>
          <w:sz w:val="26"/>
        </w:rPr>
        <w:t>[</w:t>
      </w:r>
      <w:r>
        <w:rPr>
          <w:rFonts w:cs="Mughal-22-Hindi" w:ascii="AnmolHindi" w:hAnsi="AnmolHindi"/>
          <w:bCs/>
          <w:sz w:val="28"/>
        </w:rPr>
        <w:tab/>
      </w:r>
      <w:r>
        <w:rPr>
          <w:rFonts w:cs="Mughal-22-Hindi" w:ascii="AnmolHindi" w:hAnsi="AnmolHindi"/>
          <w:bCs/>
        </w:rPr>
        <w:t>15</w:t>
      </w:r>
      <w:r>
        <w:rPr>
          <w:rFonts w:cs="Mughal-22-Hindi" w:ascii="AnmolHindi" w:hAnsi="AnmolHindi"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AnmolHindi" w:hAnsi="AnmolHindi" w:cs="Mughal-22-Hindi"/>
          <w:bCs/>
        </w:rPr>
      </w:pPr>
      <w:r>
        <w:rPr>
          <w:rFonts w:cs="Mughal-22-Hindi" w:ascii="AnmolHindi" w:hAnsi="AnmolHindi"/>
          <w:bCs/>
        </w:rPr>
        <w:tab/>
        <w:t>(k)</w:t>
        <w:tab/>
        <w:t>apDwqu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bCs/>
        </w:rPr>
      </w:pPr>
      <w:r>
        <w:rPr>
          <w:rFonts w:cs="Mughal-22-Hindi" w:ascii="AnmolHindi" w:hAnsi="AnmolHindi"/>
          <w:bCs/>
        </w:rPr>
        <w:tab/>
        <w:t>(K)</w:t>
        <w:tab/>
        <w:t>Aiq s&lt;vydnSIl</w:t>
      </w:r>
      <w:r>
        <w:rPr>
          <w:rFonts w:cs="Mughal-22-Hindi" w:ascii="Mughal-22-Hindi" w:hAnsi="Mughal-22-Hindi"/>
          <w:sz w:val="28"/>
          <w:szCs w:val="28"/>
        </w:rPr>
        <w:t>R</w:t>
      </w:r>
      <w:r>
        <w:rPr>
          <w:rFonts w:cs="Mughal-22-Hindi" w:ascii="AnmolHindi" w:hAnsi="AnmolHindi"/>
          <w:bCs/>
        </w:rPr>
        <w:t>v</w:t>
      </w:r>
      <w:r>
        <w:rPr>
          <w:rFonts w:cs="Mughal-22-Hindi" w:ascii="AnmolHindi" w:hAnsi="AnmolHindi"/>
          <w:bCs/>
          <w:sz w:val="28"/>
        </w:rPr>
        <w:t xml:space="preserve"> </w:t>
      </w:r>
      <w:r>
        <w:rPr>
          <w:rFonts w:cs="Mughal-22-Hindi" w:ascii="AnmolHindi" w:hAnsi="AnmolHindi"/>
          <w:bCs/>
        </w:rPr>
        <w:t>(</w:t>
      </w:r>
      <w:r>
        <w:rPr>
          <w:bCs/>
        </w:rPr>
        <w:t>Hypersensitivity)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nmolHindi" w:hAnsi="AnmolHindi" w:cs="AnmolHindi"/>
          <w:bCs/>
          <w:sz w:val="20"/>
        </w:rPr>
      </w:pPr>
      <w:r>
        <w:rPr>
          <w:bCs/>
        </w:rPr>
        <w:tab/>
        <w:t xml:space="preserve"> (</w:t>
      </w:r>
      <w:r>
        <w:rPr>
          <w:rFonts w:cs="AnmolHindi" w:ascii="AnmolHindi" w:hAnsi="AnmolHindi"/>
          <w:bCs/>
        </w:rPr>
        <w:t>g</w:t>
      </w:r>
      <w:r>
        <w:rPr>
          <w:bCs/>
        </w:rPr>
        <w:t>)</w:t>
        <w:tab/>
      </w:r>
      <w:r>
        <w:rPr>
          <w:rFonts w:cs="AnmolHindi" w:ascii="AnmolHindi" w:hAnsi="AnmolHindi"/>
          <w:bCs/>
        </w:rPr>
        <w:t>sNqp</w:t>
      </w:r>
      <w:r>
        <w:rPr>
          <w:rFonts w:cs="Mughal-22-Hindi" w:ascii="Mughal-22-Hindi" w:hAnsi="Mughal-22-Hindi"/>
          <w:sz w:val="26"/>
          <w:szCs w:val="28"/>
        </w:rPr>
        <w:t>Z</w:t>
      </w:r>
      <w:r>
        <w:rPr>
          <w:rFonts w:cs="Mughal-22-Hindi" w:ascii="AnmolHindi" w:hAnsi="AnmolHindi"/>
          <w:bCs/>
        </w:rPr>
        <w:t>x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AnmolHindi" w:hAnsi="AnmolHindi" w:cs="AnmolHindi"/>
          <w:bCs/>
          <w:sz w:val="20"/>
        </w:rPr>
      </w:pPr>
      <w:r>
        <w:rPr>
          <w:rFonts w:cs="AnmolHindi" w:ascii="AnmolHindi" w:hAnsi="AnmolHindi"/>
          <w:bCs/>
          <w:sz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08" w:hanging="608"/>
        <w:rPr/>
      </w:pPr>
      <w:r>
        <w:rPr>
          <w:rFonts w:cs="AnmolHindi" w:ascii="AnmolHindi" w:hAnsi="AnmolHindi"/>
          <w:bCs/>
        </w:rPr>
        <w:t>4.</w:t>
        <w:tab/>
        <w:t xml:space="preserve">jnpdo v&lt;s kw kwrx  </w:t>
      </w:r>
      <w:r>
        <w:rPr>
          <w:rFonts w:cs="Mughal-22-Hindi" w:ascii="Mughal-22-Hindi" w:hAnsi="Mughal-22-Hindi"/>
          <w:sz w:val="28"/>
          <w:szCs w:val="28"/>
        </w:rPr>
        <w:t>D</w:t>
      </w:r>
      <w:r>
        <w:rPr>
          <w:rFonts w:cs="AnmolHindi" w:ascii="AnmolHindi" w:hAnsi="AnmolHindi"/>
          <w:bCs/>
        </w:rPr>
        <w:t xml:space="preserve">Xw hY? essy  </w:t>
      </w:r>
      <w:r>
        <w:rPr>
          <w:rFonts w:cs="Mughal-22-Hindi" w:ascii="Mughal-22-Hindi" w:hAnsi="Mughal-22-Hindi"/>
          <w:sz w:val="28"/>
          <w:szCs w:val="28"/>
        </w:rPr>
        <w:t>O</w:t>
      </w:r>
      <w:r>
        <w:rPr>
          <w:rFonts w:cs="AnmolHindi" w:ascii="AnmolHindi" w:hAnsi="AnmolHindi"/>
          <w:bCs/>
        </w:rPr>
        <w:t>XwiDXo&lt; kI a</w:t>
      </w:r>
      <w:r>
        <w:rPr>
          <w:rFonts w:cs="Mughal-22-Hindi" w:ascii="Mughal-22-Hindi" w:hAnsi="Mughal-22-Hindi"/>
          <w:sz w:val="28"/>
          <w:szCs w:val="28"/>
        </w:rPr>
        <w:t>R</w:t>
      </w:r>
      <w:r>
        <w:rPr>
          <w:rFonts w:cs="AnmolHindi" w:ascii="AnmolHindi" w:hAnsi="AnmolHindi"/>
          <w:bCs/>
        </w:rPr>
        <w:t xml:space="preserve">piq iks pRkwr hoqI hY, iksI  </w:t>
      </w:r>
      <w:r>
        <w:rPr>
          <w:rFonts w:cs="Mughal-22-Hindi" w:ascii="Mughal-22-Hindi" w:hAnsi="Mughal-22-Hindi"/>
          <w:sz w:val="30"/>
          <w:szCs w:val="28"/>
        </w:rPr>
        <w:t>O</w:t>
      </w:r>
      <w:r>
        <w:rPr>
          <w:rFonts w:cs="AnmolHindi" w:ascii="AnmolHindi" w:hAnsi="AnmolHindi"/>
          <w:bCs/>
        </w:rPr>
        <w:t>XwiD ky iv</w:t>
      </w:r>
      <w:r>
        <w:rPr>
          <w:rFonts w:cs="Mughal-22-Hindi" w:ascii="Mughal-22-Hindi" w:hAnsi="Mughal-22-Hindi"/>
          <w:sz w:val="28"/>
          <w:szCs w:val="28"/>
        </w:rPr>
        <w:t>s"k</w:t>
      </w:r>
      <w:r>
        <w:rPr>
          <w:rFonts w:cs="AnmolHindi" w:ascii="AnmolHindi" w:hAnsi="AnmolHindi"/>
          <w:bCs/>
        </w:rPr>
        <w:t>X my ilKqy huE, eskI rokQwm ky bwry my ilKy&lt; [</w:t>
        <w:tab/>
        <w:t>15</w:t>
        <w:tab/>
        <w:tab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ind w:left="608" w:hanging="608"/>
        <w:rPr>
          <w:rFonts w:ascii="AnmolHindi" w:hAnsi="AnmolHindi" w:cs="AnmolHindi"/>
          <w:bCs/>
        </w:rPr>
      </w:pPr>
      <w:r>
        <w:rPr>
          <w:rFonts w:cs="AnmolHindi" w:ascii="AnmolHindi" w:hAnsi="AnmolHindi"/>
          <w:bCs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08" w:hanging="608"/>
        <w:rPr/>
      </w:pPr>
      <w:r>
        <w:rPr>
          <w:rFonts w:cs="AnmolHindi" w:ascii="AnmolHindi" w:hAnsi="AnmolHindi"/>
          <w:bCs/>
        </w:rPr>
        <w:t>5.</w:t>
        <w:tab/>
        <w:t>s</w:t>
      </w:r>
      <w:r>
        <w:rPr>
          <w:rFonts w:cs="Mughal-22-Hindi" w:ascii="Mughal-22-Hindi" w:hAnsi="Mughal-22-Hindi"/>
          <w:sz w:val="28"/>
          <w:szCs w:val="28"/>
        </w:rPr>
        <w:t>E</w:t>
      </w:r>
      <w:r>
        <w:rPr>
          <w:rFonts w:cs="AnmolHindi" w:ascii="AnmolHindi" w:hAnsi="AnmolHindi"/>
          <w:bCs/>
        </w:rPr>
        <w:t>pRwi</w:t>
      </w:r>
      <w:r>
        <w:rPr>
          <w:rFonts w:cs="Mughal-22-Hindi" w:ascii="Mughal-22-Hindi" w:hAnsi="Mughal-22-Hindi"/>
          <w:sz w:val="28"/>
          <w:szCs w:val="28"/>
        </w:rPr>
        <w:t>I</w:t>
      </w:r>
      <w:r>
        <w:rPr>
          <w:rFonts w:cs="AnmolHindi" w:ascii="AnmolHindi" w:hAnsi="AnmolHindi"/>
          <w:bCs/>
        </w:rPr>
        <w:t>q kI pirBw</w:t>
      </w:r>
      <w:r>
        <w:rPr>
          <w:rFonts w:cs="Mughal-22-Hindi" w:ascii="Mughal-22-Hindi" w:hAnsi="Mughal-22-Hindi"/>
          <w:sz w:val="28"/>
          <w:szCs w:val="28"/>
        </w:rPr>
        <w:t>"k</w:t>
      </w:r>
      <w:r>
        <w:rPr>
          <w:rFonts w:cs="AnmolHindi" w:ascii="AnmolHindi" w:hAnsi="AnmolHindi"/>
          <w:bCs/>
        </w:rPr>
        <w:t>w v esky iviBNn Bydo&lt; kw adwhrx ky swQ vx</w:t>
      </w:r>
      <w:r>
        <w:rPr>
          <w:rFonts w:cs="Mughal-22-Hindi" w:ascii="Mughal-22-Hindi" w:hAnsi="Mughal-22-Hindi"/>
          <w:sz w:val="28"/>
          <w:szCs w:val="28"/>
        </w:rPr>
        <w:t>Z</w:t>
      </w:r>
      <w:r>
        <w:rPr>
          <w:rFonts w:cs="AnmolHindi" w:ascii="AnmolHindi" w:hAnsi="AnmolHindi"/>
          <w:bCs/>
        </w:rPr>
        <w:t>n kry [</w:t>
        <w:tab/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ind w:left="608" w:hanging="608"/>
        <w:rPr>
          <w:rFonts w:ascii="AnmolHindi" w:hAnsi="AnmolHindi" w:cs="AnmolHindi"/>
          <w:bCs/>
        </w:rPr>
      </w:pPr>
      <w:r>
        <w:rPr>
          <w:rFonts w:cs="AnmolHindi" w:ascii="AnmolHindi" w:hAnsi="AnmolHindi"/>
          <w:bCs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08" w:hanging="608"/>
        <w:rPr>
          <w:rFonts w:ascii="AnmolHindi" w:hAnsi="AnmolHindi" w:cs="Mughal-22-Hindi"/>
          <w:bCs/>
          <w:sz w:val="28"/>
        </w:rPr>
      </w:pPr>
      <w:r>
        <w:rPr>
          <w:rFonts w:cs="AnmolHindi" w:ascii="AnmolHindi" w:hAnsi="AnmolHindi"/>
          <w:bCs/>
        </w:rPr>
        <w:t>6.</w:t>
        <w:tab/>
      </w:r>
      <w:r>
        <w:rPr>
          <w:rFonts w:cs="Mughal-22-Hindi" w:ascii="AnmolHindi" w:hAnsi="AnmolHindi"/>
          <w:b/>
          <w:bCs/>
          <w:sz w:val="26"/>
        </w:rPr>
        <w:t>inMn pr it</w:t>
      </w:r>
      <w:r>
        <w:rPr>
          <w:rFonts w:cs="Mughal-22-Hindi" w:ascii="Mughal-22-Hindi" w:hAnsi="Mughal-22-Hindi"/>
          <w:sz w:val="32"/>
          <w:szCs w:val="28"/>
        </w:rPr>
        <w:t>I</w:t>
      </w:r>
      <w:r>
        <w:rPr>
          <w:rFonts w:cs="Mughal-22-Hindi" w:ascii="AnmolHindi" w:hAnsi="AnmolHindi"/>
          <w:b/>
          <w:bCs/>
          <w:sz w:val="26"/>
        </w:rPr>
        <w:t>pxI ilKy</w:t>
      </w:r>
      <w:r>
        <w:rPr>
          <w:rFonts w:cs="Mughal-22-Hindi" w:ascii="AnmolHindi" w:hAnsi="AnmolHindi"/>
          <w:bCs/>
          <w:sz w:val="26"/>
        </w:rPr>
        <w:t xml:space="preserve"> </w:t>
      </w:r>
      <w:r>
        <w:rPr>
          <w:rFonts w:cs="Mughal-22-Hindi" w:ascii="AnmolHindi" w:hAnsi="AnmolHindi"/>
          <w:bCs/>
          <w:sz w:val="28"/>
        </w:rPr>
        <w:t>[</w:t>
        <w:tab/>
      </w:r>
      <w:r>
        <w:rPr>
          <w:rFonts w:cs="Mughal-22-Hindi" w:ascii="AnmolHindi" w:hAnsi="AnmolHindi"/>
          <w:bCs/>
        </w:rPr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ind w:left="608" w:hanging="608"/>
        <w:rPr/>
      </w:pPr>
      <w:r>
        <w:rPr>
          <w:rFonts w:cs="Mughal-22-Hindi" w:ascii="AnmolHindi" w:hAnsi="AnmolHindi"/>
          <w:bCs/>
        </w:rPr>
        <w:tab/>
        <w:t>(k)</w:t>
        <w:tab/>
        <w:t>siNnk</w:t>
      </w:r>
      <w:r>
        <w:rPr>
          <w:rFonts w:cs="Mughal-22-Hindi" w:ascii="Mughal-22-Hindi" w:hAnsi="Mughal-22-Hindi"/>
          <w:sz w:val="28"/>
          <w:szCs w:val="28"/>
        </w:rPr>
        <w:t>`"</w:t>
      </w:r>
      <w:r>
        <w:rPr>
          <w:rFonts w:cs="Mughal-22-Hindi" w:ascii="AnmolHindi" w:hAnsi="AnmolHindi"/>
          <w:bCs/>
        </w:rPr>
        <w:t>t indwn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ind w:left="608" w:hanging="608"/>
        <w:rPr/>
      </w:pPr>
      <w:r>
        <w:rPr>
          <w:rFonts w:cs="Mughal-22-Hindi" w:ascii="AnmolHindi" w:hAnsi="AnmolHindi"/>
          <w:bCs/>
        </w:rPr>
        <w:tab/>
        <w:t>(K)</w:t>
        <w:tab/>
        <w:t>Aw</w:t>
      </w:r>
      <w:r>
        <w:rPr>
          <w:rFonts w:cs="Mughal-22-Hindi" w:ascii="Mughal-22-Hindi" w:hAnsi="Mughal-22-Hindi"/>
          <w:sz w:val="28"/>
          <w:szCs w:val="28"/>
        </w:rPr>
        <w:t>I</w:t>
      </w:r>
      <w:r>
        <w:rPr>
          <w:rFonts w:cs="Mughal-22-Hindi" w:ascii="AnmolHindi" w:hAnsi="AnmolHindi"/>
          <w:bCs/>
        </w:rPr>
        <w:t>qopdy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08" w:hanging="608"/>
        <w:rPr>
          <w:rFonts w:ascii="AnmolHindi" w:hAnsi="AnmolHindi" w:cs="Mughal-22-Hindi"/>
          <w:bCs/>
        </w:rPr>
      </w:pPr>
      <w:r>
        <w:rPr>
          <w:rFonts w:cs="Mughal-22-Hindi" w:ascii="AnmolHindi" w:hAnsi="AnmolHindi"/>
          <w:bCs/>
        </w:rPr>
        <w:tab/>
        <w:t>(g)</w:t>
        <w:tab/>
        <w:t>AnupSX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08" w:hanging="608"/>
        <w:jc w:val="center"/>
        <w:rPr>
          <w:rFonts w:ascii="AnmolHindi" w:hAnsi="AnmolHindi" w:cs="AnmolHindi"/>
          <w:bCs/>
          <w:sz w:val="28"/>
        </w:rPr>
      </w:pPr>
      <w:r>
        <w:rPr>
          <w:rFonts w:cs="Mughal-22-Hindi" w:ascii="AnmolHindi" w:hAnsi="AnmolHindi"/>
          <w:bCs/>
          <w:sz w:val="28"/>
        </w:rPr>
        <w:t>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>Rog Vigyan - B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Heading4"/>
        <w:rPr/>
      </w:pPr>
      <w:r>
        <w:rPr>
          <w:sz w:val="26"/>
        </w:rPr>
        <w:t>M.M. : 90</w:t>
        <w:tab/>
        <w:tab/>
        <w:tab/>
        <w:tab/>
        <w:tab/>
        <w:tab/>
        <w:tab/>
        <w:tab/>
        <w:t xml:space="preserve">  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Toj jksx ds gsrq ,oa lEizkfIr fy[kdj lfÂikr Toj ds y{k.k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esnksjksx (</w:t>
      </w:r>
      <w:r>
        <w:rPr>
          <w:rFonts w:cs="Times" w:ascii="Times" w:hAnsi="Times"/>
          <w:sz w:val="28"/>
          <w:szCs w:val="28"/>
        </w:rPr>
        <w:t>obesity)</w:t>
      </w:r>
      <w:r>
        <w:rPr>
          <w:rFonts w:cs="Mughal-22-Hindi" w:ascii="Mughal-22-Hindi" w:hAnsi="Mughal-22-Hindi"/>
          <w:sz w:val="28"/>
          <w:szCs w:val="28"/>
        </w:rPr>
        <w:t xml:space="preserve"> ds gsrq] lEizkfIr dk mYys[k dj mlds vkB nks"kksa dk o.kZu dhft,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vXU;k'k; </w:t>
      </w:r>
      <w:r>
        <w:rPr>
          <w:rFonts w:cs="Times" w:ascii="Times" w:hAnsi="Times"/>
          <w:sz w:val="28"/>
          <w:szCs w:val="28"/>
        </w:rPr>
        <w:t>(Pancreas)</w:t>
      </w:r>
      <w:r>
        <w:rPr>
          <w:rFonts w:cs="Mughal-22-Hindi" w:ascii="Mughal-22-Hindi" w:hAnsi="Mughal-22-Hindi"/>
          <w:sz w:val="28"/>
          <w:szCs w:val="28"/>
        </w:rPr>
        <w:t xml:space="preserve"> dh jpuk ,oa fØ;k dk o.kZu dj rTtU;&amp;fodkj dk la{ksi esa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red 'okl jksx ds gsrq lEizkfIr ,oa y{k.kksa dk o.kZu dj uSnkfud fof/ dk mYys[k dhft,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x`/zlh</w:t>
      </w:r>
      <w:r>
        <w:rPr>
          <w:rFonts w:cs="Times" w:ascii="Times" w:hAnsi="Times"/>
          <w:sz w:val="28"/>
          <w:szCs w:val="28"/>
        </w:rPr>
        <w:t>(Sciatica)</w:t>
      </w:r>
      <w:r>
        <w:rPr>
          <w:rFonts w:cs="Mughal-22-Hindi" w:ascii="Mughal-22-Hindi" w:hAnsi="Mughal-22-Hindi"/>
          <w:sz w:val="28"/>
          <w:szCs w:val="28"/>
        </w:rPr>
        <w:t xml:space="preserve"> jksx ds gsrq lEizkfr ,oa y{k.kksa dk foospu dhft, A</w:t>
        <w:tab/>
        <w:t>15</w:t>
      </w:r>
    </w:p>
    <w:p>
      <w:pPr>
        <w:pStyle w:val="Normal"/>
        <w:tabs>
          <w:tab w:val="clear" w:pos="720"/>
          <w:tab w:val="left" w:pos="1815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</w:p>
    <w:p>
      <w:pPr>
        <w:pStyle w:val="Normal"/>
        <w:autoSpaceDE w:val="false"/>
        <w:ind w:left="720" w:hanging="72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pacing w:val="24"/>
          <w:sz w:val="28"/>
          <w:szCs w:val="28"/>
        </w:rPr>
        <w:t xml:space="preserve">6  </w:t>
      </w:r>
      <w:r>
        <w:rPr>
          <w:rFonts w:cs="Mughal-22-Hindi" w:ascii="Mughal-22-Hindi" w:hAnsi="Mughal-22-Hindi"/>
          <w:sz w:val="28"/>
          <w:szCs w:val="28"/>
        </w:rPr>
        <w:t>vadq'k Ñfe</w:t>
      </w:r>
      <w:r>
        <w:rPr>
          <w:rFonts w:cs="Times" w:ascii="Times" w:hAnsi="Times"/>
          <w:sz w:val="28"/>
          <w:szCs w:val="28"/>
        </w:rPr>
        <w:t>(Hook worm)</w:t>
      </w:r>
      <w:r>
        <w:rPr>
          <w:rFonts w:cs="Mughal-22-Hindi" w:ascii="Mughal-22-Hindi" w:hAnsi="Mughal-22-Hindi"/>
          <w:sz w:val="28"/>
          <w:szCs w:val="28"/>
        </w:rPr>
        <w:t xml:space="preserve"> ds thou pØ dk o.kZu dj rTtU; oSdkfjd y{k.kksa dk o.kZu dhft, A</w:t>
        <w:tab/>
        <w:tab/>
        <w:tab/>
        <w:tab/>
        <w:tab/>
        <w:tab/>
        <w:tab/>
        <w:tab/>
        <w:t xml:space="preserve">       </w:t>
        <w:tab/>
        <w:t xml:space="preserve">           15</w:t>
      </w:r>
    </w:p>
    <w:p>
      <w:pPr>
        <w:pStyle w:val="Normal"/>
        <w:autoSpaceDE w:val="false"/>
        <w:ind w:left="300" w:hanging="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jc w:val="center"/>
        <w:rPr/>
      </w:pPr>
      <w:r>
        <w:rPr/>
        <w:t>--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2"/>
        <w:rPr>
          <w:sz w:val="40"/>
        </w:rPr>
      </w:pPr>
      <w:r>
        <w:rPr>
          <w:sz w:val="40"/>
        </w:rPr>
        <w:t>Dravyaguna Vigyan - A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xq.k dh fu#fDr] y{k.k ,oa la[;k fy[kdj] ijkfn xq.kksa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foikd fdls dgrs gS] foikd ds fo"k; esa fofHkUu erksa dk o.kZu dj voLFkkikd ,oa fu"Bkikd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ij Hkh izdk'k Mky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fofp=k izR;kjC/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B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oh;Z dh iz/kur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C)</w:t>
        <w:tab/>
      </w:r>
      <w:r>
        <w:rPr>
          <w:rFonts w:cs="Mughal-22-Hindi" w:ascii="Mughal-22-Hindi" w:hAnsi="Mughal-22-Hindi"/>
          <w:sz w:val="28"/>
          <w:szCs w:val="28"/>
        </w:rPr>
        <w:tab/>
        <w:t>e/qj jl ds vfrlsou ls gkf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jkt fu?k.Vq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B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r`.k iapewy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C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endkjh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deZ dh O;k[;k djrs gq, fuEu deks± dk foLrkj ls o.kZu djs</w:t>
      </w:r>
      <w:r>
        <w:rPr>
          <w:rFonts w:cs="Mughal-22-Hindi" w:ascii="Mughal-22-Hindi" w:hAnsi="Mughal-22-Hindi"/>
          <w:sz w:val="28"/>
          <w:szCs w:val="28"/>
        </w:rPr>
        <w:t>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'ke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B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vfHk";fUn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ab/>
        <w:t>v'kksZ?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nqX/ oxZ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ab/>
        <w:t>vuqik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ab/>
        <w:t>nzO;ksa dh laxzg.k fof/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sz w:val="28"/>
        </w:rPr>
      </w:pPr>
      <w:r>
        <w:rPr>
          <w:sz w:val="28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2"/>
        <w:rPr>
          <w:sz w:val="40"/>
        </w:rPr>
      </w:pPr>
      <w:r>
        <w:rPr>
          <w:sz w:val="40"/>
        </w:rPr>
        <w:t>Dravyaguna Vigyan - B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 xml:space="preserve">djat=k; dk mYys[k djrs gq,] muds okáokuLifrd ifjp; </w:t>
      </w:r>
      <w:r>
        <w:rPr>
          <w:rFonts w:cs="Times" w:ascii="Times" w:hAnsi="Times"/>
          <w:sz w:val="28"/>
          <w:szCs w:val="28"/>
        </w:rPr>
        <w:t>(Pharmacognostical Study)</w:t>
      </w:r>
      <w:r>
        <w:rPr>
          <w:rFonts w:cs="Mughal-22-Hindi" w:ascii="Mughal-22-Hindi" w:hAnsi="Mughal-22-Hindi"/>
          <w:sz w:val="28"/>
          <w:szCs w:val="28"/>
        </w:rPr>
        <w:t>] xq.kdeZ] lkLFkkfud iz;ksx] iz;ksT;kax ,oa ek=kk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fyf[kr esa ls </w:t>
      </w:r>
      <w:r>
        <w:rPr>
          <w:rFonts w:cs="Times" w:ascii="Times" w:hAnsi="Times"/>
          <w:b/>
          <w:sz w:val="28"/>
          <w:szCs w:val="28"/>
        </w:rPr>
        <w:t>5 (Five)</w:t>
      </w:r>
      <w:r>
        <w:rPr>
          <w:rFonts w:cs="Mughal-22-Hindi" w:ascii="Mughal-22-Hindi" w:hAnsi="Mughal-22-Hindi"/>
          <w:b/>
          <w:sz w:val="28"/>
          <w:szCs w:val="28"/>
        </w:rPr>
        <w:t xml:space="preserve"> nzO;ksa dk okuLifrd uke] dqy] eq[; i;kZ;] eq[; deZ]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b/>
          <w:sz w:val="28"/>
          <w:szCs w:val="28"/>
        </w:rPr>
        <w:tab/>
        <w:t>iz;ksT;kax ,oa ,d fof'k"V ;ksx fy[ksa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'osr pUnu</w:t>
      </w:r>
      <w:r>
        <w:rPr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ik"kk.kHksn</w:t>
      </w:r>
      <w:r>
        <w:rPr>
          <w:sz w:val="28"/>
          <w:szCs w:val="28"/>
        </w:rPr>
        <w:t xml:space="preserve">, </w:t>
      </w:r>
      <w:r>
        <w:rPr>
          <w:rFonts w:cs="Mughal-22-Hindi" w:ascii="Mughal-22-Hindi" w:hAnsi="Mughal-22-Hindi"/>
          <w:sz w:val="28"/>
          <w:szCs w:val="28"/>
        </w:rPr>
        <w:t>vkdkjdjHk</w:t>
      </w:r>
      <w:r>
        <w:rPr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dkyes?k</w:t>
      </w:r>
      <w:r>
        <w:rPr>
          <w:sz w:val="28"/>
          <w:szCs w:val="28"/>
        </w:rPr>
        <w:t xml:space="preserve">, </w:t>
      </w:r>
      <w:r>
        <w:rPr>
          <w:rFonts w:cs="Mughal-22-Hindi" w:ascii="Mughal-22-Hindi" w:hAnsi="Mughal-22-Hindi"/>
          <w:sz w:val="28"/>
          <w:szCs w:val="28"/>
        </w:rPr>
        <w:t xml:space="preserve">'osr </w:t>
      </w:r>
      <w:r>
        <w:rPr>
          <w:rFonts w:cs="Arial" w:ascii="Arial" w:hAnsi="Arial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eqlyh</w:t>
      </w:r>
      <w:r>
        <w:rPr>
          <w:sz w:val="28"/>
          <w:szCs w:val="28"/>
        </w:rPr>
        <w:t>,</w:t>
      </w:r>
      <w:r>
        <w:rPr>
          <w:rFonts w:cs="Arial" w:ascii="Arial" w:hAnsi="Arial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yks/z</w:t>
      </w:r>
      <w:r>
        <w:rPr>
          <w:sz w:val="28"/>
          <w:szCs w:val="28"/>
        </w:rPr>
        <w:t>,</w:t>
      </w:r>
      <w:r>
        <w:rPr>
          <w:rFonts w:cs="Arial" w:ascii="Arial" w:hAnsi="Arial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v'oRFk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fyf[kr nzO;ksa esa ls </w:t>
      </w:r>
      <w:r>
        <w:rPr>
          <w:rFonts w:cs="Times" w:ascii="Times" w:hAnsi="Times"/>
          <w:b/>
          <w:sz w:val="28"/>
          <w:szCs w:val="28"/>
        </w:rPr>
        <w:t>5</w:t>
      </w:r>
      <w:r>
        <w:rPr>
          <w:rFonts w:cs="Mughal-22-Hindi" w:ascii="Mughal-22-Hindi" w:hAnsi="Mughal-22-Hindi"/>
          <w:b/>
          <w:sz w:val="28"/>
          <w:szCs w:val="28"/>
        </w:rPr>
        <w:t xml:space="preserve"> </w:t>
      </w:r>
      <w:r>
        <w:rPr>
          <w:rFonts w:cs="Times" w:ascii="Times" w:hAnsi="Times"/>
          <w:b/>
          <w:sz w:val="28"/>
          <w:szCs w:val="28"/>
        </w:rPr>
        <w:t>(Five)</w:t>
      </w:r>
      <w:r>
        <w:rPr>
          <w:rFonts w:cs="Mughal-22-Hindi" w:ascii="Mughal-22-Hindi" w:hAnsi="Mughal-22-Hindi"/>
          <w:b/>
          <w:sz w:val="28"/>
          <w:szCs w:val="28"/>
        </w:rPr>
        <w:t xml:space="preserve"> dk  okuLifrd uke] xq.kdeZ ,oa eq[;deZ fy[ksa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pUnz'kwj] lhrkQy] yTtkyw] en;fUrdk] xqatk] esfFkdk] lqjatku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tkUronzO;ksa dk ifjp; ,oa xq.kdeZ fy[ksaA</w:t>
        <w:tab/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eqDrk] e`xJa`x] izoky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fyf[kr  nzO;ksa  esa  ls </w:t>
      </w:r>
      <w:r>
        <w:rPr>
          <w:rFonts w:cs="Times" w:ascii="Times" w:hAnsi="Times"/>
          <w:b/>
          <w:sz w:val="28"/>
          <w:szCs w:val="28"/>
        </w:rPr>
        <w:t>5</w:t>
      </w:r>
      <w:r>
        <w:rPr>
          <w:rFonts w:cs="Mughal-22-Hindi" w:ascii="Mughal-22-Hindi" w:hAnsi="Mughal-22-Hindi"/>
          <w:b/>
          <w:sz w:val="28"/>
          <w:szCs w:val="28"/>
        </w:rPr>
        <w:t xml:space="preserve"> </w:t>
      </w:r>
      <w:r>
        <w:rPr>
          <w:rFonts w:cs="Times" w:ascii="Times" w:hAnsi="Times"/>
          <w:b/>
          <w:sz w:val="28"/>
          <w:szCs w:val="28"/>
        </w:rPr>
        <w:t>(Five)</w:t>
      </w:r>
      <w:r>
        <w:rPr>
          <w:rFonts w:cs="Mughal-22-Hindi" w:ascii="Mughal-22-Hindi" w:hAnsi="Mughal-22-Hindi"/>
          <w:b/>
          <w:sz w:val="28"/>
          <w:szCs w:val="28"/>
        </w:rPr>
        <w:t xml:space="preserve"> dk pjdksDr egkd"kk;] Lo:i] okuLifrd uke]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b/>
          <w:sz w:val="28"/>
          <w:szCs w:val="28"/>
        </w:rPr>
        <w:tab/>
        <w:t>jliapd ,oa eq[;deZ fy[ksa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dfidPNw] xqMwph] xks{kqj] e/q;f"V] ,j.M] f=ko`Ùk] iq"djewy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 xml:space="preserve">aA </w:t>
      </w:r>
      <w:r>
        <w:rPr>
          <w:rFonts w:cs="Times" w:ascii="Times" w:hAnsi="Times"/>
          <w:b/>
          <w:sz w:val="26"/>
          <w:szCs w:val="28"/>
        </w:rPr>
        <w:t>(Any Five)</w:t>
      </w:r>
      <w:r>
        <w:rPr>
          <w:rFonts w:cs="Mughal-22-Hindi" w:ascii="Mughal-22-Hindi" w:hAnsi="Mughal-22-Hindi"/>
          <w:sz w:val="28"/>
          <w:szCs w:val="28"/>
        </w:rPr>
        <w:t xml:space="preserve"> 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 xml:space="preserve">thok.kq izfrjks/d vkS"kf/;k¡            </w:t>
      </w:r>
      <w:r>
        <w:rPr>
          <w:rFonts w:cs="Times" w:ascii="Times" w:hAnsi="Times"/>
          <w:szCs w:val="28"/>
        </w:rPr>
        <w:t>(B)</w:t>
      </w:r>
      <w:r>
        <w:rPr>
          <w:rFonts w:cs="Times" w:ascii="Times" w:hAnsi="Times"/>
          <w:sz w:val="28"/>
          <w:szCs w:val="28"/>
        </w:rPr>
        <w:t xml:space="preserve">    </w:t>
      </w:r>
      <w:r>
        <w:rPr>
          <w:rFonts w:cs="Mughal-22-Hindi" w:ascii="Mughal-22-Hindi" w:hAnsi="Mughal-22-Hindi"/>
          <w:sz w:val="28"/>
          <w:szCs w:val="28"/>
        </w:rPr>
        <w:t>oYyh iÛpewy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ab/>
        <w:t xml:space="preserve">f=ken                              </w:t>
      </w:r>
      <w:r>
        <w:rPr>
          <w:rFonts w:cs="Times" w:ascii="Times" w:hAnsi="Times"/>
          <w:szCs w:val="28"/>
        </w:rPr>
        <w:t xml:space="preserve">(D)     </w:t>
      </w:r>
      <w:r>
        <w:rPr>
          <w:rFonts w:cs="Mughal-22-Hindi" w:ascii="Mughal-22-Hindi" w:hAnsi="Mughal-22-Hindi"/>
          <w:sz w:val="28"/>
          <w:szCs w:val="28"/>
        </w:rPr>
        <w:t>prqohZt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E)</w:t>
      </w:r>
      <w:r>
        <w:rPr>
          <w:rFonts w:cs="Mughal-22-Hindi" w:ascii="Mughal-22-Hindi" w:hAnsi="Mughal-22-Hindi"/>
          <w:sz w:val="28"/>
          <w:szCs w:val="28"/>
        </w:rPr>
        <w:tab/>
        <w:tab/>
        <w:t xml:space="preserve">,yk};                             </w:t>
      </w:r>
      <w:r>
        <w:rPr>
          <w:rFonts w:cs="Times" w:ascii="Times" w:hAnsi="Times"/>
          <w:szCs w:val="28"/>
        </w:rPr>
        <w:t>(F)</w:t>
      </w:r>
      <w:r>
        <w:rPr>
          <w:rFonts w:cs="Mughal-22-Hindi" w:ascii="Mughal-22-Hindi" w:hAnsi="Mughal-22-Hindi"/>
          <w:sz w:val="28"/>
          <w:szCs w:val="28"/>
        </w:rPr>
        <w:t xml:space="preserve">   iÛpoYdy</w:t>
      </w:r>
    </w:p>
    <w:p>
      <w:pPr>
        <w:pStyle w:val="Normal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 xml:space="preserve">Ras Shastra &amp; </w:t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0"/>
        </w:rPr>
        <w:t>Bhaishajya Kalpana - A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Heading4"/>
        <w:rPr/>
      </w:pPr>
      <w:r>
        <w:rPr>
          <w:b w:val="false"/>
        </w:rPr>
        <w:t>M.M. : 90</w:t>
        <w:tab/>
        <w:tab/>
        <w:tab/>
        <w:tab/>
        <w:tab/>
        <w:tab/>
        <w:tab/>
        <w:tab/>
        <w:t xml:space="preserve">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dk foLr`r o.kZu djs</w:t>
      </w:r>
      <w:r>
        <w:rPr>
          <w:rFonts w:cs="Mughal-22-Hindi" w:ascii="Mughal-22-Hindi" w:hAnsi="Mughal-22-Hindi"/>
          <w:sz w:val="28"/>
          <w:szCs w:val="28"/>
        </w:rPr>
        <w:t>a&amp;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1)</w:t>
        <w:tab/>
        <w:t xml:space="preserve"> vkoki] fuokZi dk mi;ksx o egRo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2)</w:t>
        <w:tab/>
        <w:t xml:space="preserve"> jliad] e`rykSg dk o.kZu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3)</w:t>
        <w:tab/>
        <w:t xml:space="preserve"> dPNi ;U=k ,oa lkekU; ew"kk dk lfp=k o.kZu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</w:r>
      <w:r>
        <w:rPr>
          <w:rFonts w:cs="Times" w:ascii="Times" w:hAnsi="Times"/>
          <w:szCs w:val="28"/>
        </w:rPr>
        <w:t>A)</w:t>
      </w:r>
      <w:r>
        <w:rPr>
          <w:rFonts w:cs="Mughal-22-Hindi" w:ascii="Mughal-22-Hindi" w:hAnsi="Mughal-22-Hindi"/>
          <w:sz w:val="28"/>
          <w:szCs w:val="28"/>
        </w:rPr>
        <w:tab/>
        <w:t xml:space="preserve"> lRoikru dks"Bh o vk/qfud dks"Bh Lo:i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rFonts w:cs="Times" w:ascii="Times" w:hAnsi="Times"/>
          <w:szCs w:val="28"/>
        </w:rPr>
        <w:t>B)</w:t>
      </w:r>
      <w:r>
        <w:rPr>
          <w:rFonts w:cs="Mughal-22-Hindi" w:ascii="Mughal-22-Hindi" w:hAnsi="Mughal-22-Hindi"/>
          <w:sz w:val="28"/>
          <w:szCs w:val="28"/>
        </w:rPr>
        <w:tab/>
        <w:t xml:space="preserve"> okfjrj dk o.kZu djsa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C)</w:t>
      </w:r>
      <w:r>
        <w:rPr>
          <w:rFonts w:cs="Mughal-22-Hindi" w:ascii="Mughal-22-Hindi" w:hAnsi="Mughal-22-Hindi"/>
          <w:sz w:val="28"/>
          <w:szCs w:val="28"/>
        </w:rPr>
        <w:tab/>
        <w:t xml:space="preserve"> iapxO; o nzkodx.k ds nzO; crk,aA budk iz;ksx fdl fy, fd;k tkrk gS A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sz w:val="26"/>
          <w:szCs w:val="28"/>
        </w:rPr>
        <w:t>1)</w:t>
      </w:r>
      <w:r>
        <w:rPr>
          <w:rFonts w:cs="Mughal-22-Hindi" w:ascii="Mughal-22-Hindi" w:hAnsi="Mughal-22-Hindi"/>
          <w:sz w:val="28"/>
          <w:szCs w:val="28"/>
        </w:rPr>
        <w:tab/>
        <w:t xml:space="preserve"> ;U=kksa dh jl'kkL=k esa mi;ksfxrk mnkgj.k lfgr fl¼ djsa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2)</w:t>
      </w:r>
      <w:r>
        <w:rPr>
          <w:rFonts w:cs="Mughal-22-Hindi" w:ascii="Mughal-22-Hindi" w:hAnsi="Mughal-22-Hindi"/>
          <w:sz w:val="28"/>
          <w:szCs w:val="28"/>
        </w:rPr>
        <w:tab/>
        <w:t xml:space="preserve"> iapke`r o iape`frdk D;k gS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budh jl 'kkL=k dh n`f"V ls mi;ksfxrk crk,a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3)</w:t>
      </w:r>
      <w:r>
        <w:rPr>
          <w:rFonts w:cs="Mughal-22-Hindi" w:ascii="Mughal-22-Hindi" w:hAnsi="Mughal-22-Hindi"/>
          <w:sz w:val="28"/>
          <w:szCs w:val="28"/>
        </w:rPr>
        <w:tab/>
        <w:t xml:space="preserve"> Hkw/j iqV o ckyqdk iqV fdu vkS"k/ fuekZ.k es iz;qDr fd;k tkrk gSA lfp=k o.kZu djsa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rFonts w:cs="Mughal-22-Hindi" w:ascii="Mughal-22-Hindi" w:hAnsi="Mughal-22-Hindi"/>
          <w:sz w:val="26"/>
          <w:szCs w:val="28"/>
        </w:rPr>
        <w:t>1)</w:t>
      </w:r>
      <w:r>
        <w:rPr>
          <w:rFonts w:cs="Mughal-22-Hindi" w:ascii="Mughal-22-Hindi" w:hAnsi="Mughal-22-Hindi"/>
          <w:sz w:val="28"/>
          <w:szCs w:val="28"/>
        </w:rPr>
        <w:tab/>
        <w:t xml:space="preserve"> iapke`r iiZVh ds ?kVd nzO; o cukus dh fof/] ek=kk o iz;ksx dk o.kZu djsa A</w:t>
        <w:tab/>
        <w:t>6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2)</w:t>
      </w:r>
      <w:r>
        <w:rPr>
          <w:rFonts w:cs="Mughal-22-Hindi" w:ascii="Mughal-22-Hindi" w:hAnsi="Mughal-22-Hindi"/>
          <w:sz w:val="28"/>
          <w:szCs w:val="28"/>
        </w:rPr>
        <w:tab/>
        <w:t xml:space="preserve"> ikjn ds v"V laLdkj dk o.kZu djsa A</w:t>
        <w:tab/>
        <w:t>9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vHzkd dh foospuk djsa rFkk jl flUnqj ds vkef;d iz;ksx o ek=kk dk o.kZu djsa A</w:t>
        <w:tab/>
        <w:t>9$6¾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 xml:space="preserve">vkS"kf/ izlk/u vf/fu;e dh jl 'kkL=k  esa D;ksa  vko';drk gSA fo"kksifo"k  dk  lkekU; 'kks/u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o iz;ksx rFkk xksnUrh dh foospuk djsaA</w:t>
        <w:tab/>
        <w:t>5$5$5¾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 xml:space="preserve">Ras Shastra &amp; 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>Bhaishajya Kalpana - B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Heading4"/>
        <w:rPr/>
      </w:pPr>
      <w:r>
        <w:rPr>
          <w:b w:val="false"/>
        </w:rPr>
        <w:t>M.M. : 90</w:t>
        <w:tab/>
        <w:tab/>
        <w:tab/>
        <w:tab/>
        <w:tab/>
        <w:tab/>
        <w:tab/>
        <w:tab/>
        <w:t xml:space="preserve"> 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HkS"kT; dYiuk dk fodkl Øe foLrkj ls fyf[k;s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fofo/ dYiukvksa dh loh;Zrk vof/ fy[krs gq,] vkS"k/ dYikas dh laj{k.k fof/ fyf[k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uEu ij fVIi.kh fyf[k;s</w:t>
      </w:r>
      <w:r>
        <w:rPr>
          <w:rFonts w:cs="Mughal-22-Hindi" w:ascii="Mughal-22-Hindi" w:hAnsi="Mughal-22-Hindi"/>
          <w:sz w:val="28"/>
          <w:szCs w:val="28"/>
        </w:rPr>
        <w:t>&amp;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6"/>
          <w:szCs w:val="28"/>
        </w:rPr>
        <w:tab/>
        <w:t>(d)</w:t>
      </w:r>
      <w:r>
        <w:rPr>
          <w:rFonts w:cs="Mughal-22-Hindi" w:ascii="Mughal-22-Hindi" w:hAnsi="Mughal-22-Hindi"/>
          <w:sz w:val="28"/>
          <w:szCs w:val="28"/>
        </w:rPr>
        <w:tab/>
        <w:tab/>
        <w:t>v;LÑfr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([k)</w:t>
      </w:r>
      <w:r>
        <w:rPr>
          <w:rFonts w:cs="Mughal-22-Hindi" w:ascii="Mughal-22-Hindi" w:hAnsi="Mughal-22-Hindi"/>
          <w:sz w:val="28"/>
          <w:szCs w:val="28"/>
        </w:rPr>
        <w:tab/>
        <w:tab/>
        <w:t>xqnofrZ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(x)</w:t>
      </w:r>
      <w:r>
        <w:rPr>
          <w:rFonts w:cs="Mughal-22-Hindi" w:ascii="Mughal-22-Hindi" w:hAnsi="Mughal-22-Hindi"/>
          <w:sz w:val="28"/>
          <w:szCs w:val="28"/>
        </w:rPr>
        <w:tab/>
        <w:tab/>
        <w:t>yk{kk jl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Lusg ikd ds y{k.k fy[krs gq,] czgeh?k`r dk fuekZ.k o mi;ksx fyf[k;s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ckg; dYiuk ls D;k rkRi;Z  gSA ysi ds fofo/ Hksnkss dks fyf[k;s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oklkoysg] ;ksxjkt xqXxqy o dqekj dY;k.k jl ds ?kVd nzO;] ek=kk o mi;ksx fyf[k;s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0"/>
        </w:rPr>
        <w:t>Swasthvritta - A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Heading4"/>
        <w:rPr/>
      </w:pPr>
      <w:r>
        <w:rPr>
          <w:b w:val="false"/>
        </w:rPr>
        <w:t>M.M. : 90</w:t>
        <w:tab/>
        <w:tab/>
        <w:tab/>
        <w:tab/>
        <w:tab/>
        <w:tab/>
        <w:tab/>
        <w:tab/>
        <w:t xml:space="preserve">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 xml:space="preserve">Hkkstu ds vko';d vo;oksa dk mYys[k djrs gq, thouh; rRoksa dh ;ksfu;ksa ,oa muds vHkko esa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gksus okyh chekfj;ksa dk laf{kIr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LoLFko`Ùk esa 'kjhj 'kks/ukRed deks± dh mi;ksfxrk dk o.kZu djrs gq, fufUnr iq#"kksa dh LokLF; ds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ifjizs{; esa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ty dh v'kqf¼;ksa dk o.kZu djrs gq, v'kq¼ ty dk LokLF; ij iM+us okys vfgrdj izHkko dh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foLr`r O;k[;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LokLF;uk'kd O;olk;ksa ds LokLF; ij iM+us okys izfrdwy izHkko dk laf{kIr o.kZu djrs gq,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vkS|ksfxd laLFkkuksa esa LokLF;j{k.k ds fofHkUu mik;ksa dh O;k[;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ln~o`Ùk dh LoLFko`Ùk esa mi;ksfxrk dk mYys[k djrs gq, funzk dh mRifÙk ,oa Hksn dk laf{kIr o.kZu djsaA</w:t>
        <w:tab/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ij laf{kIr fVIi.kh fy[ks</w:t>
      </w:r>
      <w:r>
        <w:rPr>
          <w:rFonts w:cs="Mughal-22-Hindi" w:ascii="Mughal-22-Hindi" w:hAnsi="Mughal-22-Hindi"/>
          <w:sz w:val="28"/>
          <w:szCs w:val="28"/>
        </w:rPr>
        <w:t>aA</w:t>
        <w:tab/>
      </w:r>
      <w:r>
        <w:rPr>
          <w:rFonts w:cs="Times" w:ascii="Times" w:hAnsi="Times"/>
          <w:szCs w:val="28"/>
        </w:rPr>
        <w:t>3 x 5 =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 xml:space="preserve">(d) </w:t>
        <w:tab/>
        <w:t>esyk esa vLFkk;h 'kkSpky;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Iysx dk dkj.k] y{k.k ,oa Hksn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 </w:t>
        <w:tab/>
        <w:t>VkbQkbM Toj ds jksdFkke ds mik;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---------</w:t>
      </w:r>
    </w:p>
    <w:p>
      <w:pPr>
        <w:pStyle w:val="Normal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rFonts w:cs="Mughal-22-Hindi" w:ascii="Mughal-22-Hindi" w:hAnsi="Mughal-22-Hind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2</w:t>
      </w:r>
      <w:r>
        <w:rPr>
          <w:rFonts w:cs="Courier New" w:ascii="Book Antiqua" w:hAnsi="Book Antiqua"/>
          <w:b/>
          <w:bCs/>
          <w:sz w:val="46"/>
          <w:vertAlign w:val="superscript"/>
        </w:rPr>
        <w:t>nd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  <w:t>Swasthvritta - B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0"/>
        </w:rPr>
      </w:pPr>
      <w:r>
        <w:rPr>
          <w:rFonts w:cs="Courier New" w:ascii="Book Antiqua" w:hAnsi="Book Antiqua"/>
          <w:b/>
          <w:bCs/>
          <w:sz w:val="40"/>
        </w:rPr>
      </w:r>
    </w:p>
    <w:p>
      <w:pPr>
        <w:pStyle w:val="Heading4"/>
        <w:rPr/>
      </w:pPr>
      <w:r>
        <w:rPr>
          <w:b w:val="false"/>
        </w:rPr>
        <w:t>M.M. : 90</w:t>
        <w:tab/>
        <w:tab/>
        <w:tab/>
        <w:tab/>
        <w:tab/>
        <w:tab/>
        <w:tab/>
        <w:tab/>
        <w:t xml:space="preserve">       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;ksxkH;kl ds izfrcU/d ,oa flf¼dj Hkko crk;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è;ku dk egÙo crkdj euksLokLF; ij blds izHkko dks Li"V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y; ;ksx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esgu Luk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miokl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LokLF;&amp;laj{k.k esa vk;qosZn fpfdRlk i¼fr&amp;tu'kfÙkÚ ds ;ksxnku ij ;kstuk izk:i izLrqr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tula[;k f'k{kk  o  lkekU;  f'k{kk  ds  laca/  dks  crkdj  fpfdRld]  f'k{kd  o  Nk=kksa  ds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ifjokj&amp;dY;k.k esa ;ksxnku esa viuk er izLrqr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gSihVkbfVl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ty ,oa LoPNrk dk;ZØe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6"/>
          <w:szCs w:val="28"/>
        </w:rPr>
        <w:t>(iii)</w:t>
        <w:tab/>
      </w:r>
      <w:r>
        <w:rPr>
          <w:rFonts w:cs="Mughal-22-Hindi" w:ascii="Mughal-22-Hindi" w:hAnsi="Mughal-22-Hindi"/>
          <w:sz w:val="28"/>
          <w:szCs w:val="28"/>
        </w:rPr>
        <w:tab/>
        <w:t>jk"Vªh; LokLF; uhfr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-</w:t>
      </w:r>
    </w:p>
    <w:p>
      <w:pPr>
        <w:pStyle w:val="Normal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rFonts w:cs="Mughal-22-Hindi" w:ascii="Mughal-22-Hindi" w:hAnsi="Mughal-22-Hind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26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ughal-22-Hindi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AnmolHi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jc w:val="both"/>
    </w:pPr>
    <w:rPr>
      <w:rFonts w:ascii="Mughal-22-Hindi" w:hAnsi="Mughal-22-Hindi" w:cs="Mughal-22-Hind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ind w:left="608" w:hanging="608"/>
      <w:jc w:val="both"/>
    </w:pPr>
    <w:rPr>
      <w:rFonts w:ascii="Mughal-22-Hindi" w:hAnsi="Mughal-22-Hindi" w:cs="Mughal-22-Hindi"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2:00Z</dcterms:created>
  <dc:creator>BFU</dc:creator>
  <dc:description/>
  <cp:keywords/>
  <dc:language>en-US</dc:language>
  <cp:lastModifiedBy>BFU</cp:lastModifiedBy>
  <cp:lastPrinted>2009-12-18T10:14:00Z</cp:lastPrinted>
  <dcterms:modified xsi:type="dcterms:W3CDTF">2010-04-08T06:50:00Z</dcterms:modified>
  <cp:revision>75</cp:revision>
  <dc:subject/>
  <dc:title>B</dc:title>
</cp:coreProperties>
</file>