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D.A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[Diploma in Anaesthesi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to Anasthesia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]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Heading2"/>
        <w:spacing w:lineRule="auto" w:line="360"/>
        <w:rPr/>
      </w:pPr>
      <w:r>
        <w:rPr>
          <w:b w:val="false"/>
        </w:rPr>
        <w:t>M.M. : 100</w:t>
        <w:tab/>
        <w:tab/>
        <w:tab/>
        <w:tab/>
        <w:tab/>
        <w:tab/>
        <w:tab/>
        <w:t xml:space="preserve"> </w:t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 Attempt all questions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1.</w:t>
        <w:tab/>
        <w:t>Describe Microcirculation with the help of a diagram. Discuss the pathophysiological changes in severe Haemorrhagic shock.</w:t>
        <w:tab/>
        <w:tab/>
        <w:tab/>
        <w:t>[3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.</w:t>
        <w:tab/>
        <w:t xml:space="preserve">Discuss the distribution of Ventilation and Perfusion in a normal lung with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elp of a labeled diagram. What are the factors affecting Ventilation –Perfusion Ratio.</w:t>
        <w:tab/>
        <w:tab/>
        <w:tab/>
        <w:tab/>
        <w:tab/>
        <w:tab/>
        <w:tab/>
        <w:t>[15]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iscuss briefly Thiopentone Sodium with regards to it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i)</w:t>
        <w:tab/>
        <w:t>Pharmacodynamic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ii)</w:t>
        <w:tab/>
        <w:t>Pharmacokinetics                     an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anagement of its accidental Intra Arterial injection.</w:t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.</w:t>
        <w:tab/>
        <w:t>Describe the role of Capnography during anaesthesia.</w:t>
        <w:tab/>
        <w:tab/>
        <w:t>[10]</w:t>
      </w:r>
    </w:p>
    <w:p>
      <w:pPr>
        <w:pStyle w:val="Normal"/>
        <w:spacing w:lineRule="auto" w:line="36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Enumerate Autonomic dysfunctions in Diabetes and its clinical implications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Mg in anaesthesia practice.</w:t>
        <w:tab/>
        <w:tab/>
        <w:tab/>
        <w:tab/>
        <w:tab/>
        <w:tab/>
        <w:t>[10]</w:t>
        <w:tab/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Blocks in ophthalmic surgery.</w:t>
        <w:tab/>
        <w:tab/>
        <w:tab/>
        <w:tab/>
        <w:tab/>
        <w:t>[10]</w:t>
        <w:tab/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D.A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[Diploma in Anaesthesi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</w:rPr>
        <w:t>BF/2009/12</w:t>
      </w:r>
    </w:p>
    <w:p>
      <w:pPr>
        <w:pStyle w:val="Subtitle"/>
        <w:tabs>
          <w:tab w:val="clear" w:pos="720"/>
          <w:tab w:val="center" w:pos="4320" w:leader="none"/>
          <w:tab w:val="left" w:pos="5960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nasthesia and Analgesia history, theory and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practice of anasthesia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spacing w:lineRule="auto" w:line="360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 Attempt all questions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in brief merits and demerits of Proseal LMA over Classic LM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young healthy adult without any Cardiac disease suffers Pulmonary edema following Tracheal extubation after uncomplicated general anaesthesia. Discuss briefly the mechanism of development &amp; measures for management.</w:t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  <w:t>Write in brief anaesthetic management of a 1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year old child for removal of Foreign body [FB] bronchus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Write briefly rapid sequence induction of Anaesthesia.</w:t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iscuss in brief perioperative considerations</w:t>
        <w:tab/>
        <w:t>in patient with mediastinal mass with Superior Venacava syndrome for Biopsy.</w:t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Soda Lime.</w:t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PEEP.</w:t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Bier’s block.</w:t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Write briefly Clonidine in anaesthesia.</w:t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Describe in brief various Capnographic traces.</w:t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D.A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[Diploma in Anaesthesi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</w:rPr>
        <w:t>BF/2009/12</w:t>
      </w:r>
    </w:p>
    <w:p>
      <w:pPr>
        <w:pStyle w:val="Subtitle"/>
        <w:tabs>
          <w:tab w:val="clear" w:pos="720"/>
          <w:tab w:val="center" w:pos="4320" w:leader="none"/>
          <w:tab w:val="left" w:pos="5960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reoperative care and postoperative  complications, 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he clinical sciences in relation to anasthesia etc.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spacing w:lineRule="auto" w:line="360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 Attempt all questions.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the preoperative risk assessment, risk stratification, investigations and perioperative care in a patient undergoing Oesophagectomy.</w:t>
        <w:tab/>
        <w:tab/>
        <w:t>[2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briefly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Low flow anaesthesia.</w:t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Weaning from ventilators.</w:t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Labour analgesia.</w:t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Remifentanil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Hyponatremia and its correction.</w:t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iathermy and anaesthesia.</w:t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6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spacing w:lineRule="auto" w:line="360"/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05:21:00Z</dcterms:created>
  <dc:creator>Ashwani Dhawan</dc:creator>
  <dc:description/>
  <cp:keywords/>
  <dc:language>en-US</dc:language>
  <cp:lastModifiedBy>BFU</cp:lastModifiedBy>
  <cp:lastPrinted>2009-11-19T13:11:00Z</cp:lastPrinted>
  <dcterms:modified xsi:type="dcterms:W3CDTF">2009-11-19T07:44:00Z</dcterms:modified>
  <cp:revision>683</cp:revision>
  <dc:subject/>
  <dc:title>D</dc:title>
</cp:coreProperties>
</file>