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Path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Attempt all questions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</w:rPr>
        <w:t>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Enumerate the mediators of Inflammation. Discuss Arachidonic metabolic pathway in inflammation.</w:t>
        <w:tab/>
        <w:tab/>
        <w:tab/>
        <w:tab/>
        <w:tab/>
        <w:tab/>
        <w:t xml:space="preserve">   [2+6=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Free Radical induced cell injury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poptosis.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Fate of Thrombus.</w:t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Tabulate the differences betwee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Red infarct and Pale infarct.</w:t>
        <w:tab/>
        <w:tab/>
        <w:tab/>
        <w:tab/>
        <w:tab/>
        <w:tab/>
        <w:t>[2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Benign and Malignant tumour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Hyperplasia and Hypertrophy.</w:t>
        <w:tab/>
        <w:tab/>
        <w:tab/>
        <w:tab/>
        <w:tab/>
        <w:t>[2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iscuss the etiopathogenesis, clinical features and laboratory diagnosis of          Sickle cell anemia.</w:t>
        <w:tab/>
        <w:tab/>
        <w:tab/>
        <w:tab/>
        <w:tab/>
        <w:tab/>
        <w:tab/>
        <w:tab/>
        <w:t>[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aemophilia.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Hypochromic anemia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Idiopathic Thrombocytopenic Purpura.</w:t>
        <w:tab/>
        <w:tab/>
        <w:tab/>
        <w:tab/>
        <w:t>[2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escribe and draw labeled diagrams for laboratory diagnosis of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Chronic Myeloid Leukemia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egaloblastic anemia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Path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 xml:space="preserve"> 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  Draw labeled diagrams wherever neede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Write about aetiopathogenesis, classification and diagnostic modalities of Gastric Carcinoma.</w:t>
        <w:tab/>
        <w:tab/>
        <w:tab/>
        <w:tab/>
        <w:tab/>
        <w:tab/>
        <w:tab/>
        <w:tab/>
        <w:t>[2+3+2=7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Atheroma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Pathogenesis &amp; complications of Bronchiactasis.</w:t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Tabulate the differences betwee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Hodgkins  &amp; Non-Hodgkins Lymphoma.</w:t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cute &amp; Subacute Bacterial endocarditis.</w:t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4.</w:t>
        <w:tab/>
      </w:r>
      <w:r>
        <w:rPr>
          <w:rFonts w:cs="Times New Roman" w:ascii="Times New Roman" w:hAnsi="Times New Roman"/>
          <w:b/>
          <w:sz w:val="26"/>
        </w:rPr>
        <w:t>Write briefly about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Hydatidiform mole.</w:t>
        <w:tab/>
        <w:tab/>
        <w:tab/>
        <w:tab/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Wilm’s tumour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5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Fibroadenoma.</w:t>
        <w:tab/>
        <w:tab/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Glioma.</w:t>
        <w:tab/>
        <w:tab/>
        <w:tab/>
        <w:tab/>
        <w:tab/>
        <w:tab/>
        <w:tab/>
        <w:tab/>
        <w:t>[4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6.</w:t>
        <w:tab/>
      </w:r>
      <w:r>
        <w:rPr>
          <w:rFonts w:cs="Times New Roman" w:ascii="Times New Roman" w:hAnsi="Times New Roman"/>
          <w:b/>
          <w:sz w:val="26"/>
        </w:rPr>
        <w:t>Comment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Exfoliative cytology.</w:t>
        <w:tab/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Hashimoto’s thyroiditis.</w:t>
        <w:tab/>
        <w:tab/>
        <w:tab/>
        <w:tab/>
        <w:tab/>
        <w:tab/>
        <w:t>[3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crobi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  <w:bCs/>
        </w:rPr>
        <w:tab/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Transduction.</w:t>
        <w:tab/>
        <w:tab/>
        <w:tab/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Enrichment media.</w:t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escribe briefly the following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Subsets of T cells.</w:t>
        <w:tab/>
        <w:tab/>
        <w:tab/>
        <w:tab/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gglutination reaction.</w:t>
        <w:tab/>
        <w:tab/>
        <w:tab/>
        <w:tab/>
        <w:tab/>
        <w:tab/>
        <w:t>[4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briefly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Cell wall of Gram negative bacteria.</w:t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naerobic culture of bacteria.</w:t>
        <w:tab/>
        <w:tab/>
        <w:tab/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fine Urinary tract infection. Describe the laboratory diagnosis of  this condition.</w:t>
        <w:tab/>
        <w:tab/>
        <w:tab/>
        <w:tab/>
        <w:tab/>
        <w:tab/>
        <w:tab/>
        <w:tab/>
        <w:tab/>
        <w:t>[2+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Culture of Mycobacterium tuberculosis.</w:t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Quellung reaction.</w:t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Weil-Felix reaction.</w:t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Chancroid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crobi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Enlist Intestinal nematodes. Describe morphology, pathogenesis and laboratory diagnosis of Ancylostoma duodenale.</w:t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 any TWO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Elephantiasis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Parasitic Zoonosi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Schizogony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raw labeled diagram of any TWO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Mature cyst of Entamoeba histolytica.</w:t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Egg of Trichuris trichiura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Gametocytes of Plasmodium falciparum.</w:t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the pathogenesis, clinical features and laboratory diagnosis of                 HIV infection.</w:t>
        <w:tab/>
        <w:tab/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WO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pportunistic infections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aboratory isolation of  Viruses.</w:t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Viral vaccines.</w:t>
        <w:tab/>
        <w:tab/>
        <w:tab/>
        <w:tab/>
        <w:tab/>
        <w:tab/>
        <w:tab/>
        <w:tab/>
        <w:t>[3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in brief on any TWO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uperficial mycosi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aboratory diagnosis of Histoplasmosis.</w:t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andidiasis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40"/>
        </w:rPr>
        <w:t xml:space="preserve">     </w:t>
      </w:r>
      <w:r>
        <w:rPr>
          <w:rFonts w:cs="Times New Roman" w:ascii="Times New Roman" w:hAnsi="Times New Roman"/>
          <w:sz w:val="40"/>
        </w:rPr>
        <w:t>Pharmac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Enumerate the various routes of drug administration. Compare and contrast the advantages  of  Oral  Vs.  I.V.  drug administration.</w:t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iscuss the Pharmacological basis of the uses of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Atropine in Preanesthetic medication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Neostigmine in Myesthenia gravi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c.</w:t>
        <w:tab/>
        <w:t>Tamsulosin in Benign prostate hyperplasia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d.</w:t>
        <w:tab/>
        <w:t>Ropinirole in Parkinsonism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Enumerate the various drugs used in the treatment of Epilepsy. Discuss the mechanism of actions, adverse effects of Phenytoin.</w:t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Discuss the Pharmacological basis of uses of the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Neostigmine in the reversal of Neuromuscular blockade by non-depolarising blockers.</w:t>
        <w:tab/>
        <w:tab/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Nimodipine in Sub-arachnoid  haemorrhage.</w:t>
        <w:tab/>
        <w:tab/>
        <w:tab/>
        <w:tab/>
        <w:t>[2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Atropine in Organophosphate poisoning.</w:t>
        <w:tab/>
        <w:tab/>
        <w:tab/>
        <w:tab/>
        <w:t>[2]</w:t>
        <w:tab/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GABA agonists/facilitators in Seizure control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Outline the Pharmacological basis of management of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Status Asthmaticu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Anaphylactic shock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Non competitive drug receptor antagonism.</w:t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Plasma protein binding of drugs. 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Receptor  up and down regulation.</w:t>
        <w:tab/>
        <w:tab/>
        <w:tab/>
        <w:tab/>
        <w:tab/>
        <w:t>[2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40"/>
        </w:rPr>
        <w:t xml:space="preserve">     </w:t>
      </w:r>
      <w:r>
        <w:rPr>
          <w:rFonts w:cs="Times New Roman" w:ascii="Times New Roman" w:hAnsi="Times New Roman"/>
          <w:sz w:val="40"/>
        </w:rPr>
        <w:t>Pharmac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Discuss the various factors affecting drug absorption with their clinical significance.</w:t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Mechanism of actions of Proton pump inhibitors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Balanced Anaesthesia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Mechanism of action and adverse effects of Ketamine.</w:t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escribe the pharmacological basis of the following drugs with emphasis on their adverse effects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Thiazides in the management of Hypertension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Nitroglycerine in Acute Angina attack.</w:t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Donepezil in Alzheimer’s disease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Intravenous diazepam in Status epilepticus.</w:t>
        <w:tab/>
        <w:tab/>
        <w:tab/>
        <w:tab/>
        <w:t>[2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Enumerate various Antidepressant drugs. Discuss briefly regarding the mechanism of actions, adverse effects, drug interactions and any other uses of Fluoxetine.</w:t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Discuss briefl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ole of Clopidogrel in Ischemic heart disease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rugs affecting Cardiovascular remodelling.</w:t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of Amiodarone in Ventricular Arrhythmias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Role of Aliskiren in the treatment of Hypertension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efine &amp; Discuss the following (any THREE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irst Pass metabolism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it and Run drugs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order kinetics of metabolism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Entero-hepatic circulation of drug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harmac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lassify anti-hypertensive drugs. Describe the pharmacological actions and adverse effects of Beta-blockers.</w:t>
        <w:tab/>
        <w:tab/>
        <w:tab/>
        <w:tab/>
        <w:tab/>
        <w:tab/>
        <w:t>[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Explain why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Streptokinase is given within 6 hours of attack in patients of Myocardial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arction.</w:t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rygometrine is used for Post-partum haemorrhage.</w:t>
        <w:tab/>
        <w:tab/>
        <w:tab/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ulfonyl ureas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estrogen receptor antagonists.</w:t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4.</w:t>
        <w:tab/>
        <w:t>Classify drugs used in Tuberculosis. Describe the mechanism of action, adverse effects and use of Isoniazid in different forms of Tuberculosis.</w:t>
        <w:tab/>
        <w:tab/>
        <w:t>[8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 xml:space="preserve"> Briefly discus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Extended spectrum Penicillins.</w:t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lbendazole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Explain wh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minoglycosides can potentiate the action of Pancuronium.</w:t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ethotrexate is used in Rheumatoid arthritis.</w:t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orensic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Inquest. Give its types. Give an account of Criminal courts and their powers.</w:t>
        <w:tab/>
        <w:tab/>
        <w:tab/>
        <w:tab/>
        <w:tab/>
        <w:tab/>
        <w:tab/>
        <w:tab/>
        <w:t>[2+2+2=6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edical  evidence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xamination of an Injured  “MLC”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TP act.</w:t>
        <w:tab/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ifferentiate between</w:t>
      </w:r>
      <w:r>
        <w:rPr>
          <w:rFonts w:cs="Times New Roman" w:ascii="Times New Roman" w:hAnsi="Times New Roman"/>
        </w:rPr>
        <w:t>:</w:t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ntemortem and Postmortem burn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rue and False Insanity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ivil and Criminal negligence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True and False bruise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Outline the classification of Corrosive poisons. Give clinical features and treatment in a case of Copper sulphate poisoning.</w:t>
        <w:tab/>
        <w:tab/>
        <w:tab/>
        <w:t>[2+2+2=6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Give an account of the Alkaloids of Opium with Fatal dose(s).</w:t>
        <w:tab/>
        <w:t>[3+2=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cute Ethyl Alcohol Poisoning.</w:t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bon Monoxide poisoning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uties of a doctor in treating a case of suspected poisoning.</w:t>
        <w:tab/>
        <w:tab/>
        <w:t>[3]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69" w:gutter="0" w:header="0" w:top="1080" w:footer="0" w:bottom="9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cs="Arial"/>
      <w:lang w:val="en-GB"/>
    </w:rPr>
  </w:style>
  <w:style w:type="paragraph" w:styleId="TextBodyIndent">
    <w:name w:val="Body Text Indent"/>
    <w:basedOn w:val="Normal"/>
    <w:pPr>
      <w:ind w:left="720" w:hanging="720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41:00Z</dcterms:created>
  <dc:creator>Ashwani Dhawan</dc:creator>
  <dc:description/>
  <cp:keywords/>
  <dc:language>en-US</dc:language>
  <cp:lastModifiedBy>BFU</cp:lastModifiedBy>
  <cp:lastPrinted>2009-11-26T11:12:00Z</cp:lastPrinted>
  <dcterms:modified xsi:type="dcterms:W3CDTF">2009-11-26T05:47:00Z</dcterms:modified>
  <cp:revision>1730</cp:revision>
  <dc:subject/>
  <dc:title>M</dc:title>
</cp:coreProperties>
</file>