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Materia  Medica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</w:t>
        <w:tab/>
        <w:t>Describe in detail different approaches of studying Materia Medica.</w:t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</w:t>
        <w:tab/>
        <w:t>Describe Carcinosin as a remedy through its multimiasmatic expression.</w:t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</w:t>
        <w:tab/>
        <w:t>Explain how to ascertain the pathogenetic properties of drugs in homoeopathy. What are the remedies in pre and post surgical cases.</w:t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</w:t>
        <w:tab/>
      </w:r>
      <w:r>
        <w:rPr>
          <w:rFonts w:cs="Times New Roman" w:ascii="Times New Roman" w:hAnsi="Times New Roman"/>
          <w:bCs w:val="false"/>
        </w:rPr>
        <w:t>A case of Paroxysmal cough comes to you. Describe, when you will prescribe following</w:t>
      </w:r>
      <w:r>
        <w:rPr>
          <w:rFonts w:cs="Times New Roman" w:ascii="Times New Roman" w:hAnsi="Times New Roman"/>
          <w:b w:val="false"/>
          <w:bCs w:val="false"/>
        </w:rPr>
        <w:t>:</w:t>
        <w:tab/>
        <w:tab/>
        <w:tab/>
        <w:tab/>
        <w:tab/>
        <w:tab/>
        <w:tab/>
        <w:tab/>
        <w:t xml:space="preserve">  [5x4=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a.</w:t>
        <w:tab/>
        <w:t>Mephitis</w:t>
        <w:tab/>
        <w:tab/>
        <w:tab/>
        <w:t>d.</w:t>
        <w:tab/>
        <w:t>Osmium</w:t>
        <w:tab/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.</w:t>
        <w:tab/>
        <w:t>Drosera</w:t>
        <w:tab/>
        <w:tab/>
        <w:tab/>
        <w:t>e.</w:t>
        <w:tab/>
        <w:t>Cuprum Met.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c.</w:t>
        <w:tab/>
        <w:t>Corallium</w:t>
        <w:tab/>
        <w:tab/>
        <w:tab/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5.</w:t>
        <w:tab/>
        <w:t>How will you manage a case of Angina Pectoris with the aid of homoeopathic medicine.</w:t>
        <w:tab/>
        <w:tab/>
        <w:tab/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</w:r>
    </w:p>
    <w:p>
      <w:pPr>
        <w:pStyle w:val="Heading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rPr/>
      </w:pPr>
      <w:r>
        <w:rPr>
          <w:rFonts w:cs="Times New Roman" w:ascii="Times New Roman" w:hAnsi="Times New Roman"/>
          <w:b w:val="false"/>
          <w:bCs w:val="false"/>
        </w:rPr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Materia  Medica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</w:t>
        <w:tab/>
        <w:t>Write clinical manifestations of P.I.D. [Pelvic Inflammatory Diseases]. Give indications of Kreosote and Cubeba in Cervical erosion.</w:t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</w:t>
        <w:tab/>
        <w:t>What are the complaints of Third stage of labour? Give indications of Trillium Pendulum and Millefolium in P.P.H.</w:t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</w:t>
        <w:tab/>
        <w:t>Write sign and symptoms of Congestive Cardiac failure. What is the role of Adonis and Digitalis in such a case.</w:t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</w:t>
        <w:tab/>
        <w:t>What is the Miasmatic cleavage of CSOM[Chronic Suppurative Otitis Media]. Give indications of Psorinum and Cal Sulph in CSOM.</w:t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 w:val="false"/>
        </w:rPr>
        <w:t>5.</w:t>
        <w:tab/>
      </w:r>
      <w:r>
        <w:rPr>
          <w:rFonts w:cs="Times New Roman" w:ascii="Times New Roman" w:hAnsi="Times New Roman"/>
        </w:rPr>
        <w:t>Write short notes on any TWO of the following</w:t>
      </w:r>
      <w:r>
        <w:rPr>
          <w:rFonts w:cs="Times New Roman" w:ascii="Times New Roman" w:hAnsi="Times New Roman"/>
          <w:b w:val="false"/>
        </w:rPr>
        <w:t>:</w:t>
        <w:tab/>
        <w:tab/>
        <w:tab/>
        <w:tab/>
        <w:t>[20]</w:t>
      </w:r>
    </w:p>
    <w:p>
      <w:pPr>
        <w:pStyle w:val="Heading"/>
        <w:spacing w:lineRule="auto" w:line="360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.</w:t>
        <w:tab/>
        <w:t>Lactic Acid – in Hyperemesis Gravidarum.</w:t>
      </w:r>
    </w:p>
    <w:p>
      <w:pPr>
        <w:pStyle w:val="Heading"/>
        <w:spacing w:lineRule="auto" w:line="360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.</w:t>
        <w:tab/>
        <w:t>Dolichos Pruriens – in Eczema.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.</w:t>
        <w:tab/>
        <w:t>Cineraria – in Cataract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4:15:00Z</dcterms:created>
  <dc:creator>Ashwani Dhawan</dc:creator>
  <dc:description/>
  <cp:keywords/>
  <dc:language>en-US</dc:language>
  <cp:lastModifiedBy>BFU</cp:lastModifiedBy>
  <cp:lastPrinted>2009-12-08T14:34:00Z</cp:lastPrinted>
  <dcterms:modified xsi:type="dcterms:W3CDTF">2009-12-08T09:06:00Z</dcterms:modified>
  <cp:revision>410</cp:revision>
  <dc:subject/>
  <dc:title>MD Homoeopathy Examination</dc:title>
</cp:coreProperties>
</file>