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Paediatr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 All questions carry equal mark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astroesophageal Reflux Disease [GERD]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rowning &amp; near drowning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ttention deficite disorder.</w:t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Scurvy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Mosaicis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Care of the terminally sick child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iagnosis &amp; management of Scabie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erioperative fluid therapy.</w:t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Respiratory distress &amp; failu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 xml:space="preserve">Management </w:t>
        <w:tab/>
        <w:t>of Organophosphorus poisoning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</w:t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Neonatal Paediatrics, growth and development,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et and nutrition etc.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Define Nosocomial infection and outline important measures to control an outbreak of neonatal infection in a neonatal nursery.</w:t>
        <w:tab/>
        <w:tab/>
        <w:tab/>
        <w:t>[3+12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numerate indications of surfactant therapy in newborn and briefly outline management of Hyaline membrane disease.</w:t>
        <w:tab/>
        <w:tab/>
        <w:tab/>
        <w:tab/>
        <w:t>[3+12=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fine Polio elimination and eradication criteria of World Health Organization. Outline briefly strategies to eradicate Poliomyelitis.</w:t>
        <w:tab/>
        <w:tab/>
        <w:tab/>
        <w:t>[3+12=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Briefly outline the management of a case of severe acute Malnutrition in a 15 months old child.</w:t>
        <w:tab/>
        <w:tab/>
        <w:tab/>
        <w:tab/>
        <w:tab/>
        <w:tab/>
        <w:tab/>
        <w:tab/>
        <w:t>[15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  <w:t>Enumerate risk factors for neonatal hypoglycemia and outline its management.</w:t>
        <w:tab/>
        <w:tab/>
        <w:tab/>
        <w:tab/>
        <w:tab/>
        <w:tab/>
        <w:tab/>
        <w:tab/>
        <w:tab/>
        <w:tab/>
        <w:tab/>
        <w:t>[15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Define Cholestatic jaundice and enumerate its important causes in newborn baby. Outline briefly the diagnostic workup of a case of neonatal Cholestasis syndrom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2+3+10=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Enumerate symptoms and signs by which you shall suspect autistic spectrum disorder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 of Infancy &amp; childhood and recent advances in Paediatr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spacing w:lineRule="auto" w:line="360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current management guidelines for acute Asthma in children.</w:t>
        <w:tab/>
      </w:r>
    </w:p>
    <w:p>
      <w:pPr>
        <w:pStyle w:val="Normal"/>
        <w:ind w:left="7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in brief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Diabetic Ketoacidosis.</w:t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agnosis and management of Swine Flu.</w:t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eflex nephropathy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ota vaccine.</w:t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Body Mass Index[BMI]</w:t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in detail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upra Ventricular Tachycardia[SVT].</w:t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ebrile seizure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6:07:00Z</dcterms:created>
  <dc:creator>Ashwani Dhawan</dc:creator>
  <dc:description/>
  <cp:keywords/>
  <dc:language>en-US</dc:language>
  <cp:lastModifiedBy>BFU</cp:lastModifiedBy>
  <cp:lastPrinted>2009-11-19T13:19:00Z</cp:lastPrinted>
  <dcterms:modified xsi:type="dcterms:W3CDTF">2009-11-19T08:01:00Z</dcterms:modified>
  <cp:revision>802</cp:revision>
  <dc:subject/>
  <dc:title>D</dc:title>
</cp:coreProperties>
</file>