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S[ Ear, Nose &amp; Throat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Basic Sciences as related to Ear,Nose &amp; Throat </w:t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diseases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Paper-I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/>
      </w:pPr>
      <w:r>
        <w:rPr>
          <w:bCs/>
        </w:rPr>
        <w:t>Time : 3 Hours</w:t>
        <w:tab/>
        <w:tab/>
        <w:tab/>
        <w:tab/>
        <w:tab/>
        <w:tab/>
        <w:tab/>
        <w:t xml:space="preserve">        M.M.: 100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6"/>
        </w:rPr>
      </w:pPr>
      <w:r>
        <w:rPr>
          <w:b w:val="false"/>
          <w:bCs w:val="false"/>
          <w:i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/>
      </w:pPr>
      <w:r>
        <w:rPr/>
        <w:t>1.</w:t>
        <w:tab/>
        <w:t>Describe the gross anatomy of Parotid gland &amp; its applied aspect.</w:t>
        <w:tab/>
        <w:t>[3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gross &amp; histological anatomy of Cochlea &amp; discuss theories of Hearing.</w:t>
        <w:tab/>
        <w:tab/>
        <w:tab/>
        <w:tab/>
        <w:tab/>
        <w:tab/>
        <w:tab/>
        <w:tab/>
        <w:t>[3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Maxillary artery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Nasal septum.</w:t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Broncho pulmonary segments.</w:t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d.</w:t>
        <w:tab/>
        <w:t>Pyriform sinus.</w:t>
        <w:tab/>
        <w:tab/>
        <w:tab/>
        <w:tab/>
        <w:tab/>
        <w:tab/>
        <w:t>[10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S[ Ear, Nose &amp; Throat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rinciples &amp; Practice of Ear, Nose &amp; Throat </w:t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disease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[Paper-II]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Cs/>
        </w:rPr>
        <w:t>Time : 3 Hours</w:t>
        <w:tab/>
        <w:tab/>
        <w:tab/>
        <w:tab/>
        <w:tab/>
        <w:tab/>
        <w:t xml:space="preserve">    </w:t>
        <w:tab/>
        <w:t xml:space="preserve">     M.M.: 100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6"/>
        </w:rPr>
      </w:pPr>
      <w:r>
        <w:rPr>
          <w:b w:val="false"/>
          <w:bCs w:val="false"/>
          <w:i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laborate the precancerous conditions of the Oral cavity. Discuss the management of T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0</w:t>
      </w:r>
      <w:r>
        <w:rPr/>
        <w:t>M</w:t>
      </w:r>
      <w:r>
        <w:rPr>
          <w:vertAlign w:val="subscript"/>
        </w:rPr>
        <w:t>x</w:t>
      </w:r>
      <w:r>
        <w:rPr/>
        <w:t xml:space="preserve"> carcinoma of Oral cavity.</w:t>
        <w:tab/>
        <w:tab/>
        <w:tab/>
        <w:t>[3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the signs and symptoms of Fracture Temporal bone. How would you manage CSF Otorrhoea.</w:t>
        <w:tab/>
        <w:tab/>
        <w:tab/>
        <w:tab/>
        <w:tab/>
        <w:tab/>
        <w:t>[3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>[40]</w:t>
        <w:tab/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Treacher Collins’ syn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Biofilms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Perilymph fistul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Endoscopic DC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S[ Ear Nose &amp; Throat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Operative Surgery &amp; Principles of General surgery as applied to ENT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Cs/>
        </w:rPr>
        <w:t>Time : 3 Hours</w:t>
        <w:tab/>
        <w:tab/>
        <w:tab/>
        <w:tab/>
        <w:tab/>
        <w:tab/>
        <w:tab/>
        <w:t xml:space="preserve">         M.M.: 100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6"/>
        </w:rPr>
      </w:pPr>
      <w:r>
        <w:rPr>
          <w:b w:val="false"/>
          <w:bCs w:val="false"/>
          <w:i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surgical steps in the middle Cranial fossa approach to the Internal auditory canal.</w:t>
        <w:tab/>
        <w:tab/>
        <w:tab/>
        <w:tab/>
        <w:tab/>
        <w:tab/>
        <w:tab/>
        <w:tab/>
        <w:t>[2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in detail various surgical approaches of Angiofibroma.</w:t>
        <w:tab/>
        <w:t>[2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b/>
        </w:rPr>
        <w:t>Write notes on</w:t>
      </w:r>
      <w:r>
        <w:rPr/>
        <w:t>:</w:t>
        <w:tab/>
        <w:tab/>
        <w:tab/>
        <w:tab/>
        <w:tab/>
        <w:tab/>
        <w:tab/>
        <w:t>[50]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Trans-sphenoidal Hypophysectom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Radical neck disse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Surgical steps of Cleft palate repai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d.</w:t>
        <w:tab/>
        <w:t>Functional endoscopic sinus surge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e.</w:t>
        <w:tab/>
        <w:t>Neo-stapedotomy.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S[ Ear Nose &amp; Throat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Recent advances in ENT disease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Cs/>
        </w:rPr>
        <w:t>Time : 3 Hours</w:t>
        <w:tab/>
        <w:tab/>
        <w:tab/>
        <w:tab/>
        <w:tab/>
        <w:tab/>
        <w:t xml:space="preserve">        </w:t>
        <w:tab/>
        <w:t xml:space="preserve">          M.M.: 100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6"/>
        </w:rPr>
      </w:pPr>
      <w:r>
        <w:rPr>
          <w:b w:val="false"/>
          <w:bCs w:val="false"/>
          <w:i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/>
      </w:pPr>
      <w:r>
        <w:rPr/>
        <w:t>1.</w:t>
        <w:tab/>
        <w:t>Discuss recent trends in the management of Sleep Apnoea disorder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[3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iscuss the role of Micro-vascular flaps in head &amp; neck reconstruction.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[3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P.E.T. scan- uses &amp; limitations.</w:t>
        <w:tab/>
        <w:tab/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>b.</w:t>
        <w:tab/>
        <w:t>Vibrant Soundbridge.</w:t>
        <w:tab/>
        <w:tab/>
        <w:tab/>
        <w:tab/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>c.</w:t>
        <w:tab/>
        <w:t xml:space="preserve">Difficult Tracheostomy decannulations. </w:t>
        <w:tab/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>d.</w:t>
        <w:tab/>
        <w:t>Role of Radiofrequency in ENT practice.</w:t>
        <w:tab/>
        <w:tab/>
        <w:tab/>
        <w:t>[10]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80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6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Book Antiqua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Book Antiqua" w:hAnsi="Book Antiqua" w:cs="Book Antiq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07:36:00Z</dcterms:created>
  <dc:creator>bfuhs</dc:creator>
  <dc:description/>
  <cp:keywords/>
  <dc:language>en-US</dc:language>
  <cp:lastModifiedBy>BFU</cp:lastModifiedBy>
  <cp:lastPrinted>2009-11-19T11:45:00Z</cp:lastPrinted>
  <dcterms:modified xsi:type="dcterms:W3CDTF">2009-11-19T06:15:00Z</dcterms:modified>
  <cp:revision>1108</cp:revision>
  <dc:subject/>
  <dc:title>MS[ OPHTHALMOLOGY ]</dc:title>
</cp:coreProperties>
</file>