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 xml:space="preserve">Introduction to Nursi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Administration &amp; Edu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 xml:space="preserve">     </w:t>
        <w:tab/>
        <w:t xml:space="preserve">      Time : 3 Hou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(a)</w:t>
        <w:tab/>
        <w:t>Define Administration.  Discuss principles of administration.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+5=7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 xml:space="preserve">Discuss the functions of Administration.  List down the qualities 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>of Administrator.</w:t>
        <w:tab/>
        <w:tab/>
        <w:tab/>
        <w:tab/>
        <w:tab/>
        <w:tab/>
        <w:tab/>
        <w:t>[[4+4=8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(a)</w:t>
        <w:tab/>
        <w:t>Discuss Curriculum Planning.</w:t>
      </w:r>
    </w:p>
    <w:p>
      <w:pPr>
        <w:pStyle w:val="Normal"/>
        <w:spacing w:lineRule="auto" w:line="360"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Discuss principles of Teaching.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</w:t>
        <w:tab/>
        <w:t>Explain various Teaching methods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8+8+9=2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(a)</w:t>
        <w:tab/>
        <w:t>Describe Nursing Audit Syst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Explain current issues in Nursing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8+7=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 xml:space="preserve">Write short notes on any </w:t>
      </w:r>
      <w:r>
        <w:rPr>
          <w:rFonts w:cs="Times New Roman" w:ascii="Times New Roman" w:hAnsi="Times New Roman"/>
          <w:b/>
          <w:u w:val="single"/>
        </w:rPr>
        <w:t>THRE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5x3=15]</w:t>
      </w:r>
    </w:p>
    <w:p>
      <w:pPr>
        <w:pStyle w:val="Normal"/>
        <w:spacing w:lineRule="auto" w:line="480" w:before="120" w:after="0"/>
        <w:rPr/>
      </w:pPr>
      <w:r>
        <w:rPr>
          <w:rFonts w:cs="Times New Roman" w:ascii="Times New Roman" w:hAnsi="Times New Roman"/>
        </w:rPr>
        <w:tab/>
        <w:t>a.</w:t>
        <w:tab/>
        <w:t>Factors influencing Leadership Styles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ine and Staff relationship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Formal and informal Organization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Indian Nursing Counci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47:00Z</dcterms:created>
  <dc:creator>Ashwani Dhawan</dc:creator>
  <dc:description/>
  <dc:language>en-US</dc:language>
  <cp:lastModifiedBy>BFU</cp:lastModifiedBy>
  <cp:lastPrinted>2010-01-15T10:06:00Z</cp:lastPrinted>
  <dcterms:modified xsi:type="dcterms:W3CDTF">2010-01-15T04:38:00Z</dcterms:modified>
  <cp:revision>221</cp:revision>
  <dc:subject/>
  <dc:title>B</dc:title>
</cp:coreProperties>
</file>