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Anatom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 xml:space="preserve">     </w:t>
        <w:tab/>
        <w:tab/>
        <w:tab/>
        <w:t xml:space="preserve">   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jc w:val="both"/>
        <w:rPr/>
      </w:pPr>
      <w:r>
        <w:rPr>
          <w:b/>
        </w:rPr>
        <w:t>Enumerate</w:t>
      </w:r>
      <w:r>
        <w:rPr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</w:t>
        <w:tab/>
        <w:t>Branches of Posterior cord of brachial plexus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2.</w:t>
        <w:tab/>
        <w:t>Boundaries of popliteal fossa.</w:t>
      </w:r>
    </w:p>
    <w:p>
      <w:pPr>
        <w:pStyle w:val="Normal"/>
        <w:jc w:val="both"/>
        <w:rPr/>
      </w:pPr>
      <w:r>
        <w:rPr>
          <w:bCs/>
          <w:sz w:val="22"/>
        </w:rPr>
        <w:t>3.</w:t>
        <w:tab/>
        <w:t>Branches of Axillary artery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4.</w:t>
        <w:tab/>
        <w:t>Tributaries of Internal Jugular vein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5.</w:t>
        <w:tab/>
        <w:t>Functions of Liver.</w:t>
      </w:r>
    </w:p>
    <w:p>
      <w:pPr>
        <w:pStyle w:val="Normal"/>
        <w:jc w:val="both"/>
        <w:rPr/>
      </w:pPr>
      <w:r>
        <w:rPr>
          <w:bCs/>
          <w:sz w:val="22"/>
        </w:rPr>
        <w:t>6.</w:t>
        <w:tab/>
        <w:t>Actions of Deltoid Muscle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7.</w:t>
        <w:tab/>
        <w:t>Movements at wrist Joint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8.</w:t>
        <w:tab/>
        <w:t>Parts of Stomach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9.</w:t>
        <w:tab/>
        <w:t>Parts of Sperm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10.</w:t>
        <w:tab/>
        <w:t>Arterial supply of spleen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Describe briefly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1.</w:t>
        <w:tab/>
        <w:t>Boundaries and contents of cubital fossa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2.</w:t>
        <w:tab/>
        <w:t>Sternocleidomastoid muscle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3.</w:t>
        <w:tab/>
        <w:t>Investing layer of deep cervical fascia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4.</w:t>
        <w:tab/>
        <w:t>Median Nerve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5.</w:t>
        <w:tab/>
        <w:t>Histological structure of compact bone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6.</w:t>
        <w:tab/>
        <w:t>Umbilical cord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7.</w:t>
        <w:tab/>
        <w:t>Flexor compartment of thigh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8.</w:t>
        <w:tab/>
        <w:t>Pituitary gland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9.</w:t>
        <w:tab/>
        <w:t>Vertebral canal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10.</w:t>
        <w:tab/>
        <w:t>Stratified squamous epithelium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11.</w:t>
        <w:tab/>
        <w:t>Inguinal group of Lymph nodes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12.</w:t>
        <w:tab/>
        <w:t>Fertilization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</w:t>
      </w:r>
      <w:r>
        <w:rPr>
          <w:rFonts w:cs="Times New Roman" w:ascii="Times New Roman" w:hAnsi="Times New Roman"/>
          <w:b/>
          <w:i w:val="false"/>
          <w:iCs w:val="false"/>
        </w:rPr>
        <w:tab/>
        <w:t>Describe shoulder joint under following headings</w:t>
      </w:r>
      <w:r>
        <w:rPr>
          <w:rFonts w:cs="Times New Roman" w:ascii="Times New Roman" w:hAnsi="Times New Roman"/>
          <w:i w:val="false"/>
          <w:iCs w:val="false"/>
        </w:rPr>
        <w:t>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a.</w:t>
        <w:tab/>
        <w:t xml:space="preserve">Type of Joint. </w:t>
        <w:tab/>
        <w:tab/>
        <w:t xml:space="preserve">     </w:t>
        <w:tab/>
        <w:t xml:space="preserve">   </w:t>
        <w:tab/>
        <w:tab/>
        <w:tab/>
        <w:tab/>
        <w:tab/>
        <w:tab/>
        <w:t>[2]</w:t>
        <w:tab/>
        <w:t>b.</w:t>
        <w:tab/>
        <w:t>Articulating surfaces.</w:t>
        <w:tab/>
        <w:tab/>
        <w:tab/>
        <w:tab/>
        <w:tab/>
        <w:tab/>
        <w:tab/>
        <w:tab/>
        <w:t>[3]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c.</w:t>
        <w:tab/>
        <w:t>Movements and muscles involved in producing them.</w:t>
        <w:tab/>
        <w:tab/>
        <w:tab/>
        <w:tab/>
        <w:t>[10]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</w:t>
        <w:tab/>
      </w:r>
      <w:r>
        <w:rPr>
          <w:rFonts w:cs="Times New Roman" w:ascii="Times New Roman" w:hAnsi="Times New Roman"/>
          <w:b/>
          <w:i w:val="false"/>
          <w:iCs w:val="false"/>
        </w:rPr>
        <w:t>Describe corticospinal Tract(Descending Tract) under following headings</w:t>
      </w:r>
      <w:r>
        <w:rPr>
          <w:rFonts w:cs="Times New Roman" w:ascii="Times New Roman" w:hAnsi="Times New Roman"/>
          <w:i w:val="false"/>
          <w:iCs w:val="false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a.</w:t>
        <w:tab/>
        <w:t>Origin</w:t>
        <w:tab/>
        <w:tab/>
        <w:tab/>
        <w:t xml:space="preserve">              </w:t>
        <w:tab/>
        <w:tab/>
        <w:tab/>
        <w:tab/>
        <w:tab/>
        <w:tab/>
        <w:t>[2]</w:t>
      </w:r>
    </w:p>
    <w:p>
      <w:pPr>
        <w:pStyle w:val="TextBody"/>
        <w:ind w:firstLine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b.</w:t>
        <w:tab/>
        <w:t>Course</w:t>
        <w:tab/>
        <w:tab/>
        <w:tab/>
        <w:tab/>
        <w:tab/>
        <w:tab/>
        <w:tab/>
        <w:tab/>
        <w:tab/>
        <w:tab/>
        <w:t>[3]</w:t>
      </w:r>
    </w:p>
    <w:p>
      <w:pPr>
        <w:pStyle w:val="TextBody"/>
        <w:ind w:firstLine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c.</w:t>
        <w:tab/>
        <w:t xml:space="preserve">Functional significance.                </w:t>
        <w:tab/>
        <w:tab/>
        <w:tab/>
        <w:tab/>
        <w:tab/>
        <w:tab/>
        <w:t>[10]</w:t>
      </w:r>
    </w:p>
    <w:p>
      <w:pPr>
        <w:pStyle w:val="TextBody"/>
        <w:spacing w:before="120" w:after="1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</w:t>
        <w:tab/>
        <w:t>Name parts of Respiratory Tract. Describe Lungs.</w:t>
        <w:tab/>
        <w:tab/>
        <w:tab/>
        <w:tab/>
        <w:tab/>
        <w:t>[15]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</w:t>
        <w:tab/>
      </w:r>
      <w:r>
        <w:rPr>
          <w:rFonts w:cs="Times New Roman" w:ascii="Times New Roman" w:hAnsi="Times New Roman"/>
          <w:b/>
          <w:i w:val="false"/>
          <w:iCs w:val="false"/>
        </w:rPr>
        <w:t>Describe Elbow joint under following headings</w:t>
      </w:r>
      <w:r>
        <w:rPr>
          <w:rFonts w:cs="Times New Roman" w:ascii="Times New Roman" w:hAnsi="Times New Roman"/>
          <w:i w:val="false"/>
          <w:iCs w:val="false"/>
        </w:rPr>
        <w:t>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a.</w:t>
        <w:tab/>
        <w:t>Type of Joint.</w:t>
        <w:tab/>
        <w:tab/>
        <w:t xml:space="preserve">               </w:t>
        <w:tab/>
        <w:tab/>
        <w:tab/>
        <w:tab/>
        <w:tab/>
        <w:tab/>
        <w:t>[2]</w:t>
      </w:r>
    </w:p>
    <w:p>
      <w:pPr>
        <w:pStyle w:val="TextBody"/>
        <w:ind w:firstLine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 xml:space="preserve">b.         Articulating surfaces.       </w:t>
        <w:tab/>
        <w:tab/>
        <w:tab/>
        <w:tab/>
        <w:tab/>
        <w:tab/>
        <w:tab/>
        <w:t>[3]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c.</w:t>
        <w:tab/>
        <w:t>Movements possible and muscles producing them.</w:t>
        <w:tab/>
        <w:tab/>
        <w:tab/>
        <w:t xml:space="preserve"> </w:t>
        <w:tab/>
        <w:t>[10]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Electrotherapy-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Normal"/>
        <w:rPr/>
      </w:pPr>
      <w:r>
        <w:rPr>
          <w:b/>
          <w:bCs/>
        </w:rPr>
        <w:t>M.M. :  90</w:t>
        <w:tab/>
        <w:tab/>
        <w:tab/>
        <w:tab/>
        <w:tab/>
        <w:tab/>
        <w:tab/>
        <w:tab/>
        <w:tab/>
        <w:t xml:space="preserve">   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1.</w:t>
        <w:tab/>
        <w:t>Earthing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2.</w:t>
        <w:tab/>
        <w:t>EMI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3.</w:t>
        <w:tab/>
        <w:t>Convection current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4.</w:t>
        <w:tab/>
        <w:t>Non-Luminous generator of IRR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5.</w:t>
        <w:tab/>
        <w:t>Name various types of Transformer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6.</w:t>
        <w:tab/>
        <w:t>What do you know about `PUVA’?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7.</w:t>
        <w:tab/>
        <w:t>State Ohm’s Law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8.</w:t>
        <w:tab/>
        <w:t>What is inductothermy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9.</w:t>
        <w:tab/>
        <w:t>Contra-indication to use of UVR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10.</w:t>
        <w:tab/>
        <w:t>What is All or None Law?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Explain Physical Principles of Sound and their propertie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iscuss charging and discharging of a capacitor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escribe mechanism of Heat transfer and Physiological effects of Hea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fine `Surge’.  Discuss advantages of Surged currents over Plain current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List down various electro diagnostic Procedures.  Discuss in detail the Strength Duration Curv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Define Iontophoresis.  Discuss its physiological and therapeutic effect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escribe the technique of Local and general application of UVR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What do you mean by Muscle Re-education?  Discuss the role of electrical stimulation for the sam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Define the term `Muscle Spasm’.  Discuss its electrotherapeutic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Describe briefly Resistance in Parallel and Serie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Write short note on Hydrocollator Pack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Describe IRR generators and their functioning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12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hat is meant by term `Pain’?  Mention its various types.  Discuss the Role of electrical Stimulation in Pain Management.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scribe UVR Generation.  What are the condition you can treat with UVR?  Add a note on theraktin tunnel?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Explain the Functioning of Amplifiers and OSCILLATORS in electrotherapy Equipments with proper circuit diagrams.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Summarise Superficial and Deep Heating modalities.  Discuss in detail the Physiological effects of Heat.  Write its contraindications.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20"/>
        </w:rPr>
        <w:t>BF/2009/11</w:t>
      </w:r>
    </w:p>
    <w:p>
      <w:pPr>
        <w:pStyle w:val="Heading1"/>
        <w:spacing w:before="120" w:after="120"/>
        <w:rPr/>
      </w:pPr>
      <w:r>
        <w:rPr>
          <w:rFonts w:cs="Times New Roman" w:ascii="Times New Roman" w:hAnsi="Times New Roman"/>
          <w:sz w:val="38"/>
        </w:rPr>
        <w:t>Exercise Therapy – I</w:t>
      </w:r>
    </w:p>
    <w:p>
      <w:pPr>
        <w:pStyle w:val="Normal"/>
        <w:rPr/>
      </w:pPr>
      <w:r>
        <w:rPr>
          <w:b/>
          <w:bCs/>
        </w:rPr>
        <w:t>M.M. :  90</w:t>
        <w:tab/>
        <w:tab/>
        <w:tab/>
        <w:tab/>
        <w:tab/>
        <w:tab/>
        <w:tab/>
        <w:tab/>
        <w:tab/>
        <w:t xml:space="preserve">   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1.</w:t>
        <w:tab/>
        <w:t>Transverse Frictional massag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2.</w:t>
        <w:tab/>
        <w:t>Shoulder Pulle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3.</w:t>
        <w:tab/>
        <w:t>P.R.E. for Shoulder Abductor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4.</w:t>
        <w:tab/>
        <w:t>Normal values of Range of motion in hip join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5.</w:t>
        <w:tab/>
        <w:t>Grade II M.M.T. for Sartoriu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6.</w:t>
        <w:tab/>
        <w:t>Theraband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7.</w:t>
        <w:tab/>
        <w:t>Axial suspensio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8.</w:t>
        <w:tab/>
        <w:t>Half Ly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9.</w:t>
        <w:tab/>
        <w:t>Isometric Exercize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10.</w:t>
        <w:tab/>
        <w:t>Oxford Regieme.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Causes of muscle fatigue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M.M.T. for Pactoralis major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escribe all the starting positions in sitting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Elaborate the types of muscle work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Describe the benefits of suspension therapy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Write a short note on History of soft tissue mobilization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iscuss briefly the equipments used for increasing or maintaining R.O.M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Classify motor skills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How will you measure R.O.M. of forearm supination and pronation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Grade V, M.M.T testing for Abdominal muscles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Contraindications to `active movements'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Measurement of Range of motion of Ankle and subtalar joints.</w:t>
      </w:r>
    </w:p>
    <w:p>
      <w:pPr>
        <w:pStyle w:val="Heading2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spacing w:before="0" w:after="1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lineRule="auto" w:line="36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the technique of Passive movements in upper limb.</w:t>
      </w:r>
    </w:p>
    <w:p>
      <w:pPr>
        <w:pStyle w:val="TextBody"/>
        <w:spacing w:lineRule="auto" w:line="36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scribe the procedure of message to the Thoraco-Lumber Spine.</w:t>
      </w:r>
    </w:p>
    <w:p>
      <w:pPr>
        <w:pStyle w:val="TextBody"/>
        <w:spacing w:lineRule="auto" w:line="36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escribe briefly the M.M.T. techniques in upper limb.</w:t>
      </w:r>
    </w:p>
    <w:p>
      <w:pPr>
        <w:pStyle w:val="TextBody"/>
        <w:spacing w:lineRule="auto" w:line="36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rite a note on principals and techniques of goniometer and how will you measure R.O.M. in Shoulder Joint.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-------------------</w:t>
      </w:r>
      <w:r>
        <w:br w:type="page"/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b/>
          <w:bCs/>
          <w:sz w:val="44"/>
        </w:rPr>
        <w:t>B.P.T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Physi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Normal"/>
        <w:rPr/>
      </w:pPr>
      <w:r>
        <w:rPr>
          <w:b/>
          <w:bCs/>
        </w:rPr>
        <w:t>M.M. :  90</w:t>
        <w:tab/>
        <w:tab/>
        <w:tab/>
        <w:tab/>
        <w:tab/>
        <w:tab/>
        <w:tab/>
        <w:tab/>
        <w:tab/>
        <w:t xml:space="preserve">        Time : 3 Hours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spacing w:before="120" w:after="0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1.</w:t>
        <w:tab/>
        <w:t>Acromegal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2.</w:t>
        <w:tab/>
        <w:t>Puls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3.</w:t>
        <w:tab/>
        <w:t>Muscle Spindl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4.</w:t>
        <w:tab/>
        <w:t>Calmoduli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5.</w:t>
        <w:tab/>
        <w:t>Motor Uni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6.</w:t>
        <w:tab/>
        <w:t>Bile salt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7.</w:t>
        <w:tab/>
        <w:t>Pupillary reflexe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8.</w:t>
        <w:tab/>
        <w:t>Isometeric and isotonic muscle contractio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9.</w:t>
        <w:tab/>
        <w:t>Macrophag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10.</w:t>
        <w:tab/>
        <w:t>End diastolic volume.</w:t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spacing w:before="1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Glomerular filterate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Upper motor and lower motor lesions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Circulatory changes during exercise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Transport of Oxygen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Adrenal Medulla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Sensory tracts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Hypoxia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Organ of corti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Conduction of impulse in Heart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Volumes and capacities of lungs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Coronary circulation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Structures and functions of skin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lineRule="auto" w:line="360" w:before="12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 xml:space="preserve">Draw a labelled diagram of Neuromuscular junction and describe the mechanism of Neuromuscular transmission. 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hat is hemostasis.  Describe the mechanism of blood coagulation in detail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escribe digestion and absorption of Carbohydrates in Gastro intestional tract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 xml:space="preserve">Describe structure and functions of cell organelle with the help of a labeled diagram.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</w:t>
      </w:r>
      <w:r>
        <w:br w:type="page"/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Biochemistry</w:t>
      </w:r>
    </w:p>
    <w:p>
      <w:pPr>
        <w:pStyle w:val="Normal"/>
        <w:rPr/>
      </w:pPr>
      <w:r>
        <w:rPr>
          <w:b/>
          <w:bCs/>
        </w:rPr>
        <w:t>M.M. :  90</w:t>
        <w:tab/>
        <w:tab/>
        <w:tab/>
        <w:tab/>
        <w:tab/>
        <w:tab/>
        <w:tab/>
        <w:tab/>
        <w:t xml:space="preserve"> </w:t>
        <w:tab/>
        <w:t xml:space="preserve">        Time : 3 Hours</w:t>
      </w:r>
    </w:p>
    <w:p>
      <w:pPr>
        <w:pStyle w:val="Heading2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1080" w:hanging="1080"/>
        <w:jc w:val="both"/>
        <w:rPr/>
      </w:pPr>
      <w:r>
        <w:rPr>
          <w:sz w:val="22"/>
        </w:rPr>
        <w:t>Write the normal reference ranges for blood glucose and serum creatinine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2.</w:t>
        <w:tab/>
        <w:t>List the names of four coenzyme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3.</w:t>
        <w:tab/>
        <w:t>Name four mucopolysaccharide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4.</w:t>
        <w:tab/>
        <w:t>Write the sources and daily requirement of  vitamin `A'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5.</w:t>
        <w:tab/>
        <w:t>Define endergonic and exergonic reaction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6.</w:t>
        <w:tab/>
        <w:t>List the names of at least four hormones which exert their action through cylic AMP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7.</w:t>
        <w:tab/>
        <w:t>What are isotopes?  Which are the common isotopes used in the treatment of disease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8.</w:t>
        <w:tab/>
        <w:t>Define the term "Balanced Diet"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9.</w:t>
        <w:tab/>
        <w:t>What are epimers?  Give example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10.</w:t>
        <w:tab/>
        <w:t>List the names of the Ketone bodies.</w:t>
      </w:r>
    </w:p>
    <w:p>
      <w:pPr>
        <w:pStyle w:val="Heading2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hat is the site for protein synthesis in a cell?  Discuss the various features of the genetic cod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fine carbohydrates.  Classify them giving examples and functions of each clas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hat is a blood lipid profile?  What are the implications of a deranged lipid profile.  Discuss with the help of an example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scribe the mode of action of enzymes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How is glucose metabolized by the RBC's for producing energy?  Describe the pathway indicating the energy yield from 1 molecule of glucose in the RBC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Explain the steps of beta oxidation of palmitic acid giving energetic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escribe the role of vitamin D in metabolism of the bone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Classify jaundice.  Give an account of the biochemical tests which will help in differentiating the various types of jaundice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What are inborn errors of metabolism?  How were they first discovered?  Describe any two of such error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Describe the fate and metabolism of ammonia in the body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Write a note on biologically important nucleotide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Describe the various levels of structure of proteins.</w:t>
      </w:r>
    </w:p>
    <w:p>
      <w:pPr>
        <w:pStyle w:val="Heading2"/>
        <w:spacing w:before="8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hat is cholesterol?  Draw its structure and list its importance.  Describe the metabolism of cholesteral and its implication in atherosclerosi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hat is the Pentose phosphate pathway?  Describe it and explain its significance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 xml:space="preserve">Describe the sources, biochemical functions, normal requirement and deficiency manifestations of any </w:t>
      </w:r>
      <w:r>
        <w:rPr>
          <w:rFonts w:cs="Times New Roman" w:ascii="Times New Roman" w:hAnsi="Times New Roman"/>
          <w:b/>
          <w:i w:val="false"/>
          <w:iCs w:val="false"/>
          <w:sz w:val="22"/>
          <w:u w:val="single"/>
        </w:rPr>
        <w:t>ONE</w:t>
      </w:r>
      <w:r>
        <w:rPr>
          <w:rFonts w:cs="Times New Roman" w:ascii="Times New Roman" w:hAnsi="Times New Roman"/>
          <w:i w:val="false"/>
          <w:iCs w:val="false"/>
          <w:sz w:val="22"/>
        </w:rPr>
        <w:t xml:space="preserve"> of the following: 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ab/>
        <w:t>i.</w:t>
        <w:tab/>
        <w:t>Vitamin B</w:t>
      </w:r>
      <w:r>
        <w:rPr>
          <w:rFonts w:cs="Times New Roman" w:ascii="Times New Roman" w:hAnsi="Times New Roman"/>
          <w:i w:val="false"/>
          <w:iCs w:val="false"/>
          <w:vertAlign w:val="subscript"/>
        </w:rPr>
        <w:t>6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 xml:space="preserve">or </w:t>
        <w:tab/>
        <w:t>ii.</w:t>
        <w:tab/>
        <w:t>Vitamin C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 xml:space="preserve">or </w:t>
        <w:tab/>
        <w:t>iii.</w:t>
        <w:tab/>
        <w:t>Vitamin B</w:t>
      </w:r>
      <w:r>
        <w:rPr>
          <w:rFonts w:cs="Times New Roman" w:ascii="Times New Roman" w:hAnsi="Times New Roman"/>
          <w:i w:val="false"/>
          <w:iCs w:val="false"/>
          <w:vertAlign w:val="subscript"/>
        </w:rPr>
        <w:t>1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scribe the structure and functions of the different types of RNA.</w:t>
      </w:r>
    </w:p>
    <w:p>
      <w:pPr>
        <w:pStyle w:val="Heading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</w:t>
      </w:r>
      <w:r>
        <w:br w:type="page"/>
      </w:r>
    </w:p>
    <w:p>
      <w:pPr>
        <w:pStyle w:val="Heading"/>
        <w:spacing w:before="120" w:after="0"/>
        <w:rPr/>
      </w:pPr>
      <w:r>
        <w:rPr>
          <w:rFonts w:cs="Times New Roman" w:ascii="Times New Roman" w:hAnsi="Times New Roman"/>
          <w:b/>
          <w:bCs/>
          <w:sz w:val="44"/>
        </w:rPr>
        <w:t>B.P.T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20"/>
        </w:rPr>
        <w:t>BF/2009/11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Sociology</w:t>
      </w:r>
    </w:p>
    <w:p>
      <w:pPr>
        <w:pStyle w:val="Normal"/>
        <w:rPr/>
      </w:pPr>
      <w:r>
        <w:rPr>
          <w:b/>
          <w:bCs/>
        </w:rPr>
        <w:t>M.M. :  90</w:t>
        <w:tab/>
        <w:tab/>
        <w:tab/>
        <w:tab/>
        <w:tab/>
        <w:tab/>
        <w:tab/>
        <w:tab/>
        <w:tab/>
        <w:t xml:space="preserve">        Time : 3 Hours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Explain the followings concepts:</w:t>
      </w:r>
    </w:p>
    <w:p>
      <w:pPr>
        <w:pStyle w:val="Normal"/>
        <w:spacing w:before="80" w:after="0"/>
        <w:jc w:val="both"/>
        <w:rPr/>
      </w:pPr>
      <w:r>
        <w:rPr>
          <w:bCs/>
          <w:sz w:val="22"/>
        </w:rPr>
        <w:t>1.</w:t>
        <w:tab/>
        <w:t>Occupational therapy.</w:t>
      </w:r>
    </w:p>
    <w:p>
      <w:pPr>
        <w:pStyle w:val="Normal"/>
        <w:spacing w:before="80" w:after="0"/>
        <w:jc w:val="both"/>
        <w:rPr>
          <w:bCs/>
          <w:sz w:val="22"/>
        </w:rPr>
      </w:pPr>
      <w:r>
        <w:rPr>
          <w:bCs/>
          <w:sz w:val="22"/>
        </w:rPr>
        <w:t>2.</w:t>
        <w:tab/>
        <w:t>Meaning of Illness.</w:t>
      </w:r>
    </w:p>
    <w:p>
      <w:pPr>
        <w:pStyle w:val="Normal"/>
        <w:spacing w:before="80" w:after="0"/>
        <w:jc w:val="both"/>
        <w:rPr>
          <w:bCs/>
          <w:sz w:val="22"/>
        </w:rPr>
      </w:pPr>
      <w:r>
        <w:rPr>
          <w:bCs/>
          <w:sz w:val="22"/>
        </w:rPr>
        <w:t>3.</w:t>
        <w:tab/>
        <w:t>Personality.</w:t>
      </w:r>
    </w:p>
    <w:p>
      <w:pPr>
        <w:pStyle w:val="Normal"/>
        <w:spacing w:before="80" w:after="0"/>
        <w:jc w:val="both"/>
        <w:rPr>
          <w:bCs/>
          <w:sz w:val="22"/>
        </w:rPr>
      </w:pPr>
      <w:r>
        <w:rPr>
          <w:bCs/>
          <w:sz w:val="22"/>
        </w:rPr>
        <w:t>4.</w:t>
        <w:tab/>
        <w:t>Informal Groups.</w:t>
      </w:r>
    </w:p>
    <w:p>
      <w:pPr>
        <w:pStyle w:val="Normal"/>
        <w:spacing w:before="80" w:after="0"/>
        <w:jc w:val="both"/>
        <w:rPr>
          <w:bCs/>
          <w:sz w:val="22"/>
        </w:rPr>
      </w:pPr>
      <w:r>
        <w:rPr>
          <w:bCs/>
          <w:sz w:val="22"/>
        </w:rPr>
        <w:t>5.</w:t>
        <w:tab/>
        <w:t>Psychosomatic disease.</w:t>
      </w:r>
    </w:p>
    <w:p>
      <w:pPr>
        <w:pStyle w:val="Normal"/>
        <w:spacing w:before="80" w:after="0"/>
        <w:jc w:val="both"/>
        <w:rPr>
          <w:bCs/>
          <w:sz w:val="22"/>
        </w:rPr>
      </w:pPr>
      <w:r>
        <w:rPr>
          <w:bCs/>
          <w:sz w:val="22"/>
        </w:rPr>
        <w:t>6.</w:t>
        <w:tab/>
        <w:t>Beliefs.</w:t>
      </w:r>
    </w:p>
    <w:p>
      <w:pPr>
        <w:pStyle w:val="Normal"/>
        <w:spacing w:before="80" w:after="0"/>
        <w:jc w:val="both"/>
        <w:rPr>
          <w:bCs/>
          <w:sz w:val="22"/>
        </w:rPr>
      </w:pPr>
      <w:r>
        <w:rPr>
          <w:bCs/>
          <w:sz w:val="22"/>
        </w:rPr>
        <w:t>7.</w:t>
        <w:tab/>
        <w:t>Culture.</w:t>
      </w:r>
    </w:p>
    <w:p>
      <w:pPr>
        <w:pStyle w:val="Normal"/>
        <w:spacing w:before="80" w:after="0"/>
        <w:jc w:val="both"/>
        <w:rPr>
          <w:bCs/>
          <w:sz w:val="22"/>
        </w:rPr>
      </w:pPr>
      <w:r>
        <w:rPr>
          <w:bCs/>
          <w:sz w:val="22"/>
        </w:rPr>
        <w:t>8.</w:t>
        <w:tab/>
        <w:t>Deviance.</w:t>
      </w:r>
    </w:p>
    <w:p>
      <w:pPr>
        <w:pStyle w:val="Normal"/>
        <w:spacing w:before="80" w:after="0"/>
        <w:jc w:val="both"/>
        <w:rPr>
          <w:bCs/>
          <w:sz w:val="22"/>
        </w:rPr>
      </w:pPr>
      <w:r>
        <w:rPr>
          <w:bCs/>
          <w:sz w:val="22"/>
        </w:rPr>
        <w:t>9.</w:t>
        <w:tab/>
        <w:t>Folkways.</w:t>
      </w:r>
    </w:p>
    <w:p>
      <w:pPr>
        <w:pStyle w:val="Normal"/>
        <w:spacing w:before="80" w:after="0"/>
        <w:jc w:val="both"/>
        <w:rPr>
          <w:bCs/>
          <w:sz w:val="22"/>
        </w:rPr>
      </w:pPr>
      <w:r>
        <w:rPr>
          <w:bCs/>
          <w:sz w:val="22"/>
        </w:rPr>
        <w:t>10.</w:t>
        <w:tab/>
        <w:t>Alcoholism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spacing w:before="120" w:after="1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0" w:after="8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iscuss the application of Sociology in Physiotherapy and Occupational therapy.</w:t>
      </w:r>
    </w:p>
    <w:p>
      <w:pPr>
        <w:pStyle w:val="TextBody"/>
        <w:spacing w:before="0" w:after="8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How Socialization helps in rehabilitation of patients?</w:t>
      </w:r>
    </w:p>
    <w:p>
      <w:pPr>
        <w:pStyle w:val="TextBody"/>
        <w:spacing w:before="0" w:after="8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Highlight the influence of formal and informal groups on health and sickness.</w:t>
      </w:r>
    </w:p>
    <w:p>
      <w:pPr>
        <w:pStyle w:val="TextBody"/>
        <w:spacing w:before="0" w:after="8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hat influence family has on the personality of the individual?</w:t>
      </w:r>
    </w:p>
    <w:p>
      <w:pPr>
        <w:pStyle w:val="TextBody"/>
        <w:spacing w:before="0" w:after="8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Write a note on Subculture of medical workers.</w:t>
      </w:r>
    </w:p>
    <w:p>
      <w:pPr>
        <w:pStyle w:val="TextBody"/>
        <w:spacing w:before="0" w:after="8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How is social control exercised by religion?</w:t>
      </w:r>
    </w:p>
    <w:p>
      <w:pPr>
        <w:pStyle w:val="TextBody"/>
        <w:spacing w:before="0" w:after="8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How can the problem of Beggary be checked?</w:t>
      </w:r>
    </w:p>
    <w:p>
      <w:pPr>
        <w:pStyle w:val="TextBody"/>
        <w:spacing w:before="0" w:after="8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When does deviance result in a disease?</w:t>
      </w:r>
    </w:p>
    <w:p>
      <w:pPr>
        <w:pStyle w:val="TextBody"/>
        <w:spacing w:before="0" w:after="8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Discuss any two factors of social change?</w:t>
      </w:r>
    </w:p>
    <w:p>
      <w:pPr>
        <w:pStyle w:val="TextBody"/>
        <w:spacing w:before="0" w:after="8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Highlight social legislations with regard to disabled.</w:t>
      </w:r>
    </w:p>
    <w:p>
      <w:pPr>
        <w:pStyle w:val="TextBody"/>
        <w:spacing w:before="0" w:after="8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Why is Social Worker Important?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Why people consider home remedies for curing various diseases?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 xml:space="preserve">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spacing w:before="120" w:after="1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0" w:after="8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hat do you know about Sociology?  What are its uses?</w:t>
      </w:r>
    </w:p>
    <w:p>
      <w:pPr>
        <w:pStyle w:val="TextBody"/>
        <w:spacing w:before="0" w:after="8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 xml:space="preserve">Define Socialization.  What type of Socialization is required in hospitals. </w:t>
      </w:r>
    </w:p>
    <w:p>
      <w:pPr>
        <w:pStyle w:val="TextBody"/>
        <w:spacing w:before="0" w:after="8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 xml:space="preserve">Define Caste System.  Discuss its features and changing trends. </w:t>
      </w:r>
    </w:p>
    <w:p>
      <w:pPr>
        <w:pStyle w:val="TextBody"/>
        <w:spacing w:before="0" w:after="8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Highlight the problems of disabled?  What measures can be taken to make their life more meaningful?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-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sectPr>
      <w:type w:val="nextPage"/>
      <w:pgSz w:w="11906" w:h="16838"/>
      <w:pgMar w:left="1620" w:right="1019" w:gutter="0" w:header="0" w:top="630" w:footer="0" w:bottom="5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4:17:00Z</dcterms:created>
  <dc:creator>ASHWANI DHAWAN</dc:creator>
  <dc:description/>
  <cp:keywords/>
  <dc:language>en-US</dc:language>
  <cp:lastModifiedBy>BFU</cp:lastModifiedBy>
  <cp:lastPrinted>2010-01-04T10:10:00Z</cp:lastPrinted>
  <dcterms:modified xsi:type="dcterms:W3CDTF">2010-06-22T05:17:00Z</dcterms:modified>
  <cp:revision>224</cp:revision>
  <dc:subject/>
  <dc:title>B</dc:title>
</cp:coreProperties>
</file>