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M.B.B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0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natomy –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 Illustrate your answers with suitable diagrams.</w:t>
      </w:r>
    </w:p>
    <w:p>
      <w:pPr>
        <w:pStyle w:val="Normal"/>
        <w:rPr/>
      </w:pPr>
      <w:r>
        <w:rPr>
          <w:b/>
          <w:iCs/>
          <w:sz w:val="30"/>
        </w:rPr>
        <w:tab/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</w:rPr>
        <w:t>Describe Soft Palate under following headings:</w:t>
      </w:r>
    </w:p>
    <w:p>
      <w:pPr>
        <w:pStyle w:val="Normal"/>
        <w:spacing w:lineRule="auto" w:line="360"/>
        <w:rPr/>
      </w:pPr>
      <w:r>
        <w:rPr>
          <w:bCs/>
        </w:rPr>
        <w:tab/>
        <w:t>a.</w:t>
        <w:tab/>
        <w:t>Muscles.</w:t>
        <w:tab/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b.</w:t>
        <w:tab/>
        <w:t>Nerve supply.</w:t>
        <w:tab/>
        <w:tab/>
        <w:tab/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Blood supply.</w:t>
        <w:tab/>
        <w:tab/>
        <w:tab/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Boundaries of Third ventricle.</w:t>
        <w:tab/>
        <w:tab/>
        <w:tab/>
        <w:tab/>
        <w:tab/>
        <w:t>[3]</w:t>
      </w:r>
    </w:p>
    <w:p>
      <w:pPr>
        <w:pStyle w:val="Normal"/>
        <w:spacing w:lineRule="auto" w:line="360"/>
        <w:rPr/>
      </w:pPr>
      <w:r>
        <w:rPr>
          <w:bCs/>
        </w:rPr>
        <w:tab/>
        <w:t>b.</w:t>
        <w:tab/>
        <w:t>Dangerous area of Scalp.</w:t>
        <w:tab/>
        <w:tab/>
        <w:tab/>
        <w:tab/>
        <w:tab/>
        <w:tab/>
        <w:t>[3]</w:t>
      </w:r>
    </w:p>
    <w:p>
      <w:pPr>
        <w:pStyle w:val="Normal"/>
        <w:rPr/>
      </w:pPr>
      <w:r>
        <w:rPr>
          <w:bCs/>
        </w:rPr>
        <w:tab/>
        <w:t>c.</w:t>
        <w:tab/>
        <w:t>Facial palsy.</w:t>
        <w:tab/>
        <w:tab/>
        <w:tab/>
        <w:tab/>
        <w:tab/>
        <w:tab/>
        <w:tab/>
        <w:tab/>
        <w:t>[3]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</w:r>
      <w:r>
        <w:rPr>
          <w:b/>
          <w:bCs/>
        </w:rPr>
        <w:tab/>
        <w:t>Draw labeled diagrams to illustrate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SULCI and Gyri on superolateral surface of cerebral hemisphere.</w:t>
        <w:tab/>
        <w:t>[3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b.</w:t>
        <w:tab/>
        <w:t>Histology of Thyroid gland.</w:t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Superficial relations of Hyoglossus muscle.</w:t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/>
        <w:t>4.</w:t>
        <w:tab/>
        <w:t xml:space="preserve">Describe the origin, course, relations and branches of Posterior Interosseous nerve. </w:t>
        <w:tab/>
        <w:t>Add a note on its applied aspect.</w:t>
        <w:tab/>
        <w:tab/>
        <w:tab/>
        <w:tab/>
        <w:tab/>
        <w:tab/>
        <w:t>[8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Broca's motor speech area.</w:t>
        <w:tab/>
        <w:tab/>
        <w:tab/>
        <w:tab/>
        <w:tab/>
        <w:tab/>
        <w:t>[3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Development of Tongue.</w:t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/>
        <w:tab/>
        <w:t>c.</w:t>
        <w:tab/>
        <w:t>Applied anatomy of Pterygoid plexus of veins.</w:t>
        <w:tab/>
        <w:tab/>
        <w:tab/>
        <w:t>[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Enumerate the following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Branches of Basilar artery.</w:t>
        <w:tab/>
        <w:tab/>
        <w:tab/>
        <w:tab/>
        <w:tab/>
        <w:tab/>
        <w:t>[2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Structures attached to Styloid process.</w:t>
        <w:tab/>
        <w:tab/>
        <w:tab/>
        <w:tab/>
        <w:t>[2]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Structures passing through foramen Ovale.</w:t>
        <w:tab/>
        <w:tab/>
        <w:tab/>
        <w:tab/>
        <w:t>[2]</w:t>
      </w:r>
    </w:p>
    <w:p>
      <w:pPr>
        <w:pStyle w:val="Normal"/>
        <w:jc w:val="both"/>
        <w:rPr/>
      </w:pPr>
      <w:r>
        <w:rPr/>
        <w:tab/>
        <w:t>d.</w:t>
        <w:tab/>
        <w:t>Structures passing through Quadrangular space.</w:t>
        <w:tab/>
        <w:tab/>
        <w:tab/>
        <w:t>[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B.B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0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natomy –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 xml:space="preserve">   </w:t>
      </w:r>
      <w:r>
        <w:rPr>
          <w:iCs/>
          <w:sz w:val="28"/>
        </w:rPr>
        <w:t>Draw proper diagrams in support of your answer.</w:t>
      </w:r>
    </w:p>
    <w:p>
      <w:pPr>
        <w:pStyle w:val="Normal"/>
        <w:rPr/>
      </w:pPr>
      <w:r>
        <w:rPr>
          <w:b/>
          <w:iCs/>
          <w:sz w:val="30"/>
        </w:rPr>
        <w:tab/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</w:rPr>
        <w:t>Enumerate the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Muscles supplied by the Obturator nerve.</w:t>
        <w:tab/>
        <w:tab/>
        <w:tab/>
        <w:tab/>
        <w:t>[2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b.</w:t>
        <w:tab/>
        <w:t>Tributaries of the Coronary sinus.</w:t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Boundaries of the femoral ring.</w:t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Porto Caval anastomosis.</w:t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b.</w:t>
        <w:tab/>
        <w:t>Vermiform appendix.</w:t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Pleural recesses.</w:t>
        <w:tab/>
        <w:tab/>
        <w:tab/>
        <w:tab/>
        <w:tab/>
        <w:tab/>
        <w:tab/>
        <w:t>[3]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briefly about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Karyotyping.</w:t>
        <w:tab/>
        <w:tab/>
        <w:tab/>
        <w:tab/>
        <w:tab/>
        <w:tab/>
        <w:tab/>
        <w:tab/>
        <w:t>[5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ocking and Unlocking of the knee joint.</w:t>
        <w:tab/>
        <w:tab/>
        <w:tab/>
        <w:tab/>
        <w:t>[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Draw a labeled diagram to show the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Microanatomy of Ovary.</w:t>
        <w:tab/>
        <w:tab/>
        <w:tab/>
        <w:tab/>
        <w:tab/>
        <w:tab/>
        <w:t>[3]</w:t>
      </w:r>
    </w:p>
    <w:p>
      <w:pPr>
        <w:pStyle w:val="Normal"/>
        <w:spacing w:lineRule="auto" w:line="360"/>
        <w:rPr/>
      </w:pPr>
      <w:r>
        <w:rPr/>
        <w:tab/>
        <w:t>b.</w:t>
        <w:tab/>
        <w:t>Structures in the Stomach bed.</w:t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Cutaneous innervation of the dorsum of the foot.</w:t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Development of the inter-atrial septum of the heart.</w:t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Medial longitudinal arch of foot.</w:t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Ishiorectal fossa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Indirect Inguinal hernia.</w:t>
        <w:tab/>
        <w:tab/>
        <w:tab/>
        <w:tab/>
        <w:tab/>
        <w:tab/>
        <w:t>[4]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B.B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0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iochemistry –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rPr/>
      </w:pPr>
      <w:r>
        <w:rPr>
          <w:b/>
          <w:iCs/>
          <w:sz w:val="30"/>
        </w:rPr>
        <w:tab/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</w:rPr>
        <w:t>Write briefly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Digestion and absorption of dietary Carbohydrates.</w:t>
        <w:tab/>
        <w:tab/>
        <w:tab/>
        <w:t>[2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b.</w:t>
        <w:tab/>
        <w:t>Liposome and its application.</w:t>
        <w:tab/>
        <w:tab/>
        <w:tab/>
        <w:tab/>
        <w:tab/>
        <w:tab/>
        <w:t>[2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c.</w:t>
        <w:tab/>
        <w:t>Fighe test and its importance.</w:t>
        <w:tab/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Specialised productsd of Tyrosine.</w:t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Discuss about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Lipid metabolism in Starvation.</w:t>
        <w:tab/>
        <w:tab/>
        <w:tab/>
        <w:tab/>
        <w:tab/>
        <w:t>[4]</w:t>
      </w:r>
    </w:p>
    <w:p>
      <w:pPr>
        <w:pStyle w:val="Normal"/>
        <w:rPr/>
      </w:pPr>
      <w:r>
        <w:rPr>
          <w:bCs/>
        </w:rPr>
        <w:tab/>
        <w:t>b.</w:t>
        <w:tab/>
        <w:t>Regulation of enzyme action.</w:t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Diabetic ketoacidosis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b.</w:t>
        <w:tab/>
        <w:t>Hormone sensitive lipase.</w:t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Homocysteine.</w:t>
        <w:tab/>
        <w:tab/>
        <w:tab/>
        <w:tab/>
        <w:tab/>
        <w:tab/>
        <w:tab/>
        <w:t>[3]</w:t>
        <w:tab/>
        <w:tab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Write briefly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Glycosylated hemoglobin and its importance.</w:t>
        <w:tab/>
        <w:tab/>
        <w:tab/>
        <w:t>[2]</w:t>
      </w:r>
    </w:p>
    <w:p>
      <w:pPr>
        <w:pStyle w:val="Normal"/>
        <w:spacing w:lineRule="auto" w:line="360"/>
        <w:rPr/>
      </w:pPr>
      <w:r>
        <w:rPr/>
        <w:tab/>
        <w:t>b.</w:t>
        <w:tab/>
        <w:t>Competitive inhibition of enzyme action.</w:t>
        <w:tab/>
        <w:tab/>
        <w:tab/>
        <w:tab/>
        <w:t>[2]</w:t>
      </w:r>
    </w:p>
    <w:p>
      <w:pPr>
        <w:pStyle w:val="Normal"/>
        <w:spacing w:lineRule="auto" w:line="360"/>
        <w:rPr/>
      </w:pPr>
      <w:r>
        <w:rPr/>
        <w:tab/>
        <w:t>c.</w:t>
        <w:tab/>
        <w:t>Respiratory distress syndrome.</w:t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d.</w:t>
        <w:tab/>
        <w:t>Lipid peroxidation.</w:t>
        <w:tab/>
        <w:tab/>
        <w:tab/>
        <w:tab/>
        <w:tab/>
        <w:tab/>
        <w:tab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Discuss about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Vitamines as Co-enzymes.</w:t>
        <w:tab/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β oxidation of fatty acids.</w:t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Pellagra.</w:t>
        <w:tab/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/>
      </w:pPr>
      <w:r>
        <w:rPr/>
        <w:tab/>
        <w:t>b.</w:t>
        <w:tab/>
        <w:t>HDL cycle.</w:t>
        <w:tab/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Secondary structure of protein.</w:t>
        <w:tab/>
        <w:tab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M.B.B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0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40"/>
        </w:rPr>
        <w:t>Biochemistry –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 xml:space="preserve">     </w:t>
        <w:tab/>
        <w:tab/>
        <w:t xml:space="preserve"> 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ind w:firstLine="720"/>
        <w:rPr/>
      </w:pPr>
      <w:r>
        <w:rPr>
          <w:b/>
          <w:iCs/>
          <w:sz w:val="30"/>
        </w:rPr>
        <w:t xml:space="preserve">  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 xml:space="preserve">Describe transcription in Prokaryotes. Also give an account of inhibitors of </w:t>
        <w:tab/>
        <w:t>transcription.</w:t>
        <w:tab/>
        <w:tab/>
        <w:tab/>
        <w:tab/>
        <w:tab/>
        <w:tab/>
        <w:tab/>
        <w:tab/>
        <w:tab/>
        <w:t>[8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.</w:t>
        <w:tab/>
        <w:t>Fluoride.</w:t>
        <w:tab/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b.</w:t>
        <w:tab/>
        <w:t>Hyperkalaemia.</w:t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Frame shift mutation.</w:t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Discuss in brief</w:t>
      </w:r>
      <w:r>
        <w:rPr>
          <w:bCs/>
        </w:rPr>
        <w:t>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.</w:t>
        <w:tab/>
        <w:t>Thyroid function test.</w:t>
        <w:tab/>
        <w:tab/>
        <w:tab/>
        <w:tab/>
        <w:tab/>
        <w:tab/>
        <w:tab/>
        <w:t>[4]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Glycine conjugation.</w:t>
        <w:tab/>
        <w:tab/>
        <w:tab/>
        <w:tab/>
        <w:tab/>
        <w:tab/>
        <w:tab/>
        <w:t>[4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Cs/>
          <w:sz w:val="26"/>
        </w:rPr>
        <w:tab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4.</w:t>
        <w:tab/>
        <w:t>a.</w:t>
        <w:tab/>
        <w:t>Describe Calcium homoestasis.</w:t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Lac Operon.</w:t>
        <w:tab/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DNA finger printing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/>
      </w:pPr>
      <w:r>
        <w:rPr/>
        <w:tab/>
        <w:t>b.</w:t>
        <w:tab/>
        <w:t>Application of Radioisotopes.</w:t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Xeroderma pigmentosum.</w:t>
        <w:tab/>
        <w:tab/>
        <w:tab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Discuss in brief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Important buffers that maintain blood pH.</w:t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PCR - principle, steps and uses.</w:t>
        <w:tab/>
        <w:tab/>
        <w:tab/>
        <w:tab/>
        <w:tab/>
        <w:t>[4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/>
        <w:t>--------------------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M.B.B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0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hysiology –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ind w:firstLine="720"/>
        <w:rPr/>
      </w:pPr>
      <w:r>
        <w:rPr>
          <w:b/>
          <w:iCs/>
          <w:sz w:val="30"/>
        </w:rPr>
        <w:t xml:space="preserve">  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scribe the connections, functions and applied aspect of Basal ganglia.</w:t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Describe briefly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Sequence of events in excitation contraction coupling.</w:t>
        <w:tab/>
        <w:tab/>
        <w:t>[5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tructure of Cell membrane and its significance.</w:t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notes on</w:t>
      </w:r>
      <w:r>
        <w:rPr>
          <w:bCs/>
        </w:rPr>
        <w:t>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Simple and facilitated diffusion.</w:t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Ionic basis of action potential.</w:t>
        <w:tab/>
        <w:tab/>
        <w:tab/>
        <w:tab/>
        <w:tab/>
        <w:t>[3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Describe the following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Hypothyroidism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Actions of Antidiuretic hormone.</w:t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Tests done to detect Ovulation.</w:t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Intrauterine contraceptive devices.</w:t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Explain briefly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Role of middle ear in hearing.</w:t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b.</w:t>
        <w:tab/>
        <w:t>Different waves of Electroencephalogram and significance.</w:t>
        <w:tab/>
        <w:tab/>
        <w:t>[4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M.B.B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0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hysiology –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ind w:firstLine="720"/>
        <w:rPr/>
      </w:pPr>
      <w:r>
        <w:rPr>
          <w:iCs/>
          <w:sz w:val="28"/>
        </w:rPr>
        <w:t xml:space="preserve">   </w:t>
      </w:r>
      <w:r>
        <w:rPr>
          <w:iCs/>
          <w:sz w:val="28"/>
        </w:rPr>
        <w:t>Illustrate your answers with suitable diagrams &amp; graphs.</w:t>
      </w:r>
    </w:p>
    <w:p>
      <w:pPr>
        <w:pStyle w:val="Normal"/>
        <w:rPr/>
      </w:pPr>
      <w:r>
        <w:rPr>
          <w:b/>
          <w:iCs/>
          <w:sz w:val="30"/>
        </w:rPr>
        <w:tab/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normal blood pH. How it is maintained.</w:t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Erythropoiesis and factors affecting it.</w:t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ystometrogram.</w:t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in brief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Dietary fibre.</w:t>
        <w:tab/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Hypothermia.</w:t>
        <w:tab/>
        <w:tab/>
        <w:tab/>
        <w:tab/>
        <w:tab/>
        <w:tab/>
        <w:tab/>
        <w:tab/>
        <w:t>[4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Cs/>
          <w:sz w:val="26"/>
        </w:rPr>
        <w:tab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4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Neural regulation of Respiration.</w:t>
        <w:tab/>
        <w:tab/>
        <w:tab/>
        <w:tab/>
        <w:tab/>
        <w:t>[5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unctions of Platelets and its clinical importance.</w:t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</w:r>
      <w:r>
        <w:rPr>
          <w:b/>
          <w:bCs/>
        </w:rPr>
        <w:t>Write in short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Renin angiotensin mechanism.</w:t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ellular immunity.</w:t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</w:r>
      <w:r>
        <w:rPr>
          <w:b/>
          <w:bCs/>
        </w:rPr>
        <w:t>Write in short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a.</w:t>
        <w:tab/>
        <w:t>Cardiovascular changes during moderate exercise.</w:t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xon reflex.</w:t>
        <w:tab/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69" w:gutter="0" w:header="0" w:top="810" w:footer="0" w:bottom="73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32:00Z</dcterms:created>
  <dc:creator>ASHWANI DHAWAN</dc:creator>
  <dc:description/>
  <cp:keywords/>
  <dc:language>en-US</dc:language>
  <cp:lastModifiedBy>BFU</cp:lastModifiedBy>
  <cp:lastPrinted>2010-06-22T11:55:00Z</cp:lastPrinted>
  <dcterms:modified xsi:type="dcterms:W3CDTF">2010-06-22T06:36:00Z</dcterms:modified>
  <cp:revision>571</cp:revision>
  <dc:subject/>
  <dc:title>M</dc:title>
</cp:coreProperties>
</file>