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1</w:t>
      </w:r>
      <w:r>
        <w:rPr>
          <w:rFonts w:cs="Book Antiqua" w:ascii="Book Antiqua" w:hAnsi="Book Antiqua"/>
          <w:b/>
          <w:bCs/>
          <w:sz w:val="44"/>
          <w:szCs w:val="44"/>
          <w:vertAlign w:val="superscript"/>
        </w:rPr>
        <w:t>st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/>
      </w:pPr>
      <w:r>
        <w:rPr>
          <w:rFonts w:cs="Times New Roman" w:ascii="Book Antiqua" w:hAnsi="Book Antiqua"/>
          <w:sz w:val="40"/>
        </w:rPr>
        <w:t>General Human Anatom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  Illustrate your answers with suitable diagram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PART – I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</w:r>
      <w:r>
        <w:rPr>
          <w:rFonts w:cs="Book Antiqua" w:ascii="Book Antiqua" w:hAnsi="Book Antiqua"/>
          <w:b/>
        </w:rPr>
        <w:t>Describe the Facial nerve under following headings</w:t>
      </w:r>
      <w:r>
        <w:rPr>
          <w:rFonts w:cs="Book Antiqua" w:ascii="Book Antiqua" w:hAnsi="Book Antiqua"/>
        </w:rPr>
        <w:t xml:space="preserve"> :-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Nucleus</w:t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Course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Branches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Applied Anatomy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in brief about :-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</w:rPr>
        <w:t>a.</w:t>
        <w:tab/>
        <w:t>Muscles of mastication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Blood supply and development of the thyroid gland.</w:t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Histology of sublingual gland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</w:rPr>
        <w:t>a.</w:t>
        <w:tab/>
        <w:t>Age changes in Mandible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Maxillary Artery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Cleft Palate.</w:t>
        <w:tab/>
        <w:tab/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     Describe the chambers of the Heart with special reference to their blood supply and applied importance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Describe briefly with Applied Anatomy</w:t>
      </w:r>
      <w:r>
        <w:rPr>
          <w:rFonts w:cs="Book Antiqua" w:ascii="Book Antiqua" w:hAnsi="Book Antiqua"/>
          <w:bCs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rFonts w:cs="Book Antiqua" w:ascii="Book Antiqua" w:hAnsi="Book Antiqua"/>
          <w:bCs/>
        </w:rPr>
        <w:t>a.</w:t>
        <w:tab/>
        <w:t xml:space="preserve">Cerebrospinal Fluid. </w:t>
        <w:tab/>
        <w:tab/>
        <w:tab/>
        <w:tab/>
        <w:tab/>
        <w:tab/>
        <w:t>[8]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 xml:space="preserve">Internal Capsule. </w:t>
        <w:tab/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firstLine="720"/>
        <w:jc w:val="both"/>
        <w:rPr/>
      </w:pPr>
      <w:r>
        <w:rPr>
          <w:rFonts w:cs="Book Antiqua" w:ascii="Book Antiqua" w:hAnsi="Book Antiqua"/>
          <w:bCs/>
        </w:rPr>
        <w:t>a.</w:t>
        <w:tab/>
        <w:t>Turner's Syndrome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Derivatives of second pharyngeal arch.</w:t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Implantation of the Ovum.</w:t>
        <w:tab/>
        <w:tab/>
        <w:tab/>
        <w:tab/>
        <w:tab/>
        <w:tab/>
        <w:t xml:space="preserve">[5]  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1</w:t>
      </w:r>
      <w:r>
        <w:rPr>
          <w:rFonts w:cs="Book Antiqua" w:ascii="Book Antiqua" w:hAnsi="Book Antiqua"/>
          <w:b/>
          <w:bCs/>
          <w:sz w:val="44"/>
          <w:szCs w:val="44"/>
          <w:vertAlign w:val="superscript"/>
        </w:rPr>
        <w:t>st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Human Phys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 Draw diagrams where required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sz w:val="26"/>
          <w:u w:val="single"/>
        </w:rPr>
      </w:pPr>
      <w:r>
        <w:rPr>
          <w:rFonts w:cs="Book Antiqua" w:ascii="Book Antiqua" w:hAnsi="Book Antiqua"/>
          <w:sz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.</w:t>
        <w:tab/>
        <w:t>Describe Hemostasis.  Add a word on Haemophilia.</w:t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escribe the functions of Lymphocytes.</w:t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.</w:t>
        <w:tab/>
        <w:t>Describe Cardial Cycle.</w:t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escribe regulation of Heart Rate.</w:t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.</w:t>
        <w:tab/>
        <w:t>Describe various types of Hypoxia.</w:t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escribe Neural control of Respiration.</w:t>
        <w:tab/>
        <w:tab/>
        <w:tab/>
        <w:tab/>
        <w:t>[7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a.</w:t>
        <w:tab/>
        <w:t>Describe Movements of Gastro Intestinal Tract.</w:t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Describe the Synthesis and actions of AdrenoCortical Hormones.</w:t>
      </w:r>
    </w:p>
    <w:p>
      <w:pPr>
        <w:pStyle w:val="Normal"/>
        <w:ind w:left="7200" w:firstLine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[7]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5.</w:t>
        <w:tab/>
        <w:t>a.</w:t>
        <w:tab/>
        <w:t>Describe the connections and functions of Hypothalamus.</w:t>
        <w:tab/>
        <w:t>[8]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 xml:space="preserve">Describe the Reflex Arc. </w:t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6.</w:t>
        <w:tab/>
        <w:t>a.</w:t>
        <w:tab/>
        <w:t>Describe Colour Vision.</w:t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Classify Receptors and give their properties.</w:t>
        <w:tab/>
        <w:tab/>
        <w:tab/>
        <w:t>[8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1st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BIOCHEMIST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escribe β - Oxidation of falty acids and total numbers of ATP production from Palmitic acid.</w:t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  <w:t>a.</w:t>
        <w:tab/>
        <w:t>Plasma proteins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Diabetes mellitus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Coenzyme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Tryptophan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</w:rPr>
        <w:tab/>
        <w:t>c.</w:t>
        <w:tab/>
        <w:t>Riboflavine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a.</w:t>
        <w:tab/>
        <w:t>Describe factors influencing rates of enzyme catalyzed reactions.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luorine.</w:t>
        <w:tab/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 xml:space="preserve">Write short notes on: 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Essential amino acid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Phospholipid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Creatinine clearance Value.</w:t>
        <w:tab/>
        <w:tab/>
        <w:tab/>
        <w:tab/>
        <w:tab/>
        <w:t>[5]</w:t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Enzyme Lactate dehydrogenase and its clinical importance.</w:t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Secondary structure of Protein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Biomedical importance of cholesterol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1</w:t>
      </w:r>
      <w:r>
        <w:rPr>
          <w:rFonts w:cs="Book Antiqua" w:ascii="Book Antiqua" w:hAnsi="Book Antiqua"/>
          <w:b/>
          <w:bCs/>
          <w:sz w:val="44"/>
          <w:szCs w:val="44"/>
          <w:vertAlign w:val="superscript"/>
        </w:rPr>
        <w:t>st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Dental Materials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</w:rPr>
        <w:t>[Old Scheme</w:t>
      </w:r>
      <w:r>
        <w:rPr>
          <w:rFonts w:cs="Book Antiqua" w:ascii="Book Antiqua" w:hAnsi="Book Antiqua"/>
          <w:b/>
          <w:bCs/>
        </w:rPr>
        <w:t>]</w:t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6"/>
        </w:rPr>
        <w:t>Note :     Attempt all questions. Make  diagrams if necessary.</w:t>
      </w:r>
    </w:p>
    <w:p>
      <w:pPr>
        <w:pStyle w:val="Normal"/>
        <w:spacing w:lineRule="auto" w:line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Classify Gypsum Products.  Discuss the composition, chemistry and manipulation of Type III Dental stone.</w:t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Differentiate betwee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Creep and Flow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Filled and unfilled Resins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Hue and Value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Electroformed Die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Gutta Percha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18 - 8 steel.</w:t>
        <w:tab/>
        <w:tab/>
        <w:tab/>
        <w:tab/>
        <w:tab/>
        <w:tab/>
        <w:tab/>
        <w:tab/>
        <w:t>[5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 xml:space="preserve">4.   </w:t>
        <w:tab/>
        <w:t>Discuss the composition, chemistry, classification and manipulation of Composite Resins.</w:t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 xml:space="preserve">Differentiate between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Soldering and Welding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Degassing and Heat Treatment.</w:t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Tarnish and Corrosion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Addition Silicone Rubber.</w:t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Investments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Casting Shrinkage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</w:t>
      </w:r>
    </w:p>
    <w:sectPr>
      <w:type w:val="nextPage"/>
      <w:pgSz w:w="11906" w:h="16838"/>
      <w:pgMar w:left="1800" w:right="1379" w:gutter="0" w:header="0" w:top="1170" w:footer="0" w:bottom="81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Courier New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0:00Z</dcterms:created>
  <dc:creator>Ashwani Dhawan</dc:creator>
  <dc:description/>
  <dc:language>en-US</dc:language>
  <cp:lastModifiedBy>BFU</cp:lastModifiedBy>
  <cp:lastPrinted>2009-11-16T00:25:00Z</cp:lastPrinted>
  <dcterms:modified xsi:type="dcterms:W3CDTF">2009-11-16T08:25:00Z</dcterms:modified>
  <cp:revision>20</cp:revision>
  <dc:subject/>
  <dc:title>B</dc:title>
</cp:coreProperties>
</file>