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Internal Candidates]</w:t>
      </w:r>
    </w:p>
    <w:p>
      <w:pPr>
        <w:pStyle w:val="Subtitle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MD[Organon of Medicine/Hom.Philosop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[ PART - II 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rst Paper</w:t>
      </w:r>
    </w:p>
    <w:p>
      <w:pPr>
        <w:pStyle w:val="Normal"/>
        <w:rPr/>
      </w:pPr>
      <w:r>
        <w:rPr>
          <w:rFonts w:cs="Times New Roman" w:ascii="Times New Roman" w:hAnsi="Times New Roman"/>
          <w:sz w:val="3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4"/>
        </w:rPr>
        <w:t>[Organon of Medicine-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100</w:t>
        <w:tab/>
        <w:tab/>
        <w:tab/>
        <w:tab/>
        <w:tab/>
        <w:tab/>
        <w:tab/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Case taking in homoeopathy.</w:t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Homoeopath does not treat Disease but Individual  -- Justify.</w:t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scribe the concept of Miasm in the light of Homoeopathy.</w:t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How homoeopathy may provide Health for all &amp; help National economy? Describe</w:t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  [4x5=20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diosyncracy.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octrine of Signature.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Immunity &amp; Homoeopathy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Diet in Acute diseas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Internal Candidates]</w:t>
      </w:r>
    </w:p>
    <w:p>
      <w:pPr>
        <w:pStyle w:val="Subtitle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MD[Organon of Medicine/Hom.Philosop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[ PART - II 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Second Paper</w:t>
      </w:r>
    </w:p>
    <w:p>
      <w:pPr>
        <w:pStyle w:val="Normal"/>
        <w:rPr/>
      </w:pPr>
      <w:r>
        <w:rPr>
          <w:rFonts w:cs="Times New Roman" w:ascii="Times New Roman" w:hAnsi="Times New Roman"/>
          <w:sz w:val="3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4"/>
        </w:rPr>
        <w:t>[Organon of Medicine-I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100</w:t>
        <w:tab/>
        <w:tab/>
        <w:tab/>
        <w:tab/>
        <w:tab/>
        <w:tab/>
        <w:tab/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the etiology, pathogenesis, clinical features of Bronchial asthma. Give its homoeopathic treatment and Miasmatic approach.</w:t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Nephrotic syndrome. Give its clinical features and homoeopathic treatment with Miasmatic approach.</w:t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scribe eiopathogenesis of Diabetes Mellitus. How will you treat it homoeopathically.</w:t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Discuss essential Hypertension in detail. How will you investigate and manage a case of Hypertension. Give indication of Four homoeopathic medicines.</w:t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and homoeopathic approach of treatment</w:t>
      </w:r>
      <w:r>
        <w:rPr>
          <w:rFonts w:cs="Times New Roman" w:ascii="Times New Roman" w:hAnsi="Times New Roman"/>
        </w:rPr>
        <w:t>:</w:t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wine Flu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olycystic Ovarian disease.</w:t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2"/>
      <w:lang w:val="en-A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Book Antiqua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3:37:00Z</dcterms:created>
  <dc:creator>Ashwani Dhawan</dc:creator>
  <dc:description/>
  <cp:keywords/>
  <dc:language>en-US</dc:language>
  <cp:lastModifiedBy>BFU</cp:lastModifiedBy>
  <cp:lastPrinted>2008-06-09T12:34:00Z</cp:lastPrinted>
  <dcterms:modified xsi:type="dcterms:W3CDTF">2009-11-30T10:13:00Z</dcterms:modified>
  <cp:revision>311</cp:revision>
  <dc:subject/>
  <dc:title>MD Homoeopathy Examination</dc:title>
</cp:coreProperties>
</file>