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 xml:space="preserve">Pathology &amp; Microbiology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45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 Draw suitable diagrams wherever necessary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  <w:t>What is aetiopathogenesis of Peptic Ulcer? Differentiate between Gastric and Duodenal ulcer.</w:t>
        <w:tab/>
        <w:tab/>
        <w:tab/>
        <w:tab/>
        <w:tab/>
        <w:tab/>
        <w:tab/>
        <w:t>[5+4=9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2.</w:t>
        <w:tab/>
      </w:r>
      <w:r>
        <w:rPr>
          <w:rFonts w:cs="Times New Roman" w:ascii="Times New Roman" w:hAnsi="Times New Roman"/>
          <w:b/>
          <w:sz w:val="26"/>
        </w:rPr>
        <w:t>Differentiate betwee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Infection and Infarction.</w:t>
        <w:tab/>
        <w:tab/>
        <w:tab/>
        <w:tab/>
        <w:tab/>
        <w:t>[3]</w:t>
        <w:tab/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Atrophy and Hypertrophy.</w:t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Gangrene and Necrosis.</w:t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</w:t>
        <w:tab/>
        <w:t>What is Cirrhosis of Liver? What are its types? Describe its clinical features.</w:t>
        <w:tab/>
        <w:tab/>
        <w:tab/>
        <w:tab/>
        <w:tab/>
        <w:tab/>
        <w:tab/>
        <w:tab/>
        <w:t>[3+3+3=9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4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Haemorrhage.</w:t>
        <w:tab/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Uric Acid metabolism disturbance.</w:t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Healing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5.</w:t>
        <w:tab/>
      </w:r>
      <w:r>
        <w:rPr>
          <w:rFonts w:cs="Times New Roman" w:ascii="Times New Roman" w:hAnsi="Times New Roman"/>
          <w:b/>
          <w:sz w:val="26"/>
        </w:rPr>
        <w:t>Comment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Autoimmune disease of Stomach.</w:t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Uterine fibroids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Fatty degeneration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 xml:space="preserve">Pathology &amp; Microbiolog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45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Draw diagram wherever required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Cs/>
        </w:rPr>
        <w:tab/>
        <w:t>a.</w:t>
        <w:tab/>
        <w:t>Ancyclostome duodenale.</w:t>
        <w:tab/>
        <w:tab/>
        <w:tab/>
        <w:tab/>
        <w:tab/>
        <w:tab/>
        <w:t>[5]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Cs/>
        </w:rPr>
        <w:tab/>
        <w:t>b.</w:t>
        <w:tab/>
        <w:t>Life cycle of Ascariasis.</w:t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ab/>
        <w:t>c.</w:t>
        <w:tab/>
        <w:t>Koch’s postulates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2.</w:t>
        <w:tab/>
        <w:t>Enumerate the Gram negative pathogenic bacteria. Discuss the morphology, culture characteristics and lab. Diagnosis of Vibrio Cholera.</w:t>
        <w:tab/>
        <w:t>[5+5+5=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short notes on any THREE</w:t>
      </w:r>
      <w:r>
        <w:rPr>
          <w:rFonts w:cs="Times New Roman" w:ascii="Times New Roman" w:hAnsi="Times New Roman"/>
          <w:iCs/>
        </w:rPr>
        <w:t>:</w:t>
        <w:tab/>
        <w:tab/>
        <w:tab/>
        <w:tab/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Skin test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Microscopic Urine exam.</w:t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Difference between  DNA &amp; RNA virus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d.</w:t>
        <w:tab/>
        <w:t>Difference between Bacteria &amp; Virus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ab/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</w:r>
    </w:p>
    <w:p>
      <w:pPr>
        <w:pStyle w:val="Heading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orensic Medicine &amp; Toxic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is the medicolegal importance of Pregnancy. Discuss the signs and symptoms of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trimester of pregnancy.</w:t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the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lingering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inger print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ummification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iscuss the following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Signs of recent delivery in living.</w:t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ncised wound.</w:t>
        <w:tab/>
        <w:tab/>
        <w:tab/>
        <w:tab/>
        <w:tab/>
        <w:tab/>
        <w:tab/>
        <w:t>[7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the signs and symptoms, treatment &amp; postmortem changes in case of Chronic Lead poisoning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Differentiate the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emporary &amp; Permanent teeth.</w:t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atural Abortion &amp; Criminal abortion.</w:t>
        <w:tab/>
        <w:tab/>
        <w:tab/>
        <w:tab/>
        <w:t>[7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ydrostatic tes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hrottling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odomy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 xml:space="preserve">Homoeopathic Materia Med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  <w:tab/>
        <w:t>Describe in detail the complete personality of</w:t>
      </w:r>
      <w:r>
        <w:rPr>
          <w:rFonts w:cs="Times New Roman" w:ascii="Times New Roman" w:hAnsi="Times New Roman"/>
          <w:bCs/>
          <w:sz w:val="26"/>
        </w:rPr>
        <w:t xml:space="preserve"> Aurum Metallicum</w:t>
      </w:r>
      <w:r>
        <w:rPr>
          <w:rFonts w:cs="Times New Roman" w:ascii="Times New Roman" w:hAnsi="Times New Roman"/>
          <w:bCs/>
        </w:rPr>
        <w:t>.</w:t>
        <w:tab/>
        <w:t>[1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iscuss briefly Neurological affections of following remedies</w:t>
      </w:r>
      <w:r>
        <w:rPr>
          <w:rFonts w:cs="Times New Roman" w:ascii="Times New Roman" w:hAnsi="Times New Roman"/>
          <w:bCs/>
        </w:rPr>
        <w:t>:</w:t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Agaricus M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Kali Brom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llium Cep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Helliboru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indications of following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Calc Ars in G.I.T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Chelidonium in Cough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Camphora in Cholera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d.</w:t>
        <w:tab/>
        <w:t>Kreosote in Leucorrhe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Write indications of following in Intermittent fever</w:t>
      </w:r>
      <w:r>
        <w:rPr>
          <w:rFonts w:cs="Times New Roman" w:ascii="Times New Roman" w:hAnsi="Times New Roman"/>
          <w:bCs/>
        </w:rPr>
        <w:t>:</w:t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Cin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Ipecac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Rhus tox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5.</w:t>
        <w:tab/>
      </w:r>
      <w:r>
        <w:rPr>
          <w:rFonts w:cs="Times New Roman" w:ascii="Times New Roman" w:hAnsi="Times New Roman"/>
          <w:b/>
          <w:bCs/>
        </w:rPr>
        <w:t>Discuss Skin of following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Hepar Sulph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Petroleum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Sepi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Antim tart.</w:t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-----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rganon of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ny SIX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What happens when two dissimilar diseases meet in one person? Give examples.</w:t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is Miasm?  “Psora is the mother of all Chronic diseases”. Explain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  <w:t>What is Totality of symptoms? Justify that Removal of the Totality of symptoms is the removal of disease.</w:t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fine and explain Exciting, Maintaining and Fundamental causes with an example of each of them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  <w:t>What are the different modes of treatment as per Organon? Discuss the merits and demerits of antipathic treatment.</w:t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What do you mean by Case taking? What are the objects of Case taking? What are the special directions of Hahnemann in taking up the Chronic and Complicated cases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ude Sapere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Unprejudiced observer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seudo Chronic diseas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08:00Z</dcterms:created>
  <dc:creator>Ashwani Dhawan</dc:creator>
  <dc:description/>
  <cp:keywords/>
  <dc:language>en-US</dc:language>
  <cp:lastModifiedBy>BFU</cp:lastModifiedBy>
  <cp:lastPrinted>2009-12-09T09:31:00Z</cp:lastPrinted>
  <dcterms:modified xsi:type="dcterms:W3CDTF">2009-12-09T04:02:00Z</dcterms:modified>
  <cp:revision>1461</cp:revision>
  <dc:subject/>
  <dc:title>B</dc:title>
</cp:coreProperties>
</file>