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Anatom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ld Scheme - Prior to admission 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M.M. :  90</w:t>
        <w:tab/>
        <w:tab/>
        <w:tab/>
        <w:tab/>
        <w:tab/>
        <w:tab/>
        <w:t xml:space="preserve">     </w:t>
        <w:tab/>
        <w:tab/>
        <w:tab/>
        <w:t xml:space="preserve">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jc w:val="both"/>
        <w:rPr/>
      </w:pPr>
      <w:r>
        <w:rPr>
          <w:b/>
        </w:rPr>
        <w:t>Enumerate</w:t>
      </w:r>
      <w:r>
        <w:rPr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  <w:tab/>
        <w:t>Branches of median nerv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2.</w:t>
        <w:tab/>
        <w:t>Boundaries of femoral canal.</w:t>
      </w:r>
    </w:p>
    <w:p>
      <w:pPr>
        <w:pStyle w:val="Normal"/>
        <w:jc w:val="both"/>
        <w:rPr/>
      </w:pPr>
      <w:r>
        <w:rPr>
          <w:bCs/>
          <w:sz w:val="22"/>
        </w:rPr>
        <w:t>3.</w:t>
        <w:tab/>
        <w:t>Branches of external carotid artery.</w:t>
      </w:r>
    </w:p>
    <w:p>
      <w:pPr>
        <w:pStyle w:val="Normal"/>
        <w:jc w:val="both"/>
        <w:rPr/>
      </w:pPr>
      <w:r>
        <w:rPr>
          <w:bCs/>
          <w:sz w:val="22"/>
        </w:rPr>
        <w:t>4.</w:t>
        <w:tab/>
        <w:t>Parts of Graffian Follicle.</w:t>
      </w:r>
    </w:p>
    <w:p>
      <w:pPr>
        <w:pStyle w:val="Normal"/>
        <w:jc w:val="both"/>
        <w:rPr/>
      </w:pPr>
      <w:r>
        <w:rPr>
          <w:bCs/>
          <w:sz w:val="22"/>
        </w:rPr>
        <w:t>5.</w:t>
        <w:tab/>
        <w:t>Parts of Internal Capsule.</w:t>
      </w:r>
    </w:p>
    <w:p>
      <w:pPr>
        <w:pStyle w:val="Normal"/>
        <w:jc w:val="both"/>
        <w:rPr/>
      </w:pPr>
      <w:r>
        <w:rPr>
          <w:bCs/>
          <w:sz w:val="22"/>
        </w:rPr>
        <w:t>6.</w:t>
        <w:tab/>
        <w:t>Actions of Temporalis muscle.</w:t>
      </w:r>
    </w:p>
    <w:p>
      <w:pPr>
        <w:pStyle w:val="Normal"/>
        <w:jc w:val="both"/>
        <w:rPr/>
      </w:pPr>
      <w:r>
        <w:rPr>
          <w:bCs/>
          <w:sz w:val="22"/>
        </w:rPr>
        <w:t>7.</w:t>
        <w:tab/>
        <w:t>Actions of Flexor Carpi Ulnaris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8.</w:t>
        <w:tab/>
        <w:t>Muscles supplied by Superficial Peroneal Nerve.</w:t>
      </w:r>
    </w:p>
    <w:p>
      <w:pPr>
        <w:pStyle w:val="Normal"/>
        <w:jc w:val="both"/>
        <w:rPr/>
      </w:pPr>
      <w:r>
        <w:rPr>
          <w:bCs/>
          <w:sz w:val="22"/>
        </w:rPr>
        <w:t>9.</w:t>
        <w:tab/>
        <w:t>Secretions of Pituitaly Gland.</w:t>
      </w:r>
    </w:p>
    <w:p>
      <w:pPr>
        <w:pStyle w:val="Normal"/>
        <w:jc w:val="both"/>
        <w:rPr/>
      </w:pPr>
      <w:r>
        <w:rPr>
          <w:bCs/>
          <w:sz w:val="22"/>
        </w:rPr>
        <w:t>10.</w:t>
        <w:tab/>
        <w:t>Movement at Metacarpophalangeal Joints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Describe briefly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1.</w:t>
        <w:tab/>
        <w:t>Boundaries and contents of Cubital Fossa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2.</w:t>
        <w:tab/>
        <w:t>Triceps Brachii Muscle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3.</w:t>
        <w:tab/>
        <w:t>Adductor Magnus Muscle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4.</w:t>
        <w:tab/>
        <w:t>Tibial Nerve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5.</w:t>
        <w:tab/>
        <w:t>Histological structure of spinal cord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6.</w:t>
        <w:tab/>
        <w:t>Meiosis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7.</w:t>
        <w:tab/>
        <w:t>Muscles of Mastication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8.</w:t>
        <w:tab/>
        <w:t>Superior Colliculus of Mid-Brain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9.</w:t>
        <w:tab/>
        <w:t>Right Atrium of Heart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10.</w:t>
        <w:tab/>
        <w:t>Cuboidal Epithelium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11.</w:t>
        <w:tab/>
        <w:t>Deep Cervical Lymph Nodes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</w:rPr>
        <w:t>12.</w:t>
        <w:tab/>
        <w:t>Lingual Nerve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</w:t>
      </w:r>
      <w:r>
        <w:rPr>
          <w:rFonts w:cs="Times New Roman" w:ascii="Times New Roman" w:hAnsi="Times New Roman"/>
          <w:b/>
          <w:i w:val="false"/>
          <w:iCs w:val="false"/>
        </w:rPr>
        <w:tab/>
        <w:t>Describe Elbow Joint under following headings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.</w:t>
        <w:tab/>
        <w:t xml:space="preserve">Type of Joint. </w:t>
        <w:tab/>
        <w:tab/>
        <w:t xml:space="preserve">     </w:t>
        <w:tab/>
        <w:t xml:space="preserve">   </w:t>
        <w:tab/>
        <w:tab/>
        <w:tab/>
        <w:tab/>
        <w:tab/>
        <w:tab/>
        <w:t>[2]</w:t>
        <w:tab/>
        <w:t>b.</w:t>
        <w:tab/>
        <w:t>Articulating surfaces.</w:t>
        <w:tab/>
        <w:tab/>
        <w:tab/>
        <w:tab/>
        <w:tab/>
        <w:tab/>
        <w:tab/>
        <w:tab/>
        <w:t>[3]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c.</w:t>
        <w:tab/>
        <w:t>Movements and muscles producing them.</w:t>
        <w:tab/>
        <w:tab/>
        <w:tab/>
        <w:tab/>
        <w:tab/>
        <w:t>[10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</w:t>
        <w:tab/>
      </w:r>
      <w:r>
        <w:rPr>
          <w:rFonts w:cs="Times New Roman" w:ascii="Times New Roman" w:hAnsi="Times New Roman"/>
          <w:b/>
          <w:i w:val="false"/>
          <w:iCs w:val="false"/>
        </w:rPr>
        <w:t>Describe Vagus nerve under following headings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.</w:t>
        <w:tab/>
        <w:t>Origin</w:t>
        <w:tab/>
        <w:tab/>
        <w:tab/>
        <w:t xml:space="preserve">              </w:t>
        <w:tab/>
        <w:tab/>
        <w:tab/>
        <w:tab/>
        <w:tab/>
        <w:tab/>
        <w:t>[2]</w:t>
      </w:r>
    </w:p>
    <w:p>
      <w:pPr>
        <w:pStyle w:val="TextBody"/>
        <w:ind w:firstLine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b.</w:t>
        <w:tab/>
        <w:t>Course</w:t>
        <w:tab/>
        <w:tab/>
        <w:tab/>
        <w:tab/>
        <w:tab/>
        <w:tab/>
        <w:tab/>
        <w:tab/>
        <w:tab/>
        <w:tab/>
        <w:t>[3]</w:t>
      </w:r>
    </w:p>
    <w:p>
      <w:pPr>
        <w:pStyle w:val="TextBody"/>
        <w:ind w:firstLine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c.</w:t>
        <w:tab/>
        <w:t>Structures Supplied.</w:t>
        <w:tab/>
        <w:t xml:space="preserve">                </w:t>
        <w:tab/>
        <w:tab/>
        <w:tab/>
        <w:tab/>
        <w:tab/>
        <w:tab/>
        <w:t>[10]</w:t>
      </w:r>
    </w:p>
    <w:p>
      <w:pPr>
        <w:pStyle w:val="TextBody"/>
        <w:spacing w:before="12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</w:t>
        <w:tab/>
        <w:t>Name parts of Female Genital Tract. Describe Ovary</w:t>
        <w:tab/>
        <w:tab/>
        <w:tab/>
        <w:tab/>
        <w:t>[15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</w:t>
        <w:tab/>
      </w:r>
      <w:r>
        <w:rPr>
          <w:rFonts w:cs="Times New Roman" w:ascii="Times New Roman" w:hAnsi="Times New Roman"/>
          <w:b/>
          <w:i w:val="false"/>
          <w:iCs w:val="false"/>
        </w:rPr>
        <w:t>Describe Ankle Joint under following headings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.</w:t>
        <w:tab/>
        <w:t>Type of Joint.</w:t>
        <w:tab/>
        <w:tab/>
        <w:t xml:space="preserve">               </w:t>
        <w:tab/>
        <w:tab/>
        <w:tab/>
        <w:tab/>
        <w:tab/>
        <w:tab/>
        <w:t>[2]</w:t>
      </w:r>
    </w:p>
    <w:p>
      <w:pPr>
        <w:pStyle w:val="TextBody"/>
        <w:ind w:firstLine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b.         Articulating surfaces.       </w:t>
        <w:tab/>
        <w:tab/>
        <w:tab/>
        <w:tab/>
        <w:tab/>
        <w:tab/>
        <w:tab/>
        <w:t>[3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c.</w:t>
        <w:tab/>
        <w:t>Movements and muscles producing them.</w:t>
        <w:tab/>
        <w:tab/>
        <w:tab/>
        <w:tab/>
        <w:t xml:space="preserve"> </w:t>
        <w:tab/>
        <w:t>[10]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Electrotherapy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ld Scheme - Prior to admission 2009)</w:t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1.</w:t>
        <w:tab/>
        <w:t>Modified Faradic curren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2.</w:t>
        <w:tab/>
        <w:t>Difference between UMN &amp; LMN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3.</w:t>
        <w:tab/>
        <w:t>Motor Uni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4.</w:t>
        <w:tab/>
        <w:t>Properties of MAGNE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5.</w:t>
        <w:tab/>
        <w:t>Properties of Therapeutic wax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6.</w:t>
        <w:tab/>
        <w:t>Mutual Induction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7.</w:t>
        <w:tab/>
        <w:t>Erythema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8.</w:t>
        <w:tab/>
        <w:t>Convection current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9.</w:t>
        <w:tab/>
        <w:t>Types of Transformers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10.</w:t>
        <w:tab/>
        <w:t>Joule's Law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difference between Faradic and Galvanic currents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Electric shock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Explain conductor and Insulator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Give a detailed account of Nerve - conduction velocity tes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efine Iontophoresis.  Discuss its physiological and therapeutic effect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Explain about Skin Response to application of UVR on it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Explain indication and contraindications of Infra Red Rays [IRR]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Write short note on Hydrocollator packs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Discuss in detail technique of Faradic Foot bath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What is Faradic current?  Specify its parameter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hat is Pain Gate theory.  Explain with suitable diagram.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iscuss various degree of Peripheral Nerve Lesion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Explain principles of clinical application, effects and uses of TENS.</w:t>
      </w:r>
    </w:p>
    <w:p>
      <w:pPr>
        <w:pStyle w:val="TextBody"/>
        <w:spacing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UVR Generation.  What are the conditions you can treat with UVR?  Add a note on theraktin tunnel?</w:t>
      </w:r>
    </w:p>
    <w:p>
      <w:pPr>
        <w:pStyle w:val="TextBody"/>
        <w:spacing w:before="12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: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i.</w:t>
        <w:tab/>
        <w:t>Charging and discharging of a capacitor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ii.</w:t>
        <w:tab/>
        <w:t>Eddy currents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iiii.</w:t>
        <w:tab/>
        <w:t>Power Plug.</w:t>
      </w:r>
    </w:p>
    <w:p>
      <w:pPr>
        <w:pStyle w:val="TextBody"/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different types of IRR generator's.  Write biological effects of IRR.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10/05</w:t>
      </w:r>
    </w:p>
    <w:p>
      <w:pPr>
        <w:pStyle w:val="Heading1"/>
        <w:spacing w:before="120" w:after="120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Exercise Therapy –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ld Scheme - Prior to admission 2009)</w:t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1.</w:t>
        <w:tab/>
        <w:t>Rowing Machin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2.</w:t>
        <w:tab/>
        <w:t>Walk standing posit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3.</w:t>
        <w:tab/>
        <w:t>Define Moblizat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4.</w:t>
        <w:tab/>
        <w:t>Indications of suspension therap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5.</w:t>
        <w:tab/>
        <w:t>Eccentric Exerciz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6.</w:t>
        <w:tab/>
        <w:t>Weight cuff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7.</w:t>
        <w:tab/>
        <w:t>Prime mover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8.</w:t>
        <w:tab/>
        <w:t>Ports of a Goniomete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9.</w:t>
        <w:tab/>
        <w:t>Schober's test for measuring R.O.M of spinal flexion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10.</w:t>
        <w:tab/>
        <w:t>10 R.M.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Applications of motor control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Techniques of local relaxation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M.M.T for quadriceps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Stablizers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Indications of suspension therapy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Petrissage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Measurement of motor performance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Measurement of Range of motion in wrist joint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MMT for Occipitofrontalis muscle.</w:t>
      </w:r>
    </w:p>
    <w:p>
      <w:pPr>
        <w:pStyle w:val="TextBody"/>
        <w:spacing w:before="8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What is muscle spasm and how can we decrease it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Free exercizes for shoulder joint.</w:t>
      </w:r>
    </w:p>
    <w:p>
      <w:pPr>
        <w:pStyle w:val="TextBody"/>
        <w:spacing w:before="8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Principals of resistive exercizes.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lineRule="auto" w:line="36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technique of massage to Right upper Limb.</w:t>
      </w:r>
    </w:p>
    <w:p>
      <w:pPr>
        <w:pStyle w:val="TextBody"/>
        <w:spacing w:lineRule="auto" w:line="36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scuss various techniques of general Relaxation.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What are indications and contraindication of suspension therapy.  Also describe its use in 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hip joint.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various equipments used in a therapeutic Gymnasium and what is the purpose of</w:t>
      </w:r>
    </w:p>
    <w:p>
      <w:pPr>
        <w:pStyle w:val="TextBody"/>
        <w:spacing w:lineRule="auto" w:line="36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using them.</w:t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---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Biochemistry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Old Scheme - Prior to admission 2009)</w:t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1.</w:t>
        <w:tab/>
        <w:t>Define enzyme and isoenzyme.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2.</w:t>
        <w:tab/>
        <w:t>List the essential amino acids.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3.</w:t>
        <w:tab/>
        <w:t>Name the vitamins which have an antioxidant role.</w:t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  <w:t>4.</w:t>
        <w:tab/>
        <w:t>What are lysosomes?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5.</w:t>
        <w:tab/>
        <w:t>Write the normal reference range for Fasting blood glucose, cholesterol and urea.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6.</w:t>
        <w:tab/>
        <w:t>What are lipoproteins?  How many types are there?  List their names.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7.</w:t>
        <w:tab/>
        <w:t>Name two structural polysaccharides.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8.</w:t>
        <w:tab/>
        <w:t>Name any three unsaturated fatty acids.</w:t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  <w:t>9.</w:t>
        <w:tab/>
        <w:t xml:space="preserve">Define the term "Oxidative Phosphorylation". </w:t>
      </w:r>
    </w:p>
    <w:p>
      <w:pPr>
        <w:pStyle w:val="Normal"/>
        <w:spacing w:before="20" w:after="0"/>
        <w:jc w:val="both"/>
        <w:rPr/>
      </w:pPr>
      <w:r>
        <w:rPr>
          <w:sz w:val="22"/>
        </w:rPr>
        <w:t>10.</w:t>
        <w:tab/>
        <w:t>Write the names of four chemical mediators of nerve activit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spacing w:before="12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What are glycosaminoglycans?  Describe the structure and functions of any three of them.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with the help of a flowchart the process of anaerobic glycolysis.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rite a note on protein calorie malnutrition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is Rickets?  How is it caused and how can it be prevented?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What are Ketone bodies?  Explain the reactions leading to their formation.  How are they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utilized in the body?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 xml:space="preserve">Describe the importance of enzyme studies in 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.</w:t>
        <w:tab/>
        <w:t>Bone disease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b.</w:t>
        <w:tab/>
        <w:t>Pancreatic disease</w:t>
      </w:r>
    </w:p>
    <w:p>
      <w:pPr>
        <w:pStyle w:val="TextBody"/>
        <w:spacing w:before="48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Name Hormones secreted by the hypothalamus and describe a typical hormone cascade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system.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Classify proteins according to their solubility.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 xml:space="preserve">Describe the various features of the Watson-Crick model of DNA with the help of a 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well-labelled diagram.</w:t>
      </w:r>
    </w:p>
    <w:p>
      <w:pPr>
        <w:pStyle w:val="TextBody"/>
        <w:spacing w:before="4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Differentiate between transamination and deamination with the help of suitable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examples.</w:t>
      </w:r>
    </w:p>
    <w:p>
      <w:pPr>
        <w:pStyle w:val="TextBody"/>
        <w:spacing w:before="2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Describe the Wald's visual cycle.</w:t>
      </w:r>
    </w:p>
    <w:p>
      <w:pPr>
        <w:pStyle w:val="TextBody"/>
        <w:spacing w:before="2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Describe any two inborn errors of protein metabolism.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4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the de novo synthesis of fatty acids in the human body.  Which co-enzyme is required for this process and how is it generated?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What are the important functions of sodium and potassium in the body?  How are their levels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 xml:space="preserve">regulated?  Describe the problems arising due to hypo and hyper-levels of these two 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electrolytes in the body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hat are energy rich compounds?  Name at least 3 of them.  Draw the Respiratory chain and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indicate sites of synthesis of ATP.  Name at least 5 substances which inhibit the respiratory chain.</w:t>
      </w:r>
    </w:p>
    <w:p>
      <w:pPr>
        <w:pStyle w:val="TextBody"/>
        <w:spacing w:before="4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y is the TCA cycle said to have an amphibolic role?  Outline the reactions of this pathway</w:t>
      </w:r>
    </w:p>
    <w:p>
      <w:pPr>
        <w:pStyle w:val="TextBody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and justify your answer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</w:t>
      </w:r>
      <w:r>
        <w:br w:type="page"/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F/2010/05</w:t>
      </w:r>
    </w:p>
    <w:p>
      <w:pPr>
        <w:pStyle w:val="Normal"/>
        <w:jc w:val="center"/>
        <w:rPr>
          <w:b/>
          <w:b/>
        </w:rPr>
      </w:pPr>
      <w:r>
        <w:rPr>
          <w:b/>
          <w:sz w:val="38"/>
        </w:rPr>
        <w:t>Physiology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Old Scheme - Prior to admission 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 xml:space="preserve"> </w:t>
        <w:tab/>
        <w:t xml:space="preserve">        Time : 3 Hours</w:t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>Mitochondr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>Monocy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>Motor Uni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>Reflex ar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/>
      </w:pPr>
      <w:r>
        <w:rPr>
          <w:sz w:val="22"/>
        </w:rPr>
        <w:t>Resting membrane potenti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>Generator potenti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>Inspiratory reserve volum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>Taste bud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>Puls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1080" w:hanging="1080"/>
        <w:jc w:val="both"/>
        <w:rPr>
          <w:sz w:val="22"/>
        </w:rPr>
      </w:pPr>
      <w:r>
        <w:rPr>
          <w:sz w:val="22"/>
        </w:rPr>
        <w:t xml:space="preserve">Antibodies </w:t>
      </w:r>
    </w:p>
    <w:p>
      <w:pPr>
        <w:pStyle w:val="Heading2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iffusion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igestion of fats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Functions of testosteron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Neuroglia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Synaptic Transmission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Salivary Secretions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Functions of Cerebellum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Platelets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Plasma Proteins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Neural regulation of respiration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Juxtaglomerular apparatus</w:t>
      </w:r>
    </w:p>
    <w:p>
      <w:pPr>
        <w:pStyle w:val="TextBody"/>
        <w:spacing w:before="60" w:after="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Oxygen - hemoglobin dissociation curve</w:t>
      </w:r>
    </w:p>
    <w:p>
      <w:pPr>
        <w:pStyle w:val="Heading2"/>
        <w:spacing w:before="8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60" w:after="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scribe cardiac output and its regulation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Describe structure of Red blood Corpuscle [RBC] and mechanism of erythropoiesis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Discuss mechanism of muscle contraction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escribe the actions of growth hormone and discuss the abnormalities produced by excess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secretion of this hormone.</w:t>
      </w:r>
    </w:p>
    <w:p>
      <w:pPr>
        <w:pStyle w:val="TextBody"/>
        <w:spacing w:before="6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P.T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20"/>
        </w:rPr>
        <w:t>BF/2010/05</w:t>
      </w:r>
    </w:p>
    <w:p>
      <w:pPr>
        <w:pStyle w:val="Heading1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Soc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ld Scheme - Prior to admission 2009)</w:t>
      </w:r>
    </w:p>
    <w:p>
      <w:pPr>
        <w:pStyle w:val="Normal"/>
        <w:rPr/>
      </w:pPr>
      <w:r>
        <w:rPr>
          <w:b/>
          <w:bCs/>
        </w:rPr>
        <w:t>M.M. :  90</w:t>
        <w:tab/>
        <w:tab/>
        <w:tab/>
        <w:tab/>
        <w:tab/>
        <w:tab/>
        <w:tab/>
        <w:tab/>
        <w:tab/>
        <w:t xml:space="preserve">        Time : 3 Hours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A</w:t>
      </w:r>
    </w:p>
    <w:p>
      <w:pPr>
        <w:pStyle w:val="Normal"/>
        <w:jc w:val="both"/>
        <w:rPr/>
      </w:pPr>
      <w:r>
        <w:rPr>
          <w:i/>
          <w:iCs/>
        </w:rPr>
        <w:t>All questions are compulsory. Answer to each question upto 5 lines in length. Each question carries 2 Marks.</w:t>
        <w:tab/>
        <w:tab/>
        <w:tab/>
        <w:tab/>
        <w:tab/>
        <w:tab/>
        <w:tab/>
        <w:tab/>
        <w:tab/>
        <w:tab/>
      </w:r>
      <w:r>
        <w:rPr/>
        <w:t>[20]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Explain the followings concepts: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1.</w:t>
        <w:tab/>
        <w:t>Physiotherapy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2.</w:t>
        <w:tab/>
        <w:t>Rehabilitation of Patients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3.</w:t>
        <w:tab/>
        <w:t>Social Groups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4.</w:t>
        <w:tab/>
        <w:t>Two functions of Family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5.</w:t>
        <w:tab/>
        <w:t>Endogamy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6.</w:t>
        <w:tab/>
        <w:t>Religion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7.</w:t>
        <w:tab/>
        <w:t>Disability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8.</w:t>
        <w:tab/>
        <w:t>Medical Social Worker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9.</w:t>
        <w:tab/>
        <w:t>Customs.</w:t>
      </w:r>
    </w:p>
    <w:p>
      <w:pPr>
        <w:pStyle w:val="Normal"/>
        <w:spacing w:before="60" w:after="0"/>
        <w:jc w:val="both"/>
        <w:rPr/>
      </w:pPr>
      <w:r>
        <w:rPr>
          <w:bCs/>
          <w:sz w:val="22"/>
        </w:rPr>
        <w:t>10.</w:t>
        <w:tab/>
        <w:t>Social Change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B</w:t>
      </w:r>
    </w:p>
    <w:p>
      <w:pPr>
        <w:pStyle w:val="TextBody"/>
        <w:spacing w:before="12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8 questions. Answer to each question upto 2 pages in length. Each questions carries 5 Marks.</w:t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ab/>
        <w:tab/>
        <w:tab/>
        <w:tab/>
        <w:tab/>
        <w:tab/>
        <w:t>[40]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Applications of Sociology.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>Institution of health.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>What is the influence of social factor on personality?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What are the differences between formal and informal groups?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5.</w:t>
        <w:tab/>
        <w:t>Discuss the effects of sickness on family?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6.</w:t>
        <w:tab/>
        <w:t>What is the role of community in determining beliefs.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7.</w:t>
        <w:tab/>
        <w:t>Discuss the cultural meaning of sickness?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8.</w:t>
        <w:tab/>
        <w:t>Highlight the main features of caste system.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9.</w:t>
        <w:tab/>
        <w:t>What is the relationship between social change and stress?</w:t>
      </w:r>
    </w:p>
    <w:p>
      <w:pPr>
        <w:pStyle w:val="TextBody"/>
        <w:spacing w:before="0" w:after="6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0.</w:t>
        <w:tab/>
        <w:t>Whether folkways and norms are more effective means of social control in modern times.  Discuss.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1.</w:t>
        <w:tab/>
        <w:t>When a problem becomes a social problem?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2.</w:t>
        <w:tab/>
        <w:t>Write a note on Juvenile delinquency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– C</w:t>
      </w:r>
    </w:p>
    <w:p>
      <w:pPr>
        <w:pStyle w:val="TextBody"/>
        <w:spacing w:before="120" w:after="1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Attempt any 2 questions. Answer to each question upto 5 pages in length. Each questions carries 15 Mark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>[30]</w:t>
      </w:r>
    </w:p>
    <w:p>
      <w:pPr>
        <w:pStyle w:val="TextBody"/>
        <w:spacing w:before="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1.</w:t>
        <w:tab/>
        <w:t>Define social change.  What are the factors of social change?  How humans adapt to social change?</w:t>
      </w:r>
    </w:p>
    <w:p>
      <w:pPr>
        <w:pStyle w:val="TextBody"/>
        <w:spacing w:before="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2.</w:t>
        <w:tab/>
        <w:t xml:space="preserve">What do you understand by community?  Highlight the differences between rural and urban communities? </w:t>
      </w:r>
    </w:p>
    <w:p>
      <w:pPr>
        <w:pStyle w:val="TextBody"/>
        <w:spacing w:before="0" w:after="8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</w:t>
        <w:tab/>
        <w:t xml:space="preserve">What preventative measures you would suggest to curb the problem of Alcoholism? </w:t>
      </w:r>
    </w:p>
    <w:p>
      <w:pPr>
        <w:pStyle w:val="TextBody"/>
        <w:spacing w:before="0" w:after="80"/>
        <w:ind w:left="720" w:hanging="720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4.</w:t>
        <w:tab/>
        <w:t>Discuss the components of culture and relationship between culturally induced symptoms and diseases?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-------------------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type w:val="nextPage"/>
      <w:pgSz w:w="11906" w:h="16838"/>
      <w:pgMar w:left="1620" w:right="1019" w:gutter="0" w:header="0" w:top="630" w:footer="0" w:bottom="5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17:00Z</dcterms:created>
  <dc:creator>ASHWANI DHAWAN</dc:creator>
  <dc:description/>
  <cp:keywords/>
  <dc:language>en-US</dc:language>
  <cp:lastModifiedBy>BFU</cp:lastModifiedBy>
  <cp:lastPrinted>2010-08-02T12:45:00Z</cp:lastPrinted>
  <dcterms:modified xsi:type="dcterms:W3CDTF">2011-02-23T05:05:00Z</dcterms:modified>
  <cp:revision>262</cp:revision>
  <dc:subject/>
  <dc:title>B</dc:title>
</cp:coreProperties>
</file>