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 xml:space="preserve">Basic Sciences as related to Obstetrics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and Gynaecology             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Critically appraise the antenatal screening strategies for detection of fetal </w:t>
        <w:tab/>
        <w:tab/>
        <w:tab/>
        <w:t>congenital anomalies.</w:t>
        <w:tab/>
        <w:tab/>
        <w:tab/>
        <w:tab/>
        <w:tab/>
        <w:tab/>
        <w:tab/>
        <w:t>[17]</w:t>
      </w:r>
    </w:p>
    <w:p>
      <w:pPr>
        <w:pStyle w:val="Normal"/>
        <w:jc w:val="both"/>
        <w:rPr/>
      </w:pPr>
      <w:r>
        <w:rPr/>
        <w:tab/>
        <w:t>b.</w:t>
        <w:tab/>
        <w:t>What are the developmental abnormalities of female reproductive tract?</w:t>
      </w:r>
    </w:p>
    <w:p>
      <w:pPr>
        <w:pStyle w:val="Normal"/>
        <w:jc w:val="both"/>
        <w:rPr/>
      </w:pPr>
      <w:r>
        <w:rPr/>
        <w:tab/>
        <w:tab/>
        <w:t>How do they affect pregnancy and labour.</w:t>
        <w:tab/>
        <w:tab/>
        <w:tab/>
        <w:tab/>
        <w:t>[17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physiology of micturition and discuss the role of urodynamic studies </w:t>
        <w:tab/>
        <w:t>in women with urinary incontinence.</w:t>
        <w:tab/>
        <w:tab/>
        <w:tab/>
        <w:tab/>
        <w:tab/>
        <w:tab/>
        <w:t>[3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ab/>
        <w:t>Write notes on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β-HCG.</w:t>
        <w:tab/>
        <w:tab/>
        <w:tab/>
        <w:tab/>
        <w:tab/>
        <w:tab/>
        <w:tab/>
        <w:tab/>
        <w:t>[12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Misoprostol in obstetrics and gynaecology.</w:t>
        <w:tab/>
        <w:tab/>
        <w:tab/>
        <w:tab/>
        <w:t>[12]</w:t>
        <w:tab/>
      </w:r>
    </w:p>
    <w:p>
      <w:pPr>
        <w:pStyle w:val="Normal"/>
        <w:jc w:val="both"/>
        <w:rPr/>
      </w:pPr>
      <w:r>
        <w:rPr/>
        <w:tab/>
        <w:t>c.</w:t>
        <w:tab/>
        <w:t>Anatomy of internal iliac artery and its clinical importance.</w:t>
        <w:tab/>
        <w:tab/>
        <w:t>[12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Obstetrics including diseases of Neonates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List risk factors for abruptio placenta. How will you manage 34 wks pregnant </w:t>
        <w:tab/>
        <w:t>woman with abruptio.</w:t>
        <w:tab/>
        <w:tab/>
        <w:tab/>
        <w:tab/>
        <w:tab/>
        <w:tab/>
        <w:tab/>
        <w:tab/>
        <w:t>[2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ritically appraise the changing trends in Cesarean section.</w:t>
        <w:tab/>
        <w:tab/>
        <w:tab/>
        <w:t>[2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Role of misoprostol in obstetrics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Surgical treatment of Post partum haemorrhage.</w:t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Govt. initiatives to prevent maternal mortality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Respiratory distress syndrome in a new born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Puerperal pyrexia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Principles and Practice of Gynaecology and                          Gynaecological Path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diagnosis and management of nulliparous prolapse in female of 28 </w:t>
        <w:tab/>
        <w:t>years and completed family.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Describe briefly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Pathophysiology of Puberty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>Management of imperforate hymen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Distal tubal obstruction: Surgery or ART.</w:t>
        <w:tab/>
        <w:tab/>
        <w:tab/>
        <w:tab/>
        <w:t>[2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Pathophysiology of Endometriosis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  <w:t>b.</w:t>
        <w:tab/>
        <w:t xml:space="preserve">FIGO classification of malignant Ovarian tumor. Role of chemotherapy in </w:t>
        <w:tab/>
        <w:tab/>
        <w:tab/>
        <w:t>malignant Ovarian tumor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How will you manage a case of young infertile woman with multiple myomas. </w:t>
        <w:tab/>
        <w:t>Discuss the method of myomectomy.</w:t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Obstetrics &amp; Gynaec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Recent Advances in Obstetrics &amp; Gynaec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Changes in FIGO classification of Vulva. What are they and rationale for this </w:t>
        <w:tab/>
        <w:t>change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Primary prevention and down staging of Carcinoma cervix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Non descent vaginal hysterectomy technique, advantages and contra indication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>4.</w:t>
        <w:tab/>
        <w:t>Deep vein thrombosis in obstetrics - prevention, diagnosis and management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>5.</w:t>
        <w:tab/>
        <w:t>Current status of Vaginal Birth after Caesarean[VBAC]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pression in pregnancy and post partum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PCOS in adolescents - Diagnosis and management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Behavioral treatment of Urinary incontinence, voiding dysfunction and </w:t>
        <w:tab/>
        <w:t>Overactive bladder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Contraception in the older patient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Investigations for Recurrent abortion.</w:t>
        <w:tab/>
        <w:tab/>
        <w:tab/>
        <w:tab/>
        <w:tab/>
        <w:t xml:space="preserve">[10]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35:00Z</dcterms:created>
  <dc:creator>Ashwani</dc:creator>
  <dc:description/>
  <cp:keywords/>
  <dc:language>en-US</dc:language>
  <cp:lastModifiedBy>BFU</cp:lastModifiedBy>
  <cp:lastPrinted>2010-05-03T16:18:00Z</cp:lastPrinted>
  <dcterms:modified xsi:type="dcterms:W3CDTF">2010-05-05T03:50:00Z</dcterms:modified>
  <cp:revision>1235</cp:revision>
  <dc:subject/>
  <dc:title>MD[ TB &amp; Chest]</dc:title>
</cp:coreProperties>
</file>