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/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alakya Tantra -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  (d)</w:t>
        <w:tab/>
        <w:t xml:space="preserve"> us=k fØ;k 'kjhj dk o.kZu dhft;s A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([k)</w:t>
        <w:tab/>
        <w:t xml:space="preserve"> </w:t>
      </w:r>
      <w:r>
        <w:rPr>
          <w:sz w:val="26"/>
          <w:szCs w:val="28"/>
        </w:rPr>
        <w:t>VISUAL ACUITY</w:t>
      </w:r>
      <w:r>
        <w:rPr>
          <w:rFonts w:cs="Mughal-22-Hindi" w:ascii="Mughal-22-Hindi" w:hAnsi="Mughal-22-Hindi"/>
          <w:sz w:val="28"/>
          <w:szCs w:val="28"/>
        </w:rPr>
        <w:t xml:space="preserve"> dk ijh{k.k fyf[k;s A</w:t>
        <w:tab/>
        <w:t>7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  (d)</w:t>
        <w:tab/>
        <w:t xml:space="preserve"> us=k jksxksa dk oxhZdj.k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nks"k Hksn ,oa vkJ; Hksn ls fyf[k;s A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([k)</w:t>
        <w:tab/>
        <w:t xml:space="preserve"> oReZxr jksxksa ds uke fyf[k;s A</w:t>
        <w:tab/>
        <w:t>7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 xml:space="preserve">3-   </w:t>
      </w:r>
      <w:r>
        <w:rPr>
          <w:rFonts w:cs="Mughal-22-Hindi" w:ascii="Mughal-22-Hindi" w:hAnsi="Mughal-22-Hindi"/>
          <w:b/>
          <w:sz w:val="28"/>
          <w:szCs w:val="28"/>
        </w:rPr>
        <w:t>laf{kIr fVIi.kh fyf[k;s A</w:t>
      </w:r>
      <w:r>
        <w:rPr>
          <w:rFonts w:cs="Mughal-22-Hindi" w:ascii="Mughal-22-Hindi" w:hAnsi="Mughal-22-Hindi"/>
          <w:sz w:val="28"/>
          <w:szCs w:val="28"/>
        </w:rPr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iksFkd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Ïko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i{edksi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  us=k jksxksa esa fd;s tkus okys fØ;k dYiksa dk foLr`r o.kZu dhft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  (d)  veZ O;kf/ ds dkj.k] y{k.k ,oa fpfdRlk dk o.kZu dht;s A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eastAsia="Mughal-22-Hindi" w:cs="Mughal-22-Hindi" w:ascii="Mughal-22-Hindi" w:hAnsi="Mughal-22-Hindi"/>
          <w:sz w:val="28"/>
          <w:szCs w:val="28"/>
        </w:rPr>
        <w:t xml:space="preserve">   </w:t>
      </w:r>
      <w:r>
        <w:rPr>
          <w:rFonts w:cs="Mughal-22-Hindi" w:ascii="Mughal-22-Hindi" w:hAnsi="Mughal-22-Hindi"/>
          <w:sz w:val="28"/>
          <w:szCs w:val="28"/>
        </w:rPr>
        <w:t>([k)</w:t>
        <w:tab/>
      </w:r>
      <w:r>
        <w:rPr>
          <w:rFonts w:cs="Mughal-22-Hindi" w:ascii="Mughal-22-Hindi" w:hAnsi="Mughal-22-Hindi"/>
          <w:sz w:val="26"/>
          <w:szCs w:val="28"/>
        </w:rPr>
        <w:t xml:space="preserve">  </w:t>
      </w:r>
      <w:r>
        <w:rPr>
          <w:sz w:val="26"/>
          <w:szCs w:val="28"/>
        </w:rPr>
        <w:t>CORNEAL ULCER</w:t>
      </w:r>
      <w:r>
        <w:rPr>
          <w:rFonts w:cs="Mughal-22-Hindi" w:ascii="Mughal-22-Hindi" w:hAnsi="Mughal-22-Hindi"/>
          <w:sz w:val="28"/>
          <w:szCs w:val="28"/>
        </w:rPr>
        <w:t xml:space="preserve"> ds dkj.k] y{k.k] ijh{k.k ,oa fpfdRlk dk o.kZu dhft;s A</w:t>
        <w:tab/>
        <w:t>7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 xml:space="preserve">6-   </w:t>
      </w:r>
      <w:r>
        <w:rPr>
          <w:rFonts w:cs="Mughal-22-Hindi" w:ascii="Mughal-22-Hindi" w:hAnsi="Mughal-22-Hindi"/>
          <w:b/>
          <w:sz w:val="28"/>
          <w:szCs w:val="28"/>
        </w:rPr>
        <w:t>laf{kIr fVIi.kh fyf[k;s A</w:t>
      </w:r>
      <w:r>
        <w:rPr>
          <w:rFonts w:cs="Mughal-22-Hindi" w:ascii="Mughal-22-Hindi" w:hAnsi="Mughal-22-Hindi"/>
          <w:sz w:val="28"/>
          <w:szCs w:val="28"/>
        </w:rPr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)</w:t>
        <w:tab/>
      </w:r>
      <w:r>
        <w:rPr>
          <w:szCs w:val="28"/>
        </w:rPr>
        <w:t>SURGICAL TREATMENT OF CATARACT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ijkorZu tU; fodk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vfHk";Un</w:t>
      </w:r>
    </w:p>
    <w:p>
      <w:pPr>
        <w:pStyle w:val="Normal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alakya Tantra 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 xml:space="preserve"> </w:t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24" w:hanging="624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d.kZ 'kkjhj dk lfp=k o.kZu djrs gq,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d.kZ'kwy o iwfrZd.kZ ds dkj.k o fpfdRl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¶uklk fg f'kjlks }kje~¸ dks Li"V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ihul o uklkxr 'kksf.kr fiÙk ds funku] y{k.k o fpfdRlk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f'kjksofLr ds egRo o dkeqZdRo dks Li"V djrs gq, v/kZoHksnd o lw;kZorZ dh y{k.k lfgr fpfdRl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narjksxksa dh la[;k o uke fy[k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narg"kZ] nar'kdZjk vkSj nkyu esa ls fdUgha nks dh gsrq] fyax vkSj fpfdRl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guqeks{k ds y{k.k o fpfdRlk fy[kdj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nUr 'kkSf"kj o egk'kkSf"kj Li"V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 xml:space="preserve">uksV fy[ksa 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vyl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oykl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midq'k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ind w:left="624" w:hanging="624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480"/>
        <w:jc w:val="center"/>
        <w:rPr>
          <w:rFonts w:ascii="Mughal-22-Hindi" w:hAnsi="Mughal-22-Hindi" w:cs="Mughal-22-Hindi"/>
          <w:b/>
          <w:b/>
          <w:bCs/>
        </w:rPr>
      </w:pPr>
      <w:r>
        <w:rPr/>
        <w:t>--------------------</w:t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harak Samhit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Uttrardha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okftdj.k 'kCn dh O;qRifr] fu#fDr ,oa ifjHkk"kk fy[krs gq, 'kqØizo`fr ds dkj.k ,oa Qyon~ 'kqØ ds y{k.kksa dk mYys[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^'okl jksx* dk dkj.k] y{k.k] pjd er ls Hksn ,oa fofHkUu fpfdRlk mik; fyf[k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;ksfuO;kin~ la[;k uke funsZ'k dj okfeuh rFkk vfrpj.kk dh fpfdRlk dk o.kZu djrs gq, ;ksfuO;kin ls gksus okyh gkfu;ksa dk mYys[k dhft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cfLr fdls dgrs gSa\ cfLr dh fu#fDr rFkk la[;k dks crkrs gq, vuqoklu cfLr iz;ksx fof/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f=ko`r dYi ds xq.k ,oa iz;ksx fof/ dks fy[krs gq,] ^fojspu deZ* dk foLrkj iwoZd o.kZu dhft,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o/Zeku fiIiyh jlk;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uL; deZ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lE;x fLuX/] vfr fLuX/ dk y{k.k</w:t>
        <w:tab/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------------------</w:t>
      </w:r>
    </w:p>
    <w:p>
      <w:pPr>
        <w:pStyle w:val="Normal"/>
        <w:spacing w:lineRule="auto" w:line="36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umarbhrity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dkSekjHk`R; dh ifjHkk"kk ,oa egRo crkdj uotkr ckyd dh ifjp;kZ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izk.kizR;kxeu ,oa uotkr esa dkeyk ij izdk'k Mkyrs gq, {khjkUukn ckyd ds vuq#i lkRe; vkgkj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uEu ij uksV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ysgu ds fofHkUu ;ksx ,oa ysgu dk egÙo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ckydksa esa laLdkj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nUrksnHkou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 xml:space="preserve">ty'kh"kZd </w:t>
      </w:r>
      <w:r>
        <w:rPr>
          <w:sz w:val="28"/>
          <w:szCs w:val="28"/>
        </w:rPr>
        <w:t>(Hydrocephalus)</w:t>
      </w:r>
      <w:r>
        <w:rPr>
          <w:rFonts w:cs="Mughal-22-Hindi" w:ascii="Mughal-22-Hindi" w:hAnsi="Mughal-22-Hindi"/>
          <w:sz w:val="28"/>
          <w:szCs w:val="28"/>
        </w:rPr>
        <w:t xml:space="preserve"> ds dkj.k] y{k.k ,oa fpfdRlk miØi fy[kdj ckydksa esa dqdw.kd jksx dk o.kZu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ckydksa esa vla;r ew=krk ,oa eq[kikd jksx dk o.kZu djrs gq, dk';i&amp;er ls cky xzg dk ukeksYys[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 ij uksV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 xml:space="preserve">e`frdk Hk{k.k tU; ik.Mq 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 xml:space="preserve">ckydksa esa Ñfe 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 xml:space="preserve">vfnZr </w:t>
        <w:tab/>
        <w:t>5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  <w:szCs w:val="28"/>
        </w:rPr>
      </w:pPr>
      <w:r>
        <w:rPr>
          <w:rFonts w:cs="Mughal-22-Hindi" w:ascii="Mughal-22-Hindi" w:hAnsi="Mughal-22-Hindi"/>
          <w:b/>
          <w:bCs/>
          <w:sz w:val="30"/>
          <w:szCs w:val="28"/>
        </w:rPr>
      </w:r>
    </w:p>
    <w:p>
      <w:pPr>
        <w:pStyle w:val="Normal"/>
        <w:jc w:val="center"/>
        <w:rPr>
          <w:rFonts w:ascii="Book Antiqua" w:hAnsi="Book Antiqua" w:cs="Courier New"/>
          <w:bCs/>
          <w:sz w:val="26"/>
        </w:rPr>
      </w:pPr>
      <w:r>
        <w:rPr>
          <w:rFonts w:cs="Courier New" w:ascii="Book Antiqua" w:hAnsi="Book Antiqua"/>
          <w:bCs/>
          <w:sz w:val="26"/>
        </w:rPr>
        <w:t>------------------</w:t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Cs/>
          <w:sz w:val="26"/>
        </w:rPr>
      </w:pPr>
      <w:r>
        <w:rPr>
          <w:rFonts w:cs="Courier New" w:ascii="Book Antiqua" w:hAnsi="Book Antiqua"/>
          <w:bCs/>
          <w:sz w:val="26"/>
        </w:rPr>
      </w:r>
    </w:p>
    <w:p>
      <w:pPr>
        <w:pStyle w:val="Normal"/>
        <w:jc w:val="center"/>
        <w:rPr>
          <w:b/>
          <w:b/>
          <w:bCs/>
          <w:sz w:val="42"/>
        </w:rPr>
      </w:pPr>
      <w:r>
        <w:rPr>
          <w:b/>
          <w:bCs/>
          <w:sz w:val="42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halya Tantra -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Heading1"/>
        <w:rPr>
          <w:rFonts w:ascii="Mughal-22-Hindi" w:hAnsi="Mughal-22-Hindi" w:cs="Mughal-22-Hindi"/>
          <w:b w:val="false"/>
          <w:b w:val="false"/>
          <w:bCs w:val="false"/>
          <w:sz w:val="28"/>
        </w:rPr>
      </w:pPr>
      <w:r>
        <w:rPr>
          <w:rFonts w:cs="Mughal-22-Hindi"/>
          <w:b w:val="false"/>
          <w:bCs w:val="false"/>
          <w:sz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oz.k'kksFk ds dkj.k] lEizkfIr] voLFkkuqlkj y{k.k ,oa fpfdRlk fyf[k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(d)</w:t>
        <w:tab/>
        <w:t>ukM+hoz.k ds dkj.k] y{k.k ,oa fpfdRlk fyf[k;s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fonzf/ Hksnu ,oa foÏko.k fof/ fyf[k;s A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 n</w:t>
      </w:r>
      <w:r>
        <w:rPr>
          <w:rFonts w:cs="Mughal-22-Hindi" w:ascii="AnmolHindi" w:hAnsi="AnmolHindi"/>
          <w:szCs w:val="28"/>
        </w:rPr>
        <w:t>Y</w:t>
      </w:r>
      <w:r>
        <w:rPr>
          <w:rFonts w:cs="Mughal-22-Hindi" w:ascii="Mughal-22-Hindi" w:hAnsi="Mughal-22-Hindi"/>
          <w:sz w:val="28"/>
          <w:szCs w:val="28"/>
        </w:rPr>
        <w:t xml:space="preserve">fud </w:t>
      </w:r>
      <w:r>
        <w:rPr>
          <w:rFonts w:cs="Mughal-22-Hindi" w:ascii="AnmolHindi" w:hAnsi="AnmolHindi"/>
          <w:szCs w:val="28"/>
        </w:rPr>
        <w:t xml:space="preserve">qrl </w:t>
      </w:r>
      <w:r>
        <w:rPr>
          <w:rFonts w:cs="Mughal-22-Hindi" w:ascii="Mughal-22-Hindi" w:hAnsi="Mughal-22-Hindi"/>
          <w:sz w:val="28"/>
          <w:szCs w:val="28"/>
        </w:rPr>
        <w:t xml:space="preserve">,oa </w:t>
      </w:r>
      <w:r>
        <w:rPr>
          <w:rFonts w:cs="Mughal-22-Hindi" w:ascii="AnmolHindi" w:hAnsi="AnmolHindi"/>
          <w:szCs w:val="28"/>
        </w:rPr>
        <w:t>ely</w:t>
      </w:r>
      <w:r>
        <w:rPr>
          <w:rFonts w:cs="Mughal-22-Hindi" w:ascii="Mughal-22-Hindi" w:hAnsi="Mughal-22-Hindi"/>
          <w:sz w:val="28"/>
          <w:szCs w:val="28"/>
        </w:rPr>
        <w:t>D</w:t>
      </w:r>
      <w:r>
        <w:rPr>
          <w:rFonts w:cs="Mughal-22-Hindi" w:ascii="AnmolHindi" w:hAnsi="AnmolHindi"/>
          <w:szCs w:val="28"/>
        </w:rPr>
        <w:t>tolwets</w:t>
      </w:r>
      <w:r>
        <w:rPr>
          <w:rFonts w:cs="Mughal-22-Hindi" w:ascii="Mughal-22-Hindi" w:hAnsi="Mughal-22-Hindi"/>
          <w:sz w:val="28"/>
          <w:szCs w:val="28"/>
        </w:rPr>
        <w:t xml:space="preserve"> lUrqyu dk o.kZu dhft;s A 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(d)</w:t>
        <w:tab/>
        <w:t>ew=kogÏksrksxr O;kf/;ksa esa fofdj.k ,oa {k&amp;fdj.k dk mi;ksx fyf[k;s A</w:t>
        <w:tab/>
        <w:t>10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ukM+h;a=k ds mi;ksx fyf[k;s A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vfXudeZ ds ;ksX;k;ksX; jksx ,oa jksxh] nguksidj.k ,oa vfXudeZ fof/ dk foLr`r o.kZu dhft;s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  <w:t>f</w:t>
      </w:r>
      <w:r>
        <w:rPr>
          <w:rFonts w:cs="Mughal-22-Hindi" w:ascii="Mughal-22-Hindi" w:hAnsi="Mughal-22-Hindi"/>
          <w:b/>
          <w:sz w:val="28"/>
          <w:szCs w:val="28"/>
        </w:rPr>
        <w:t>VIi.kh dhft;s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 xml:space="preserve">3 </w:t>
      </w:r>
      <w:r>
        <w:rPr>
          <w:szCs w:val="28"/>
        </w:rPr>
        <w:t>x</w:t>
      </w:r>
      <w:r>
        <w:rPr>
          <w:rFonts w:cs="Mughal-22-Hindi" w:ascii="Mughal-22-Hindi" w:hAnsi="Mughal-22-Hindi"/>
          <w:sz w:val="28"/>
          <w:szCs w:val="28"/>
        </w:rPr>
        <w:t xml:space="preserve"> 5</w:t>
      </w:r>
      <w:r>
        <w:rPr>
          <w:sz w:val="26"/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8640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lwph ,oa lw=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oz.kca/u dh mi;ksfxr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dksbZ ,d vax foPNsnu fof/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sz w:val="30"/>
        </w:rPr>
      </w:pPr>
      <w:r>
        <w:rPr>
          <w:sz w:val="30"/>
        </w:rPr>
        <w:t>---------------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alya Tantra 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</w:r>
      <w:r>
        <w:rPr>
          <w:sz w:val="26"/>
          <w:szCs w:val="28"/>
        </w:rPr>
        <w:t>Deep vein thrombosis</w:t>
      </w:r>
      <w:r>
        <w:rPr>
          <w:rFonts w:cs="Mughal-22-Hindi" w:ascii="Mughal-22-Hindi" w:hAnsi="Mughal-22-Hindi"/>
          <w:sz w:val="26"/>
          <w:szCs w:val="28"/>
        </w:rPr>
        <w:t xml:space="preserve"> </w:t>
      </w:r>
      <w:r>
        <w:rPr>
          <w:rFonts w:cs="Mughal-22-Hindi" w:ascii="Mughal-22-Hindi" w:hAnsi="Mughal-22-Hindi"/>
          <w:sz w:val="28"/>
          <w:szCs w:val="28"/>
        </w:rPr>
        <w:t>ds dkj.kksa] lkekU; y{k.k ,oa fpfdRlk dk mYys[k dhft;s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vfLFk HkXu ds dkj.k] Hksn rFkk dk.MHkXu ds lkekU; y{k.k ,oa lkekU; fpfdRlk dk mYys[k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dhft;s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Lru esa gksus okys lkekU; vcqZnksa </w:t>
      </w:r>
      <w:r>
        <w:rPr>
          <w:sz w:val="26"/>
          <w:szCs w:val="28"/>
        </w:rPr>
        <w:t>(Benign tumours)</w:t>
      </w:r>
      <w:r>
        <w:rPr>
          <w:rFonts w:cs="Mughal-22-Hindi" w:ascii="Mughal-22-Hindi" w:hAnsi="Mughal-22-Hindi"/>
          <w:sz w:val="28"/>
          <w:szCs w:val="28"/>
        </w:rPr>
        <w:t xml:space="preserve"> dk ifjp; nsrs gq, muds y{k.k ,oa lkekU; fpfdRlk dk mYys[k dhft;s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rhoz m.Mqd iqPN 'kksFk</w:t>
      </w:r>
      <w:r>
        <w:rPr>
          <w:sz w:val="26"/>
          <w:szCs w:val="28"/>
        </w:rPr>
        <w:t>(</w:t>
      </w:r>
      <w:r>
        <w:rPr>
          <w:szCs w:val="28"/>
        </w:rPr>
        <w:t>Acute appendicitis</w:t>
      </w:r>
      <w:r>
        <w:rPr>
          <w:sz w:val="26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s dkj.k] y{k.k] minzo ,oa fpfdRlk dk mYys[k dhft;s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v'kZ jksx Hksn] y{k.k ,oa lqJqrksDr fpfdRlk fl¼kUr dk o.kZu dhft;s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uEufyf[kr ds Åij fVIi.kh fyf[k;s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</w: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Murphy's syndrome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ifjdfrZdk jksx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</w:r>
      <w:r>
        <w:rPr>
          <w:sz w:val="26"/>
          <w:szCs w:val="28"/>
        </w:rPr>
        <w:t>De Courviesiers' law</w:t>
      </w:r>
      <w:r>
        <w:rPr>
          <w:rFonts w:cs="Mughal-22-Hindi" w:ascii="Mughal-22-Hindi" w:hAnsi="Mughal-22-Hindi"/>
          <w:sz w:val="28"/>
          <w:szCs w:val="28"/>
        </w:rPr>
        <w:t xml:space="preserve"> dh egÙkk</w:t>
      </w:r>
    </w:p>
    <w:p>
      <w:pPr>
        <w:pStyle w:val="Heading"/>
        <w:jc w:val="left"/>
        <w:rPr>
          <w:rFonts w:ascii="Mughal-22-Hindi" w:hAnsi="Mughal-22-Hindi" w:cs="Mughal-22-Hindi"/>
          <w:sz w:val="34"/>
          <w:szCs w:val="28"/>
        </w:rPr>
      </w:pPr>
      <w:r>
        <w:rPr>
          <w:rFonts w:cs="Mughal-22-Hindi" w:ascii="Mughal-22-Hindi" w:hAnsi="Mughal-22-Hindi"/>
          <w:sz w:val="34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fut ,oa vkxarqt jksxksa ds lEca/ ,oa fpfdRlk fl¼kar dk lksnkgj.k mYys[k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2-</w:t>
        <w:tab/>
        <w:t>dk; fpfdRlk in dh ifjHkk"kk Li"V djsa rFkk O;kf/ izR;uhdrk ;k O;kf/ {kerk ds izdkjksa dh foLrkj ls foospuk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a</w:t>
      </w:r>
      <w:r>
        <w:rPr>
          <w:rFonts w:cs="Mughal-22-Hindi" w:ascii="Mughal-22-Hindi" w:hAnsi="Mughal-22-Hindi"/>
          <w:sz w:val="28"/>
          <w:szCs w:val="28"/>
        </w:rPr>
        <w:t>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LFkku laJ; voLFk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uSf"Bdh fpfdRl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ekul vkSj 'kkjhfjd jksxksa dk ijLij laca/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okr ds vU;ksU;koj.k ds y{k.k rFkk fpfdRlk lw=k dk foospu dhft;s rFkk LFkkuakrj.k lekxr nks"kksa ds izfrdkj dk lw=k Li"V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rFonts w:cs="Mughal-22-Hindi" w:ascii="Mughal-22-Hindi" w:hAnsi="Mughal-22-Hindi"/>
          <w:spacing w:val="200"/>
          <w:sz w:val="28"/>
          <w:szCs w:val="28"/>
        </w:rPr>
        <w:t>-</w:t>
        <w:tab/>
      </w:r>
      <w:r>
        <w:rPr>
          <w:rFonts w:cs="Mughal-22-Hindi" w:ascii="Mughal-22-Hindi" w:hAnsi="Mughal-22-Hindi"/>
          <w:sz w:val="28"/>
          <w:szCs w:val="28"/>
        </w:rPr>
        <w:t>vth.kZ] vke] vkefo"k ,d gSa ;k dqN varj gS\ vkeokr] vyld] folwfpdk bu rhuksa O;kf/;ksa dk vke ls D;k laca/ gS\ Li"V dj]vke ds fl¼kar dh O;k[;k dj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fVIi.kh fy[ks</w:t>
      </w:r>
      <w:r>
        <w:rPr>
          <w:rFonts w:cs="Mughal-22-Hindi" w:ascii="Mughal-22-Hindi" w:hAnsi="Mughal-22-Hindi"/>
          <w:sz w:val="28"/>
          <w:szCs w:val="28"/>
        </w:rPr>
        <w:t>a &amp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fl¼ fpfdRlk i¼fr ds lkekU; fl¼kar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Ïksrks vuq#i fpfdRl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lRokot; fpfdRlk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 Time : 3 Hou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eysfj;k Toj ds voLFkkuqlkj y{k.k] funku] minzo ,oa izfr"ks/kRed ,oa funsZ'kkRed fpfdRlk foLrkj ls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jksekfUrdk </w:t>
      </w:r>
      <w:r>
        <w:rPr>
          <w:sz w:val="28"/>
          <w:szCs w:val="28"/>
        </w:rPr>
        <w:t>(Measles)</w:t>
      </w:r>
      <w:r>
        <w:rPr>
          <w:rFonts w:cs="Mughal-22-Hindi" w:ascii="Mughal-22-Hindi" w:hAnsi="Mughal-22-Hindi"/>
          <w:sz w:val="28"/>
          <w:szCs w:val="28"/>
        </w:rPr>
        <w:t xml:space="preserve"> ds gsrq] y{k.k] minzo ,oa fpfdRlk foLrkj ls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</w:r>
      <w:r>
        <w:rPr>
          <w:rFonts w:cs="Mughal-22-Hindi" w:ascii="Mughal-22-Hindi" w:hAnsi="Mughal-22-Hindi"/>
          <w:b/>
          <w:sz w:val="28"/>
          <w:szCs w:val="28"/>
        </w:rPr>
        <w:t>uksV fy[ks</w:t>
      </w:r>
      <w:r>
        <w:rPr>
          <w:rFonts w:cs="Mughal-22-Hindi" w:ascii="Mughal-22-Hindi" w:hAnsi="Mughal-22-Hindi"/>
          <w:sz w:val="28"/>
          <w:szCs w:val="28"/>
        </w:rPr>
        <w:t>a %&amp;</w:t>
        <w:tab/>
        <w:t xml:space="preserve">3 </w:t>
      </w:r>
      <w:r>
        <w:rPr>
          <w:szCs w:val="28"/>
        </w:rPr>
        <w:t>x</w:t>
      </w:r>
      <w:r>
        <w:rPr>
          <w:rFonts w:cs="Mughal-22-Hindi" w:ascii="Mughal-22-Hindi" w:hAnsi="Mughal-22-Hindi"/>
          <w:sz w:val="28"/>
          <w:szCs w:val="28"/>
        </w:rPr>
        <w:t xml:space="preserve"> 5</w:t>
      </w:r>
      <w:r>
        <w:rPr>
          <w:sz w:val="26"/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1)</w:t>
        <w:tab/>
        <w:t>/krqxr To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2)</w:t>
        <w:tab/>
        <w:t>Toj eqfDr y{k.k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3)</w:t>
        <w:tab/>
        <w:t>izysid Toj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center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frlkj jksx gsrq izR;kfRed y{k.k ,oa fpfdRlk foLrkj ls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okrjDr O;kf/ ds gsrq] lEizkfIr] y{k.k] izdkj ,oa fpfdRlk dk o.kZu djsa</w:t>
      </w:r>
      <w:r>
        <w:rPr/>
        <w:t xml:space="preserve"> </w:t>
      </w:r>
      <w:r>
        <w:rPr>
          <w:rFonts w:cs="Mughal-22-Hindi" w:ascii="Mughal-22-Hindi" w:hAnsi="Mughal-22-Hindi"/>
          <w:sz w:val="28"/>
          <w:szCs w:val="28"/>
        </w:rPr>
        <w:t>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uksV fy[ksa</w:t>
      </w:r>
      <w:r>
        <w:rPr>
          <w:rFonts w:cs="Mughal-22-Hindi" w:ascii="Mughal-22-Hindi" w:hAnsi="Mughal-22-Hindi"/>
          <w:sz w:val="28"/>
          <w:szCs w:val="28"/>
        </w:rPr>
        <w:t xml:space="preserve"> %&amp;</w:t>
        <w:tab/>
        <w:t xml:space="preserve">3 </w:t>
      </w:r>
      <w:r>
        <w:rPr>
          <w:szCs w:val="28"/>
        </w:rPr>
        <w:t>x</w:t>
      </w:r>
      <w:r>
        <w:rPr>
          <w:rFonts w:cs="Mughal-22-Hindi" w:ascii="Mughal-22-Hindi" w:hAnsi="Mughal-22-Hindi"/>
          <w:sz w:val="28"/>
          <w:szCs w:val="28"/>
        </w:rPr>
        <w:t xml:space="preserve"> 5</w:t>
      </w:r>
      <w:r>
        <w:rPr>
          <w:sz w:val="26"/>
          <w:szCs w:val="28"/>
        </w:rPr>
        <w:t>=</w:t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 xml:space="preserve">{kkj larqyu foÑfr </w:t>
      </w:r>
      <w:r>
        <w:rPr>
          <w:sz w:val="28"/>
          <w:szCs w:val="28"/>
        </w:rPr>
        <w:t>(</w:t>
      </w:r>
      <w:r>
        <w:rPr>
          <w:sz w:val="26"/>
          <w:szCs w:val="28"/>
        </w:rPr>
        <w:t>Alkalosi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vkeokr fpfdRlk fl¼kUr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spacing w:val="200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fQjax</w:t>
        <w:tab/>
      </w:r>
    </w:p>
    <w:p>
      <w:pPr>
        <w:pStyle w:val="Normal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C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>i{ko/ jksx dk funku] y{k.kksa dk o.kZu djrs gq, fpfdRlk lw=k vuqlkj foLrkj ls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dqiks"k.k tU; fodkjksa dk dkj.k] y{k.k] lEizkfIr fy[krs gq, fpfdRlk dk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 xml:space="preserve">ekul jksxksa ds mRiUu gksus esa 'khy] 'kkSp vkfn Hkkoksa dh Hkwfedk rFkk egÙo D;k gS] Li"V        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djsa \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vkR;f;d fpfdRlk ds lkekU; fl¼kUr D;k gS rFkk rhoz jDr Ïko dh fpfdRlk dk fo'kn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nSoO;ikÜkz; rFkk lRokot; fpfdRlk fdu&amp;2 jksxksa esa iz;qDr djrs gSa] fo'kn o.kZu djsa \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-</w:t>
      </w:r>
      <w:r>
        <w:rPr>
          <w:rFonts w:cs="Mughal-22-Hindi" w:ascii="Mughal-22-Hindi" w:hAnsi="Mughal-22-Hindi"/>
          <w:b/>
          <w:sz w:val="28"/>
          <w:szCs w:val="28"/>
        </w:rPr>
        <w:tab/>
        <w:t>fVIi.kh gy djsa</w:t>
      </w:r>
      <w:r>
        <w:rPr>
          <w:rFonts w:cs="Mughal-22-Hindi" w:ascii="Mughal-22-Hindi" w:hAnsi="Mughal-22-Hindi"/>
          <w:sz w:val="28"/>
          <w:szCs w:val="28"/>
        </w:rPr>
        <w:t xml:space="preserve">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(v)</w:t>
        <w:tab/>
        <w:t>KkusfUnz; xr okr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izR;"Bhy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l)</w:t>
        <w:tab/>
        <w:t>dEiokr</w:t>
        <w:tab/>
      </w:r>
    </w:p>
    <w:p>
      <w:pPr>
        <w:pStyle w:val="Normal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ayachikitsa- D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/>
      </w:pPr>
      <w:r>
        <w:rPr>
          <w:rFonts w:cs="Mughal-22-Hindi" w:ascii="Mughal-22-Hindi" w:hAnsi="Mughal-22-Hindi"/>
          <w:b/>
          <w:bCs/>
          <w:sz w:val="30"/>
        </w:rPr>
        <w:t xml:space="preserve">uksV % lHkh iz'u vfuok;Z gSaA  </w:t>
      </w:r>
      <w:r>
        <w:rPr>
          <w:rFonts w:cs="Mughal-22-Hindi" w:ascii="Mughal-22-Hindi" w:hAnsi="Mughal-22-Hindi"/>
          <w:b/>
          <w:bCs/>
          <w:sz w:val="28"/>
          <w:szCs w:val="28"/>
        </w:rPr>
        <w:t>lVhd fVIi.kh fyf[k;s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iapdeZ ifjp;</w:t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iapdeZ vkSj 'kks/u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iwoZdeZ</w:t>
        <w:tab/>
      </w: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iapdeZ v;ksX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laltZu Øe</w:t>
        <w:tab/>
        <w:tab/>
        <w:tab/>
        <w:t>3$3$3$3$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Lusgu&amp;Losnu izfØ;k</w:t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Lusg fopkj.kk;s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egkLusg xq.kdeZ</w:t>
        <w:tab/>
      </w: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fujkfXu Losn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ckÞ; Lusgu</w:t>
        <w:tab/>
        <w:tab/>
        <w:tab/>
        <w:t>3$3$3$3$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oeu dYi</w:t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vokE; o muesa dkj.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oeu fojspu 'kqf¼</w:t>
        <w:tab/>
      </w: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oeu O;kir~ o izfrdk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fojspu nzO;ksa ds xq.k&amp;deZ</w:t>
        <w:tab/>
        <w:tab/>
        <w:tab/>
        <w:t>3$3$3$3$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)</w:t>
      </w:r>
      <w:r>
        <w:rPr>
          <w:rFonts w:cs="Mughal-22-Hindi" w:ascii="Mughal-22-Hindi" w:hAnsi="Mughal-22-Hindi"/>
          <w:sz w:val="28"/>
          <w:szCs w:val="28"/>
        </w:rPr>
        <w:tab/>
        <w:t>ofLr ;a=k xq.k nks"k</w:t>
        <w:tab/>
      </w:r>
      <w:r>
        <w:rPr>
          <w:sz w:val="28"/>
          <w:szCs w:val="28"/>
        </w:rPr>
        <w:t>(ii)</w:t>
      </w:r>
      <w:r>
        <w:rPr>
          <w:rFonts w:cs="Mughal-22-Hindi" w:ascii="Mughal-22-Hindi" w:hAnsi="Mughal-22-Hindi"/>
          <w:sz w:val="28"/>
          <w:szCs w:val="28"/>
        </w:rPr>
        <w:tab/>
        <w:t>ofLr O;kir~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iii)</w:t>
      </w:r>
      <w:r>
        <w:rPr>
          <w:rFonts w:cs="Mughal-22-Hindi" w:ascii="Mughal-22-Hindi" w:hAnsi="Mughal-22-Hindi"/>
          <w:sz w:val="28"/>
          <w:szCs w:val="28"/>
        </w:rPr>
        <w:tab/>
        <w:t>Lusg ofLr izdkj</w:t>
        <w:tab/>
      </w:r>
      <w:r>
        <w:rPr>
          <w:sz w:val="28"/>
          <w:szCs w:val="28"/>
        </w:rPr>
        <w:t>(iv)</w:t>
      </w:r>
      <w:r>
        <w:rPr>
          <w:rFonts w:cs="Mughal-22-Hindi" w:ascii="Mughal-22-Hindi" w:hAnsi="Mughal-22-Hindi"/>
          <w:sz w:val="28"/>
          <w:szCs w:val="28"/>
        </w:rPr>
        <w:tab/>
        <w:t>vukLFkkI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8"/>
          <w:szCs w:val="28"/>
        </w:rPr>
        <w:t>(v)</w:t>
      </w:r>
      <w:r>
        <w:rPr>
          <w:rFonts w:cs="Mughal-22-Hindi" w:ascii="Mughal-22-Hindi" w:hAnsi="Mughal-22-Hindi"/>
          <w:sz w:val="28"/>
          <w:szCs w:val="28"/>
        </w:rPr>
        <w:tab/>
        <w:t>ofLr ek=kk fofu'p;</w:t>
        <w:tab/>
        <w:tab/>
        <w:tab/>
        <w:t>3$3$3$3$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jlk;u dk ,frgkfld egÙo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nzksf.kizkosf'kd jlk;u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'khr ½rq esa iz;qÙkÚ jlk;u ,oa muds xq.k deZ</w:t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esè; jlk;u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f=kQyk jlk;u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Mughal-22-Hindi" w:ascii="Mughal-22-Hindi" w:hAnsi="Mughal-22-Hindi"/>
          <w:sz w:val="28"/>
          <w:szCs w:val="28"/>
        </w:rPr>
        <w:tab/>
      </w:r>
      <w:r>
        <w:rPr>
          <w:sz w:val="26"/>
          <w:szCs w:val="28"/>
        </w:rPr>
        <w:t>(i)</w:t>
      </w:r>
      <w:r>
        <w:rPr>
          <w:rFonts w:cs="Mughal-22-Hindi" w:ascii="Mughal-22-Hindi" w:hAnsi="Mughal-22-Hindi"/>
          <w:sz w:val="26"/>
          <w:szCs w:val="28"/>
        </w:rPr>
        <w:tab/>
        <w:t>okthdj.k fu:fÙkÚ o ifjHkk"kk</w:t>
        <w:tab/>
        <w:tab/>
        <w:tab/>
        <w:t>3</w:t>
        <w:tab/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)</w:t>
      </w:r>
      <w:r>
        <w:rPr>
          <w:rFonts w:cs="Mughal-22-Hindi" w:ascii="Mughal-22-Hindi" w:hAnsi="Mughal-22-Hindi"/>
          <w:sz w:val="26"/>
          <w:szCs w:val="28"/>
        </w:rPr>
        <w:tab/>
        <w:t>Øksap ikd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ii)</w:t>
      </w:r>
      <w:r>
        <w:rPr>
          <w:rFonts w:cs="Mughal-22-Hindi" w:ascii="Mughal-22-Hindi" w:hAnsi="Mughal-22-Hindi"/>
          <w:sz w:val="26"/>
          <w:szCs w:val="28"/>
        </w:rPr>
        <w:tab/>
        <w:t>okthdj.k dk ifjokj fu;kstu esa ;ksxnku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iv)</w:t>
      </w:r>
      <w:r>
        <w:rPr>
          <w:rFonts w:cs="Mughal-22-Hindi" w:ascii="Mughal-22-Hindi" w:hAnsi="Mughal-22-Hindi"/>
          <w:sz w:val="26"/>
          <w:szCs w:val="28"/>
        </w:rPr>
        <w:tab/>
        <w:t>'kqØÏqfrdj o 'kqØo</w:t>
      </w:r>
      <w:r>
        <w:rPr>
          <w:rFonts w:cs="Mughal-22-Hindi" w:ascii="Mughal-22-Hindi" w:hAnsi="Mughal-22-Hindi"/>
          <w:sz w:val="28"/>
          <w:szCs w:val="28"/>
        </w:rPr>
        <w:t>`</w:t>
      </w:r>
      <w:r>
        <w:rPr>
          <w:rFonts w:cs="Mughal-22-Hindi" w:ascii="Mughal-22-Hindi" w:hAnsi="Mughal-22-Hindi"/>
          <w:sz w:val="26"/>
          <w:szCs w:val="28"/>
        </w:rPr>
        <w:t>f}dj nzO;</w:t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left" w:pos="4592" w:leader="none"/>
          <w:tab w:val="left" w:pos="5272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6"/>
          <w:szCs w:val="28"/>
        </w:rPr>
        <w:tab/>
      </w:r>
      <w:r>
        <w:rPr>
          <w:sz w:val="26"/>
          <w:szCs w:val="28"/>
        </w:rPr>
        <w:t>(v)</w:t>
      </w:r>
      <w:r>
        <w:rPr>
          <w:rFonts w:cs="Mughal-22-Hindi" w:ascii="Mughal-22-Hindi" w:hAnsi="Mughal-22-Hindi"/>
          <w:sz w:val="26"/>
          <w:szCs w:val="28"/>
        </w:rPr>
        <w:tab/>
        <w:t>okthdj.k ;ksX;&amp;v;ksX;</w:t>
        <w:tab/>
        <w:tab/>
        <w:tab/>
        <w:t>3</w:t>
      </w:r>
    </w:p>
    <w:p>
      <w:pPr>
        <w:pStyle w:val="Normal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rasooti Tantra Avm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ri Rog- 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rPr>
          <w:rFonts w:ascii="Book Antiqua" w:hAnsi="Book Antiqua" w:cs="Courier New"/>
          <w:b/>
          <w:b/>
          <w:bCs/>
          <w:sz w:val="26"/>
        </w:rPr>
      </w:pPr>
      <w:r>
        <w:rPr>
          <w:rFonts w:cs="Courier New" w:ascii="Book Antiqua" w:hAnsi="Book Antiqua"/>
          <w:b/>
          <w:bCs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1-</w:t>
        <w:tab/>
        <w:t>;ksfu dh ifjHkk"kk fy[krs gq, xHkkZ'k; vkSj vkrZookg L=kksr dk foLrkj ls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>vdky izlo ls D;k rkRi;Z gS \ buesa xHkZ ,oa ekrk dks D;k gkfu;ka gksrh gSa\ izlo fof/ dk foLrkj ls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3-</w:t>
        <w:tab/>
        <w:t>xHkZ dky esa gksus okys jksxksa esa ik.Mq vkSj xHkkZ{ksid ds gsrq lEizkfIr] y{k.k] minzo ,oa fpfdRlk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  <w:t>lwfrdk dky ,oa lwfrdk ifjp;kZ dk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>ew&lt;xHkZ dh O;k[;k] dkj.k] izdkj vkSj fpfdRlk dk foLrkj ls o.kZu dhft,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rFonts w:cs="Mughal-22-Hindi" w:ascii="Mughal-22-Hindi" w:hAnsi="Mughal-22-Hindi"/>
          <w:b/>
          <w:sz w:val="28"/>
          <w:szCs w:val="28"/>
        </w:rPr>
        <w:t>laf{kIr fVIi.kh fy[ks</w:t>
      </w:r>
      <w:r>
        <w:rPr>
          <w:rFonts w:cs="Mughal-22-Hindi" w:ascii="Mughal-22-Hindi" w:hAnsi="Mughal-22-Hindi"/>
          <w:sz w:val="28"/>
          <w:szCs w:val="28"/>
        </w:rPr>
        <w:t>a &amp;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d)</w:t>
        <w:tab/>
        <w:t>ifjokj fu;kstu vkS"kf/;k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[k)</w:t>
        <w:tab/>
        <w:t>'kq¼ LrU; ds y{k.k ,oa ijh{kk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ab/>
        <w:t>(x)</w:t>
        <w:tab/>
        <w:t>xHkZ dk iks"k.k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6"/>
          <w:szCs w:val="28"/>
        </w:rPr>
      </w:pPr>
      <w:r>
        <w:rPr>
          <w:rFonts w:cs="Mughal-22-Hindi" w:ascii="Mughal-22-Hindi" w:hAnsi="Mughal-22-Hindi"/>
          <w:sz w:val="26"/>
          <w:szCs w:val="28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rPr>
          <w:rFonts w:ascii="Mughal-22-Hindi" w:hAnsi="Mughal-22-Hindi" w:cs="Mughal-22-Hindi"/>
          <w:sz w:val="26"/>
        </w:rPr>
      </w:pPr>
      <w:r>
        <w:rPr>
          <w:rFonts w:cs="Mughal-22-Hindi" w:ascii="Mughal-22-Hindi" w:hAnsi="Mughal-22-Hindi"/>
          <w:sz w:val="26"/>
        </w:rPr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jc w:val="center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  <w:t>--------------------------------------------------</w:t>
      </w:r>
    </w:p>
    <w:p>
      <w:pPr>
        <w:pStyle w:val="Normal"/>
        <w:rPr>
          <w:rFonts w:ascii="Mughal-22-Hindi" w:hAnsi="Mughal-22-Hindi" w:cs="Mughal-22-Hindi"/>
        </w:rPr>
      </w:pPr>
      <w:r>
        <w:rPr>
          <w:rFonts w:cs="Mughal-22-Hindi" w:ascii="Mughal-22-Hindi" w:hAnsi="Mughal-22-Hind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B.A.M.S.[Final  Prof.]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F/2010/0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Prasooti Tantra Avm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ri Rog- 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M.M. : 90</w:t>
        <w:tab/>
        <w:tab/>
        <w:tab/>
        <w:tab/>
        <w:tab/>
        <w:tab/>
        <w:tab/>
        <w:tab/>
        <w:t xml:space="preserve">     Time : 3 Hours</w:t>
      </w:r>
    </w:p>
    <w:p>
      <w:pPr>
        <w:pStyle w:val="Normal"/>
        <w:tabs>
          <w:tab w:val="clear" w:pos="720"/>
          <w:tab w:val="left" w:pos="608" w:leader="none"/>
          <w:tab w:val="left" w:pos="1395" w:leader="none"/>
          <w:tab w:val="right" w:pos="8483" w:leader="none"/>
        </w:tabs>
        <w:autoSpaceDE w:val="false"/>
        <w:spacing w:lineRule="auto" w:line="360"/>
        <w:rPr>
          <w:rFonts w:ascii="Mughal-22-Hindi" w:hAnsi="Mughal-22-Hindi" w:cs="Mughal-22-Hindi"/>
          <w:b/>
          <w:b/>
          <w:bCs/>
          <w:sz w:val="30"/>
        </w:rPr>
      </w:pPr>
      <w:r>
        <w:rPr>
          <w:rFonts w:cs="Mughal-22-Hindi" w:ascii="Mughal-22-Hindi" w:hAnsi="Mughal-22-Hindi"/>
          <w:b/>
          <w:bCs/>
          <w:sz w:val="30"/>
        </w:rPr>
        <w:t>uksV % lHkh iz'u vfuok;Z gSa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  <w:t>1-</w:t>
        <w:tab/>
        <w:t xml:space="preserve">jtks fuo`fÙk ls vki D;k le&gt;rs gSaA jtks fuo`fÙk ds y{k.k o vk;qZosfnd fpfdRlk ij izdk'k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ab/>
        <w:t>Mkysa A</w:t>
        <w:tab/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2-</w:t>
        <w:tab/>
        <w:t xml:space="preserve">;ksfu O;kinksa ds gsrq fy[krs gq, xHkkZ'k; xzhokxr ddZVkoqZ¼ </w:t>
      </w:r>
      <w:r>
        <w:rPr>
          <w:sz w:val="28"/>
          <w:szCs w:val="28"/>
        </w:rPr>
        <w:t>(</w:t>
      </w:r>
      <w:r>
        <w:rPr>
          <w:sz w:val="26"/>
          <w:szCs w:val="28"/>
        </w:rPr>
        <w:t>Carcinoma of Cx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s gsrq o y{k.k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3-</w:t>
        <w:tab/>
        <w:t>Lru fonzf/ ds gsrq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y{k.k o mipkj fy[ksa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4-</w:t>
        <w:tab/>
      </w:r>
      <w:r>
        <w:rPr>
          <w:sz w:val="26"/>
          <w:szCs w:val="28"/>
        </w:rPr>
        <w:t>Write indication, contra-indication and complications of Dilatation and Currettage.</w:t>
      </w:r>
      <w:r>
        <w:rPr>
          <w:rFonts w:cs="Mughal-22-Hindi" w:ascii="Mughal-22-Hindi" w:hAnsi="Mughal-22-Hindi"/>
          <w:sz w:val="26"/>
          <w:szCs w:val="28"/>
        </w:rPr>
        <w:tab/>
      </w:r>
      <w:r>
        <w:rPr>
          <w:rFonts w:cs="Mughal-22-Hindi" w:ascii="Mughal-22-Hindi" w:hAnsi="Mughal-22-Hindi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5-</w:t>
        <w:tab/>
        <w:t xml:space="preserve">ifjgk;Z xHkZ Ïko </w:t>
      </w:r>
      <w:r>
        <w:rPr>
          <w:sz w:val="28"/>
          <w:szCs w:val="28"/>
        </w:rPr>
        <w:t>(</w:t>
      </w:r>
      <w:r>
        <w:rPr>
          <w:sz w:val="26"/>
          <w:szCs w:val="28"/>
        </w:rPr>
        <w:t>Threatened Abortion</w:t>
      </w:r>
      <w:r>
        <w:rPr>
          <w:sz w:val="28"/>
          <w:szCs w:val="28"/>
        </w:rPr>
        <w:t>)</w:t>
      </w:r>
      <w:r>
        <w:rPr>
          <w:rFonts w:cs="Mughal-22-Hindi" w:ascii="Mughal-22-Hindi" w:hAnsi="Mughal-22-Hindi"/>
          <w:sz w:val="28"/>
          <w:szCs w:val="28"/>
        </w:rPr>
        <w:t xml:space="preserve"> D;k gS</w:t>
      </w:r>
      <w:r>
        <w:rPr>
          <w:sz w:val="28"/>
          <w:szCs w:val="28"/>
        </w:rPr>
        <w:t>,</w:t>
      </w:r>
      <w:r>
        <w:rPr>
          <w:rFonts w:cs="Mughal-22-Hindi" w:ascii="Mughal-22-Hindi" w:hAnsi="Mughal-22-Hindi"/>
          <w:sz w:val="28"/>
          <w:szCs w:val="28"/>
        </w:rPr>
        <w:t xml:space="preserve"> blds y{k.k o fpfdRlk dk o.kZu djsa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spacing w:lineRule="auto" w:line="360"/>
        <w:ind w:left="737" w:hanging="737"/>
        <w:jc w:val="both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474" w:leader="none"/>
          <w:tab w:val="right" w:pos="9354" w:leader="none"/>
        </w:tabs>
        <w:autoSpaceDE w:val="false"/>
        <w:ind w:left="737" w:hanging="737"/>
        <w:jc w:val="both"/>
        <w:rPr/>
      </w:pPr>
      <w:r>
        <w:rPr>
          <w:rFonts w:cs="Mughal-22-Hindi" w:ascii="Mughal-22-Hindi" w:hAnsi="Mughal-22-Hindi"/>
          <w:sz w:val="28"/>
          <w:szCs w:val="28"/>
        </w:rPr>
        <w:t>6-</w:t>
        <w:tab/>
      </w:r>
      <w:r>
        <w:rPr>
          <w:sz w:val="26"/>
          <w:szCs w:val="28"/>
        </w:rPr>
        <w:t>Describe the difference in Sterility and Sterilizatin. What are the contraindications for insertion of I.U.C.D.</w:t>
      </w:r>
      <w:r>
        <w:rPr>
          <w:rFonts w:cs="Mughal-22-Hindi" w:ascii="Mughal-22-Hindi" w:hAnsi="Mughal-22-Hindi"/>
          <w:sz w:val="28"/>
          <w:szCs w:val="28"/>
        </w:rPr>
        <w:tab/>
        <w:t>15</w:t>
      </w:r>
    </w:p>
    <w:p>
      <w:pPr>
        <w:pStyle w:val="Normal"/>
        <w:rPr>
          <w:rFonts w:ascii="Mughal-22-Hindi" w:hAnsi="Mughal-22-Hindi" w:cs="Mughal-22-Hindi"/>
          <w:sz w:val="28"/>
          <w:szCs w:val="28"/>
        </w:rPr>
      </w:pPr>
      <w:r>
        <w:rPr>
          <w:rFonts w:cs="Mughal-22-Hindi" w:ascii="Mughal-22-Hindi" w:hAnsi="Mughal-22-Hindi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ghal-22-Hindi">
    <w:charset w:val="00"/>
    <w:family w:val="decorative"/>
    <w:pitch w:val="variable"/>
  </w:font>
  <w:font w:name="Book Antiqua">
    <w:charset w:val="00"/>
    <w:family w:val="roman"/>
    <w:pitch w:val="variable"/>
  </w:font>
  <w:font w:name="AnmolHi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8" w:leader="none"/>
        <w:tab w:val="left" w:pos="1395" w:leader="none"/>
        <w:tab w:val="right" w:pos="8483" w:leader="none"/>
      </w:tabs>
      <w:autoSpaceDE w:val="false"/>
      <w:jc w:val="center"/>
      <w:outlineLvl w:val="0"/>
    </w:pPr>
    <w:rPr>
      <w:rFonts w:ascii="Mughal-22-Hindi" w:hAnsi="Mughal-22-Hindi" w:cs="Mughal-22-Hindi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Courier New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Courier New"/>
      <w:b/>
      <w:bC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ughal-22-Hindi" w:hAnsi="Mughal-22-Hindi" w:cs="Mughal-22-Hind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4:00Z</dcterms:created>
  <dc:creator>secracy</dc:creator>
  <dc:description/>
  <cp:keywords/>
  <dc:language>en-US</dc:language>
  <cp:lastModifiedBy>BFU</cp:lastModifiedBy>
  <cp:lastPrinted>2010-06-03T10:28:00Z</cp:lastPrinted>
  <dcterms:modified xsi:type="dcterms:W3CDTF">2010-06-03T05:01:00Z</dcterms:modified>
  <cp:revision>213</cp:revision>
  <dc:subject/>
  <dc:title>B</dc:title>
</cp:coreProperties>
</file>