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BIOCHEMIS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Introductory Biochemistry &amp; molecular Biochemistry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  <w:lang w:val="en-GB"/>
        </w:rPr>
      </w:pPr>
      <w:r>
        <w:rPr>
          <w:rFonts w:cs="Times New Roman" w:ascii="Times New Roman" w:hAnsi="Times New Roman"/>
          <w:b/>
          <w:bCs/>
          <w:iCs/>
          <w:sz w:val="26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.</w:t>
        <w:tab/>
        <w:t xml:space="preserve">What are the salient features of Genetic code? Give an account of various stages </w:t>
        <w:tab/>
        <w:t xml:space="preserve">of translation of mRNA into protein and add a note on the inhibitors of this </w:t>
        <w:tab/>
        <w:t>process.</w:t>
        <w:tab/>
        <w:tab/>
        <w:tab/>
        <w:tab/>
        <w:tab/>
        <w:tab/>
        <w:tab/>
        <w:tab/>
        <w:t>[6+8+6=20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.</w:t>
        <w:tab/>
        <w:t xml:space="preserve">Describe the principles and methods involved in gene therapy and give an account </w:t>
        <w:tab/>
        <w:t>of major genetic disorders targeted for gene therapy.</w:t>
        <w:tab/>
        <w:tab/>
        <w:tab/>
        <w:t>[10+10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3.</w:t>
        <w:tab/>
        <w:t>a.</w:t>
        <w:tab/>
        <w:t>What is PCR? Discuss its applications.</w:t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>Discuss therapeutical applications of RNA interference .</w:t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>4.</w:t>
        <w:tab/>
      </w:r>
      <w:r>
        <w:rPr>
          <w:rFonts w:cs="Times New Roman" w:ascii="Times New Roman" w:hAnsi="Times New Roman"/>
          <w:b/>
          <w:lang w:val="en-GB"/>
        </w:rPr>
        <w:t>Write short notes on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ab/>
      </w:r>
      <w:r>
        <w:rPr>
          <w:rFonts w:cs="Times New Roman" w:ascii="Times New Roman" w:hAnsi="Times New Roman"/>
          <w:lang w:val="en-GB"/>
        </w:rPr>
        <w:t>a.</w:t>
        <w:tab/>
        <w:t>Collagen disorders.</w:t>
        <w:tab/>
        <w:tab/>
        <w:tab/>
        <w:tab/>
        <w:tab/>
        <w:tab/>
        <w:t>[7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>Protein misfolding.</w:t>
        <w:tab/>
        <w:tab/>
        <w:tab/>
        <w:tab/>
        <w:tab/>
        <w:tab/>
        <w:t>[7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c.</w:t>
        <w:tab/>
        <w:t>Inhibitors of Electron transport chain.</w:t>
        <w:tab/>
        <w:tab/>
        <w:tab/>
        <w:t>[6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5.</w:t>
        <w:tab/>
      </w:r>
      <w:r>
        <w:rPr>
          <w:rFonts w:cs="Times New Roman" w:ascii="Times New Roman" w:hAnsi="Times New Roman"/>
          <w:b/>
          <w:lang w:val="en-GB"/>
        </w:rPr>
        <w:t>Write short notes on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a.</w:t>
        <w:tab/>
        <w:t>Bohr effect.</w:t>
        <w:tab/>
        <w:tab/>
        <w:tab/>
        <w:tab/>
        <w:tab/>
        <w:tab/>
        <w:tab/>
        <w:t>[5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>Oxidative DNA damage.</w:t>
        <w:tab/>
        <w:tab/>
        <w:tab/>
        <w:tab/>
        <w:tab/>
        <w:t>[5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c.</w:t>
        <w:tab/>
        <w:t>Monogenetic diseases.</w:t>
        <w:tab/>
        <w:tab/>
        <w:tab/>
        <w:tab/>
        <w:tab/>
        <w:t>[5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d.</w:t>
        <w:tab/>
        <w:t>Targeted genetic repair.</w:t>
        <w:tab/>
        <w:tab/>
        <w:tab/>
        <w:tab/>
        <w:tab/>
        <w:t>[5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D[ BIOCHEMIS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iochemistry of body Metabolism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I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</w:t>
        <w:tab/>
        <w:t>a.</w:t>
        <w:tab/>
        <w:t>Describe the structure and biological role of Glutathione.</w:t>
        <w:tab/>
        <w:tab/>
        <w:t>[1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 xml:space="preserve">Discuss the sequence of events which occur during the initiation step </w:t>
        <w:tab/>
        <w:tab/>
        <w:tab/>
        <w:t>protein synthesis  in Eukaryotes.</w:t>
        <w:tab/>
        <w:tab/>
        <w:tab/>
        <w:tab/>
        <w:tab/>
        <w:t>[1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</w:t>
        <w:tab/>
        <w:t>a.</w:t>
        <w:tab/>
        <w:t xml:space="preserve">Write the functions of Lipoproteins and give a brief account of clinical </w:t>
        <w:tab/>
        <w:tab/>
        <w:tab/>
        <w:t>disorders associated with Lipoprotein metabolism.</w:t>
        <w:tab/>
        <w:tab/>
        <w:tab/>
        <w:t>[1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 xml:space="preserve">Discuss the Post transcriptional modifications of different Ribonucleic </w:t>
        <w:tab/>
        <w:tab/>
        <w:tab/>
        <w:t>Acids [RNAs].</w:t>
        <w:tab/>
        <w:tab/>
        <w:tab/>
        <w:tab/>
        <w:tab/>
        <w:tab/>
        <w:tab/>
        <w:tab/>
        <w:t>[1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</w:t>
        <w:tab/>
      </w:r>
      <w:r>
        <w:rPr>
          <w:rFonts w:cs="Times New Roman" w:ascii="Times New Roman" w:hAnsi="Times New Roman"/>
          <w:sz w:val="24"/>
        </w:rPr>
        <w:t>Write short notes on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.</w:t>
        <w:tab/>
        <w:t>Regulation of circulatory L.D.L.</w:t>
        <w:tab/>
        <w:tab/>
        <w:tab/>
        <w:tab/>
        <w:tab/>
        <w:t>[5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Importance of histidine in metabolism.</w:t>
        <w:tab/>
        <w:tab/>
        <w:tab/>
        <w:tab/>
        <w:t>[5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c.</w:t>
        <w:tab/>
        <w:t>Metabolism of fructose and associated inherited disorders.</w:t>
        <w:tab/>
        <w:tab/>
        <w:t>[1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4.</w:t>
        <w:tab/>
      </w:r>
      <w:r>
        <w:rPr>
          <w:rFonts w:cs="Times New Roman" w:ascii="Times New Roman" w:hAnsi="Times New Roman"/>
          <w:sz w:val="24"/>
        </w:rPr>
        <w:t>Write short notes on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.</w:t>
        <w:tab/>
        <w:t>Iron metabolism.</w:t>
        <w:tab/>
        <w:tab/>
        <w:tab/>
        <w:tab/>
        <w:tab/>
        <w:tab/>
        <w:tab/>
        <w:t>[5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Role of homocysteine in diagnosis of disease.</w:t>
        <w:tab/>
        <w:tab/>
        <w:tab/>
        <w:t>[5]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>c.</w:t>
        <w:tab/>
        <w:t>Inborn metabolic errors pertaining to Tyrosine.</w:t>
        <w:tab/>
        <w:tab/>
        <w:tab/>
        <w:t>[10]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5.</w:t>
        <w:tab/>
      </w:r>
      <w:r>
        <w:rPr>
          <w:rFonts w:cs="Times New Roman" w:ascii="Times New Roman" w:hAnsi="Times New Roman"/>
          <w:sz w:val="24"/>
        </w:rPr>
        <w:t>Write short notes on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.</w:t>
        <w:tab/>
        <w:t>Glycogen storage disease.</w:t>
        <w:tab/>
        <w:tab/>
        <w:tab/>
        <w:tab/>
        <w:tab/>
        <w:tab/>
        <w:t>[5]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Nindydrin reaction.</w:t>
        <w:tab/>
        <w:tab/>
        <w:tab/>
        <w:tab/>
        <w:tab/>
        <w:tab/>
        <w:tab/>
        <w:t>[5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c.</w:t>
        <w:tab/>
        <w:t>Biological functions of Nucleotides.</w:t>
        <w:tab/>
        <w:tab/>
        <w:tab/>
        <w:tab/>
        <w:tab/>
        <w:t>[10]</w:t>
        <w:tab/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D[ BIOCHEMIS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Biochemistry of Hormones, Vitamins, Minerals, Enzymes &amp; Clinical Biochemistry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II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6"/>
        </w:rPr>
      </w:pPr>
      <w:r>
        <w:rPr>
          <w:rFonts w:cs="Times New Roman" w:ascii="Times New Roman" w:hAnsi="Times New Roman"/>
          <w:b/>
          <w:bCs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>Write briefly about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4x5=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linical significance of homocystein estima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roteasom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holesterol lowering drug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d.</w:t>
        <w:tab/>
        <w:t>Metabolic acidos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Compare betwee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3x5=15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.</w:t>
        <w:tab/>
        <w:t xml:space="preserve">Structure and clinical relevance of trans-fatty acids and Omega-3 fatty </w:t>
        <w:tab/>
        <w:tab/>
        <w:tab/>
        <w:t>acid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Biomolecule estimation using Elisa and bio sensor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Internal quality control and external quality contro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Justify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>[5x5=2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ensitivity towards light and barbiturates is associated with porphyria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Nanotechnology has strong application potential in medicine and </w:t>
        <w:tab/>
        <w:tab/>
        <w:tab/>
        <w:tab/>
        <w:t>diagnostic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Selinium deficiency may lead to hypothyroidis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Inosine is added to blood for storag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 xml:space="preserve">Enzymes accelerate reactions by facilitating the formation of transition </w:t>
        <w:tab/>
        <w:tab/>
        <w:tab/>
        <w:t>s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.</w:t>
        <w:tab/>
        <w:t>Discuss the hormones released from adipose tissue.</w:t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iscuss the relationship of estrogen and tamoxifen with cancer.</w:t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a.</w:t>
        <w:tab/>
        <w:t xml:space="preserve">Discuss the Enzymes, Minerals and Vitamins involved in anti-oxidant </w:t>
        <w:tab/>
        <w:tab/>
        <w:tab/>
        <w:t>defense of the body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iscuss Copper metabolism and diseases associated with it.</w:t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D[ BIOCHEMISTRY 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ecent advances in clinical Biochemistry and Biochemical methodologies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-IV]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Heading1"/>
        <w:rPr>
          <w:b w:val="false"/>
          <w:b w:val="false"/>
          <w:bCs w:val="false"/>
          <w:iCs/>
          <w:sz w:val="26"/>
        </w:rPr>
      </w:pPr>
      <w:r>
        <w:rPr>
          <w:b w:val="false"/>
          <w:bCs w:val="false"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  <w:lang w:val="en-GB"/>
        </w:rPr>
      </w:pPr>
      <w:r>
        <w:rPr>
          <w:rFonts w:cs="Times New Roman" w:ascii="Times New Roman" w:hAnsi="Times New Roman"/>
          <w:b/>
          <w:bCs/>
          <w:iCs/>
          <w:sz w:val="26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.</w:t>
        <w:tab/>
        <w:t>a.</w:t>
        <w:tab/>
        <w:t xml:space="preserve">What is Proteomics? Discuss in brief the principle of various  techniques </w:t>
        <w:tab/>
        <w:tab/>
        <w:tab/>
        <w:t>used in proteomics. Explain the importance  of  proteomics  in  medicine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 xml:space="preserve">Discuss the emerging role of nanotechnology in medicine and clinical </w:t>
        <w:tab/>
        <w:tab/>
        <w:tab/>
        <w:t>biochemistry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.</w:t>
        <w:tab/>
      </w:r>
      <w:r>
        <w:rPr>
          <w:rFonts w:cs="Times New Roman" w:ascii="Times New Roman" w:hAnsi="Times New Roman"/>
          <w:b/>
          <w:lang w:val="en-GB"/>
        </w:rPr>
        <w:t>Discuss in brief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a.</w:t>
        <w:tab/>
        <w:t>Aetiology and pathophysiology of Chronic liver disease.</w:t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>Nowel anticancer drugs directed against tyrosine kinases.</w:t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3.</w:t>
        <w:tab/>
      </w:r>
      <w:r>
        <w:rPr>
          <w:rFonts w:cs="Times New Roman" w:ascii="Times New Roman" w:hAnsi="Times New Roman"/>
          <w:b/>
          <w:lang w:val="en-GB"/>
        </w:rPr>
        <w:t>Answer briefly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a.</w:t>
        <w:tab/>
        <w:t>Adipokines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>Micro RNAs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c.</w:t>
        <w:tab/>
        <w:t>Troponins in acute coronary syndrome.</w:t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4.</w:t>
      </w:r>
      <w:r>
        <w:rPr>
          <w:rFonts w:cs="Times New Roman" w:ascii="Times New Roman" w:hAnsi="Times New Roman"/>
          <w:b/>
          <w:lang w:val="en-GB"/>
        </w:rPr>
        <w:tab/>
        <w:t>Answer in brief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a.</w:t>
        <w:tab/>
        <w:t>Procalcitonin as a biomarker.</w:t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>Immunoelectrophoresis.</w:t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c.</w:t>
        <w:tab/>
        <w:t>Acute phase proteins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left="1440" w:hanging="720"/>
      <w:jc w:val="both"/>
    </w:pPr>
    <w:rPr>
      <w:rFonts w:ascii="Book Antiqua" w:hAnsi="Book Antiqua" w:cs="Arial"/>
      <w:lang w:val="en-GB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Book Antiqua" w:hAnsi="Book Antiqua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7:30:00Z</dcterms:created>
  <dc:creator>Ashwani Dhawan</dc:creator>
  <dc:description/>
  <cp:keywords/>
  <dc:language>en-US</dc:language>
  <cp:lastModifiedBy>BFU</cp:lastModifiedBy>
  <cp:lastPrinted>2010-05-04T14:39:00Z</cp:lastPrinted>
  <dcterms:modified xsi:type="dcterms:W3CDTF">2010-05-04T09:09:00Z</dcterms:modified>
  <cp:revision>898</cp:revision>
  <dc:subject/>
  <dc:title>MD[ BIOCHEMISTRY ]</dc:title>
</cp:coreProperties>
</file>