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atholog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45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 Draw suitable diagrams wherever necessary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aetiopathogenesis &amp; clinical features of acute and chronic Renal failur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ifferentiate betwee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3x3=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ystrophic &amp; Metastatic calcific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ypertrophy &amp; Hyperplas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Metaplasia &amp; Anaplas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Liver function tests.</w:t>
        <w:tab/>
        <w:tab/>
        <w:tab/>
        <w:tab/>
        <w:tab/>
        <w:tab/>
        <w:tab/>
        <w:t>[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[3x3=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iasm in inflamm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Jaund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yrex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Comment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 xml:space="preserve">   [3x3=9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Stomatit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Bronchit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Infective endocarditi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atholog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45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ll questions. Draw diagram wherever required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</w:r>
      <w:r>
        <w:rPr>
          <w:rFonts w:cs="Times New Roman" w:ascii="Times New Roman" w:hAnsi="Times New Roman"/>
          <w:b/>
          <w:iCs/>
        </w:rPr>
        <w:t>Write short notes on any THREE:</w:t>
        <w:tab/>
        <w:tab/>
        <w:tab/>
        <w:tab/>
        <w:tab/>
      </w:r>
      <w:r>
        <w:rPr>
          <w:rFonts w:cs="Times New Roman" w:ascii="Times New Roman" w:hAnsi="Times New Roman"/>
          <w:iCs/>
        </w:rPr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AIDS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ESR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Type IV hypersensitivity reaction.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ab/>
        <w:t>d.</w:t>
        <w:tab/>
        <w:t>Methods of sterilization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</w:r>
      <w:r>
        <w:rPr>
          <w:rFonts w:cs="Times New Roman" w:ascii="Times New Roman" w:hAnsi="Times New Roman"/>
          <w:b/>
          <w:iCs/>
        </w:rPr>
        <w:t>Write short notes on</w:t>
      </w:r>
      <w:r>
        <w:rPr>
          <w:rFonts w:cs="Times New Roman" w:ascii="Times New Roman" w:hAnsi="Times New Roman"/>
          <w:iCs/>
        </w:rPr>
        <w:t>:</w:t>
        <w:tab/>
        <w:tab/>
        <w:tab/>
        <w:tab/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Staphylococcus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Plasmodium vivax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</w:rPr>
        <w:tab/>
        <w:t>c.</w:t>
        <w:tab/>
        <w:t>E. histolytica.</w:t>
      </w:r>
    </w:p>
    <w:p>
      <w:pPr>
        <w:pStyle w:val="Normal"/>
        <w:spacing w:lineRule="auto" w:line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</w:r>
      <w:r>
        <w:rPr>
          <w:rFonts w:cs="Times New Roman" w:ascii="Times New Roman" w:hAnsi="Times New Roman"/>
          <w:b/>
          <w:iCs/>
        </w:rPr>
        <w:tab/>
        <w:t>Write short notes on</w:t>
      </w:r>
      <w:r>
        <w:rPr>
          <w:rFonts w:cs="Times New Roman" w:ascii="Times New Roman" w:hAnsi="Times New Roman"/>
          <w:iCs/>
        </w:rPr>
        <w:t>:</w:t>
        <w:tab/>
        <w:tab/>
        <w:tab/>
        <w:tab/>
        <w:tab/>
        <w:tab/>
        <w:t>[3x5=15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Eosinophilia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Trichuris trichura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Salmonella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ing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Forensic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fine Criminal abortion. Explain the methods used to procure criminal abor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Describe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 [3x5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Ballott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ap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ypical drow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iscuss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ostmortem lividity.</w:t>
        <w:tab/>
        <w:tab/>
        <w:tab/>
        <w:tab/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car formation and its medico-legal importance.</w:t>
        <w:tab/>
        <w:tab/>
        <w:tab/>
        <w:t>[8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in detail the general principles of treatment of acute poiso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Differentiate betwee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ntemortem wound and Postmortem wound.</w:t>
        <w:tab/>
        <w:tab/>
        <w:tab/>
        <w:t>[7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daveric spasm and Rigor mortis.</w:t>
        <w:tab/>
        <w:tab/>
        <w:tab/>
        <w:tab/>
        <w:tab/>
        <w:t>[8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[3x5=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c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uspended anim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lorence test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---------------------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2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Materia Med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Describe psycho-clinico-pathological picture of Actea Racemosa.</w:t>
        <w:tab/>
        <w:tab/>
        <w:t>[20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b/>
          <w:bCs/>
        </w:rPr>
        <w:t>Describe indication of following in Asthma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Bromium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rsenic alb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Hepar sulph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</w:r>
      <w:r>
        <w:rPr>
          <w:rFonts w:cs="Times New Roman" w:ascii="Times New Roman" w:hAnsi="Times New Roman"/>
          <w:b/>
          <w:bCs/>
        </w:rPr>
        <w:t>Compare following remedies in Females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Ambra grise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Ferrum met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mmon carb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Platina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Write indications of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Kali brom   in   Acne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Nat carb   in   Infertili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Antim crude   in   Skin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</w:r>
      <w:r>
        <w:rPr>
          <w:rFonts w:cs="Times New Roman" w:ascii="Times New Roman" w:hAnsi="Times New Roman"/>
          <w:b/>
          <w:bCs/>
        </w:rPr>
        <w:t>Compare following remedies i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.</w:t>
        <w:tab/>
        <w:t>Cantharis  &amp;   Dulcamara in Dysuri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</w:t>
        <w:tab/>
        <w:t>Aurum met  &amp;   Nux vom   in Mind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c.</w:t>
        <w:tab/>
        <w:t>Bromium  &amp; Conium  in Glandular affections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</w:t>
        <w:tab/>
        <w:t>Silicea &amp; Calc Sulph in Suppurati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---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0"/>
        </w:rPr>
        <w:t>B.H.M.S. [2</w:t>
      </w:r>
      <w:r>
        <w:rPr>
          <w:rFonts w:cs="Times New Roman" w:ascii="Times New Roman" w:hAnsi="Times New Roman"/>
          <w:b/>
          <w:bCs/>
          <w:sz w:val="40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40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rganon of Medic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Note : Attempt any SIX question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iscuss development of Hahnemannian theory of Chronic miasm. Point out </w:t>
        <w:tab/>
        <w:t>reasons behind the recurrence of chronic diseases.</w:t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What are the requisite qualification of true practitioner of the healing art as </w:t>
        <w:tab/>
        <w:t>observed by Hahnemann.</w:t>
        <w:tab/>
        <w:tab/>
        <w:tab/>
        <w:tab/>
        <w:tab/>
        <w:tab/>
        <w:tab/>
        <w:t>[1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is Vital force? Discuss its role in Health, disease and cure?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iscuss the natural law of Cure. Give examples as given in organon of medicine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What do you understand by Analysis and Evaluation of symptoms? Describe the </w:t>
        <w:tab/>
        <w:t>methods of evaluation of symptom advocated by Hahnemann, Boericke and Kent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Define homoeopathic drug proving.  Mention the qualities of an ideal prover and </w:t>
        <w:tab/>
        <w:t>the best prover. Discuss merits and demerits</w:t>
        <w:tab/>
        <w:t>of animal proving.</w:t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odaliti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oll causa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heoretic medicin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08:00Z</dcterms:created>
  <dc:creator>Ashwani Dhawan</dc:creator>
  <dc:description/>
  <cp:keywords/>
  <dc:language>en-US</dc:language>
  <cp:lastModifiedBy>BFU</cp:lastModifiedBy>
  <cp:lastPrinted>2010-05-27T09:24:00Z</cp:lastPrinted>
  <dcterms:modified xsi:type="dcterms:W3CDTF">2010-05-27T04:12:00Z</dcterms:modified>
  <cp:revision>1556</cp:revision>
  <dc:subject/>
  <dc:title>B</dc:title>
</cp:coreProperties>
</file>