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Organon of Medicine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What is theory of Causation? Explain the value of cause in the practice of </w:t>
        <w:tab/>
        <w:t>Homoeopathy.</w:t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xplain the application of homoeopathic philosophy in developing and study of </w:t>
        <w:tab/>
        <w:t>Homoeopathic Materia Medica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Discuss the universal concept of Life in general and human being in particular </w:t>
        <w:tab/>
        <w:t>with reference to Hahnemannian concept as expressed in his writings.</w:t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Explain the relevance of Constitution, Temperament and Diathesis in </w:t>
        <w:tab/>
        <w:t>homoeopathic prescribing.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pidemic Man and his Visitat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ycotic stig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nductive log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Homoeopathic aggrav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Organon of Medicine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is the importance of diagnosis to a homoepathic physician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the reforms which Hahnemann brought about in practice of medicin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in short, the different approaches in finding the Similimum.</w:t>
        <w:tab/>
        <w:t>[2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hy Cancer is incurable. Discuss in short.</w:t>
        <w:tab/>
        <w:tab/>
        <w:tab/>
        <w:tab/>
        <w:tab/>
        <w:t>[2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iscuss scope of homoeopathy in child health.</w:t>
        <w:tab/>
        <w:tab/>
        <w:tab/>
        <w:tab/>
        <w:t>[20]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Thir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Repertory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ich Repertory do you prefer the most? Justify why?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scuss the scope &amp; limitation of use of Card repertory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in detail Case taking from homoeopathic point of view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Jhar's &amp; Boger's contribution in the field of homoeopathic repertor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What is the scope of computerization in the field of homoeopathy. Elaborate </w:t>
        <w:tab/>
        <w:t>different softwares available with their merits and demerits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our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Homoeo. Practice of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efine Hypert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linical features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cope of homoepathy &amp; its management with dietic requirements.</w:t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Amoebia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</w:t>
        <w:tab/>
        <w:t>Ascaria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How knowledge of Miasm will help in treating the chronic disease. Give one </w:t>
        <w:tab/>
        <w:t>disease examples with full explanation.</w:t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Give aetio-pathology, clinical signs and symptoms of Renal stone - It's </w:t>
        <w:tab/>
        <w:t>miasmatic approach &amp; its management.</w:t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Typhoid fev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</w:t>
        <w:tab/>
        <w:t>Dengue fe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Organon of Medicine/Hom.Philosop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Subtit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f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Materia Medica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Staphysagria in psychosomatic problems of modern days. Mention its </w:t>
        <w:tab/>
        <w:t>individualistic symptoms and compare with Colocynth.</w:t>
        <w:tab/>
        <w:tab/>
        <w:tab/>
        <w:t>[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Govt. of India started programme on healthy child and happy mother. Discuss </w:t>
        <w:tab/>
        <w:t xml:space="preserve">the scope of homoeopathy for problems of mother during pregnancy and child </w:t>
        <w:tab/>
        <w:t xml:space="preserve">just after birth, in brief. </w:t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Describe the curative power of 'Lachesis' in some so called incurable diseases of </w:t>
        <w:tab/>
        <w:t>the modern days, mentioning their indications.</w:t>
        <w:tab/>
        <w:tab/>
        <w:tab/>
        <w:tab/>
        <w:t>[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Vegetable fungi group in homoeopathic materia medica and their </w:t>
        <w:tab/>
        <w:tab/>
        <w:tab/>
        <w:t>guiding featur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mportance of Nosod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Pulsatilla as sheep's remedy, Ars alb as Horse's remedy and Ant crude as </w:t>
        <w:tab/>
        <w:tab/>
        <w:t>Swan reme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Feature of two medicine representative for disappointed lo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 xml:space="preserve">Comparative picture of mental symptom of two remedies belonging to </w:t>
        <w:tab/>
        <w:tab/>
        <w:t>'Solanaceal family'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--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urier New" w:hAnsi="Courier New" w:cs="Courier New"/>
      <w:lang w:val="en-AU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5:00Z</dcterms:created>
  <dc:creator>Ashwani Dhawan</dc:creator>
  <dc:description/>
  <cp:keywords/>
  <dc:language>en-US</dc:language>
  <cp:lastModifiedBy>BFU</cp:lastModifiedBy>
  <cp:lastPrinted>2010-05-18T11:51:00Z</cp:lastPrinted>
  <dcterms:modified xsi:type="dcterms:W3CDTF">2010-05-21T05:00:00Z</dcterms:modified>
  <cp:revision>854</cp:revision>
  <dc:subject/>
  <dc:title>MD Homoeopathy Examination</dc:title>
</cp:coreProperties>
</file>