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</w:rPr>
      </w:pPr>
      <w:r>
        <w:rPr>
          <w:rFonts w:cs="Arial" w:ascii="Book Antiqua" w:hAnsi="Book Antiqua"/>
          <w:b/>
          <w:bCs/>
          <w:sz w:val="20"/>
        </w:rPr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sych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     Time : 3 Hours</w:t>
        <w:tab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1.</w:t>
        <w:tab/>
        <w:t>Functionalism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2.</w:t>
        <w:tab/>
        <w:t>Adolescence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3.</w:t>
        <w:tab/>
        <w:t>Hope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4.</w:t>
        <w:tab/>
        <w:t>Projective Technique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5.</w:t>
        <w:tab/>
        <w:t>Primary motive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6.</w:t>
        <w:tab/>
        <w:t>Alarm stage of stres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7.</w:t>
        <w:tab/>
        <w:t>Guidance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8.</w:t>
        <w:tab/>
        <w:t>Reinforcement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9.</w:t>
        <w:tab/>
        <w:t>Hallucinogen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10.</w:t>
        <w:tab/>
        <w:t>Type A personality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 note on the schools of Psychology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xplain the nature - nurture debate in intelligence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various physical and cognitive changes taking place in old ag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Explain the physiological basis of emotion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hat are the various types of conflicts?  Explain giving example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What is perception?  What are the factors affecting perception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How does a person react to the loss of near and dear ones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How does Psychology contribute to health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How is counselling different from guidance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How does substance abuse effect health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How can the psychological health of chronically ill patients be improved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hat are the common sources of communication problems?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 note on the various branches of Psychology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are the various principles of classical conditioning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How can Psychology improve the quality of life of old age patients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How is personality related to health?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ind w:left="720" w:hanging="720"/>
        <w:jc w:val="center"/>
        <w:rPr/>
      </w:pPr>
      <w:r>
        <w:rPr/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 Prof.]</w:t>
      </w:r>
    </w:p>
    <w:p>
      <w:pPr>
        <w:pStyle w:val="Normal"/>
        <w:jc w:val="center"/>
        <w:rPr>
          <w:sz w:val="32"/>
        </w:rPr>
      </w:pPr>
      <w:r>
        <w:rPr/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harmac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    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lain why?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1.</w:t>
        <w:tab/>
        <w:t>Non selective β Blocker shall not be recommended to a patient of asthma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2.</w:t>
        <w:tab/>
        <w:t xml:space="preserve">Aspirin is life saving in patient of myocardial infarction. 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3.</w:t>
        <w:tab/>
        <w:t>Adrenaline is a drug of choice in anaphylactic shock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4.</w:t>
        <w:tab/>
        <w:t>Folic acid alone is not used in pernicious anaemia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5.</w:t>
        <w:tab/>
        <w:t>Desferioxamine is used in iron poisoning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6.</w:t>
        <w:tab/>
        <w:t>Steroids shall be withdrawn gradually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7.</w:t>
        <w:tab/>
        <w:t>Oxytocin is given for induction of labour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8.</w:t>
        <w:tab/>
        <w:t>Neostigmine is recommended in mysthenia-gravis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9.</w:t>
        <w:tab/>
        <w:t>Rifampicin alone shall not be given for tuberculosis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>10.</w:t>
        <w:tab/>
        <w:t>Progestins are combined with estrogen for contraception.</w:t>
      </w:r>
    </w:p>
    <w:p>
      <w:pPr>
        <w:pStyle w:val="Heading3"/>
        <w:spacing w:before="120" w:after="120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 xml:space="preserve">Adverse effects of amino glycosides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Mechanism of action of penicillin and its resistanc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rugs used in migrain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rug treatment of moderate hypertens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rugs used in pre-anaesthetic medic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Therapeutic indications of corticosteroid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rugs used in Typhoid fever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roton pump inhibitor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Alprazolam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Naloxone in morphine poisoning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Techyphylaxis with suitable exampl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Pro-drugs, with example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briefly about various types of drug allergy and their management.</w:t>
      </w:r>
    </w:p>
    <w:p>
      <w:pPr>
        <w:pStyle w:val="TextBody"/>
        <w:spacing w:lineRule="auto" w:line="36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Classify flouroquinolones.  Discuss briefly the mode of action, therapeutic uses and contraindications of ciprofloxacin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briefly the factors affecting the drug action.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lassify anti-anginal drugs.  Describe briefly about actions, therapeutic uses and toxicity of nitrates.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Exercise Therapy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1.</w:t>
        <w:tab/>
        <w:t>Differentiate between muscle power and muscle strength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2.</w:t>
        <w:tab/>
        <w:t>Discuss about Contract-Relax technique of PNF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3.</w:t>
        <w:tab/>
        <w:t>What is shadow walking?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4.</w:t>
        <w:tab/>
        <w:t>Discuss stretch Reflex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5.</w:t>
        <w:tab/>
        <w:t>How to assess spasticity?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6.</w:t>
        <w:tab/>
        <w:t>What do you understand by Hydrodynamic Exercise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7.</w:t>
        <w:tab/>
        <w:t>Define and name four Adaptive Devices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8.</w:t>
        <w:tab/>
        <w:t>Indications of Forced Expiratory Technique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9.</w:t>
        <w:tab/>
        <w:t>Indications of static cervical traction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10.</w:t>
        <w:tab/>
        <w:t>Indications of DI flexion PNF pattern of lower limb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about the neurophysiological mechanisms behind P.N.F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about the normal posture and also about various postural deviation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Types of walking Aids and their respective Indication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about any five yoga asana and their respective Indication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iscuss about the importance of functional re-education in Rehabilitat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iscuss about the movement of Ribs during Inspiration and Expirat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What is SAID principle?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How to stretch piriformis muscle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How whirlpool is useful for physiotherapists?  Also discuss technique to Strengthen Knee Extensors using whirlpool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How to perform DI flexion PNF pattern for right upper Limb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Indications and contraindications of suspension therapy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 xml:space="preserve">How to strengthen grade two hip Abductors to grade three? 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scuss about normal gait cycle in respect to kinemetics and kinetic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about the various types of tanks as pools for hydrotherapy and also discuss how hydrotherapy can be useful for strengthening of muscle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how to do assessment of a patient with a chief complaint of pain on unstability in the right shoulder with special attention to special tests.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about the grades of Kelternborn and Maitland's Joint Mobilization technique and how to use Kelternborn to the Right Knee Joint to increase flexion ROM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 </w:t>
      </w:r>
      <w:r>
        <w:rPr>
          <w:rFonts w:cs="Times New Roman" w:ascii="Times New Roman" w:hAnsi="Times New Roman"/>
          <w:sz w:val="38"/>
        </w:rPr>
        <w:t>Biomechanics</w:t>
      </w:r>
    </w:p>
    <w:p>
      <w:pPr>
        <w:pStyle w:val="BodyText2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 xml:space="preserve">                      Time : 3 Hou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1.</w:t>
        <w:tab/>
        <w:t>Sesamoid bone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2.</w:t>
        <w:tab/>
        <w:t>Synergist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3.</w:t>
        <w:tab/>
        <w:t>Newtons third law of motion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4.</w:t>
        <w:tab/>
        <w:t>Enumerate shoulder Adductor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5.</w:t>
        <w:tab/>
        <w:t>Mechanics of Atlanto axial joint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6.</w:t>
        <w:tab/>
        <w:t>Degrees of freedom in upper limb joints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7.</w:t>
        <w:tab/>
        <w:t>Line of gravity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8.</w:t>
        <w:tab/>
        <w:t>Mechanical disadvantage.</w:t>
      </w:r>
    </w:p>
    <w:p>
      <w:pPr>
        <w:pStyle w:val="Normal"/>
        <w:spacing w:before="60" w:after="0"/>
        <w:jc w:val="both"/>
        <w:rPr/>
      </w:pPr>
      <w:r>
        <w:rPr>
          <w:iCs/>
          <w:sz w:val="22"/>
        </w:rPr>
        <w:t>9.</w:t>
        <w:tab/>
        <w:t>Function of anterior cruciate ligament.</w:t>
      </w:r>
    </w:p>
    <w:p>
      <w:pPr>
        <w:pStyle w:val="Normal"/>
        <w:jc w:val="both"/>
        <w:rPr/>
      </w:pPr>
      <w:r>
        <w:rPr>
          <w:iCs/>
          <w:sz w:val="22"/>
        </w:rPr>
        <w:t>10.</w:t>
        <w:tab/>
        <w:t>Q angle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Stauce phase of a normal gait cycl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ynamic postural balanc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Motions occouring in midtarsal joints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are the muscles which control supination and pronation of forearm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escribe the motion in cervical spin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the gait deviations seen in spasticit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Write a note on types of muscles on basis of its fiber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a note on analysis of a normal gait cycl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rite a note on nutrition of a articular cartilag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scribe factors that decrease Range of motion in a joi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a note on ligaments of shoulder joi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a note on group action of muscl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Heading2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 detailed note on biomechanics of hip join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kinetics and kinematics of a gait cycl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a detailed note on ligaments of knee joi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structure and function of connective tissu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</w:rPr>
        <w:t>Electrotherapy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/>
          <w:b/>
          <w:bCs/>
          <w:sz w:val="38"/>
          <w:lang w:val="en-GB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1.</w:t>
        <w:tab/>
        <w:t>Specific heat.</w:t>
      </w:r>
    </w:p>
    <w:p>
      <w:pPr>
        <w:pStyle w:val="Normal"/>
        <w:spacing w:before="80" w:after="0"/>
        <w:jc w:val="both"/>
        <w:rPr>
          <w:iCs/>
          <w:sz w:val="22"/>
        </w:rPr>
      </w:pPr>
      <w:r>
        <w:rPr>
          <w:iCs/>
          <w:sz w:val="22"/>
        </w:rPr>
        <w:t>2.</w:t>
        <w:tab/>
        <w:t>Lenz's law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3.</w:t>
        <w:tab/>
        <w:t>Testing of SWD machine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4.</w:t>
        <w:tab/>
        <w:t>Half value depth for Ultrasound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5.</w:t>
        <w:tab/>
        <w:t>Radiations as mechanism for heat transfer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6.</w:t>
        <w:tab/>
        <w:t>Vapocoolent spray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7.</w:t>
        <w:tab/>
        <w:t>Rectilinear Propagation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8.</w:t>
        <w:tab/>
        <w:t>Rheobase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9.</w:t>
        <w:tab/>
        <w:t>Neurotmesis and its effect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10.</w:t>
        <w:tab/>
        <w:t>Lewis Hunting Reactio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Therapeutic effects of Faradic current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Various methods of application of short wave Diathermy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fine and differentiate between near and far field produced by ultrasound transducer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fferentiate between the SWD and PSWD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angers and contraindications of MWD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xplain various methods of testing the functioning of US machine in Physiotherapy department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Contraindications and dangers of Intermittent Compression Therapy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hysiological effects of Interferential therapy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Explain various abnormal evoked potentials in EMG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Pain gate mechanism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Technique of sensory nerve conduction velocity testing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efine Acoustic Impedance.  Discuss its importance relevant to application of ultrasound in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 Physiotherapy departmen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fine and classify Laser.  Explain its production and its technique of application in detail with diagrams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the physiological and therapeutic effects of Cryotherapy.  Enumerate various techniques of its application and explain any one in detail.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are the medium frequency currents?  Explain various methods of application of IFT and the characteristics of their maximum interference pattern in tissues.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fine Biofeed back.  Explain its techniques in detail.  Also discuss its clinical and therapeutic application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athology and Microbiology</w:t>
      </w:r>
    </w:p>
    <w:p>
      <w:pPr>
        <w:pStyle w:val="BodyText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 xml:space="preserve">          </w:t>
        <w:tab/>
        <w:tab/>
        <w:t xml:space="preserve">     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  <w:r>
        <w:rPr>
          <w:i/>
          <w:iCs/>
        </w:rPr>
        <w:tab/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1.</w:t>
        <w:tab/>
        <w:t>Coagulative necrosi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2.</w:t>
        <w:tab/>
        <w:t>Eosinophil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3.</w:t>
        <w:tab/>
        <w:t>Type IV hypersensitivity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4.</w:t>
        <w:tab/>
        <w:t>Negri body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5.</w:t>
        <w:tab/>
        <w:t>Structure of Candida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6.</w:t>
        <w:tab/>
        <w:t>Definition of embolu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7.</w:t>
        <w:tab/>
        <w:t>Exudate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8.</w:t>
        <w:tab/>
        <w:t>Endotoxin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9.</w:t>
        <w:tab/>
        <w:t>Complications of atherosclerosis.</w:t>
      </w:r>
    </w:p>
    <w:p>
      <w:pPr>
        <w:pStyle w:val="Normal"/>
        <w:spacing w:before="80" w:after="0"/>
        <w:jc w:val="both"/>
        <w:rPr/>
      </w:pPr>
      <w:r>
        <w:rPr>
          <w:iCs/>
          <w:sz w:val="22"/>
        </w:rPr>
        <w:t>10.</w:t>
        <w:tab/>
        <w:t>Causative organism of leprosy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tiopathogenesis and pathology of lobar pneumonia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fferentiate between necrosis and apoptosi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Pathological features of Rheumatic heart diseas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Grading and staging of cancer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Basal cell carcinoma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Laboratory diagnosis of haemolytic anaemia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Sjogren's syndrom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hysical and chemical examination of Urin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Chemical sterilization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Morphology and culture characteristics of staphylococci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Diagnosis of enteric infection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Asepsis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 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causative agent of syphilis.  Discuss the different stages and lab diagnosis of syphilis.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fine neoplasia.  Describe the features of benign and malignant tumors.  How do the malignant tumors spread.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List the various Granulomatous conditions.  Describe the evolution and fate of a tuberculoid granuloma. </w:t>
      </w:r>
    </w:p>
    <w:p>
      <w:pPr>
        <w:pStyle w:val="TextBody"/>
        <w:spacing w:before="8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 xml:space="preserve">Describe the different types of infections meningitis.  Write about the CSF findings in them. 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350" w:right="1106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Arial"/>
      <w:b/>
      <w:bCs/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4:56:00Z</dcterms:created>
  <dc:creator>Ashwani Dhawan</dc:creator>
  <dc:description/>
  <cp:keywords/>
  <dc:language>en-US</dc:language>
  <cp:lastModifiedBy>BFU</cp:lastModifiedBy>
  <cp:lastPrinted>2010-08-02T14:29:00Z</cp:lastPrinted>
  <dcterms:modified xsi:type="dcterms:W3CDTF">2011-02-23T05:06:00Z</dcterms:modified>
  <cp:revision>4217</cp:revision>
  <dc:subject/>
  <dc:title>B</dc:title>
</cp:coreProperties>
</file>