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Forensic Medicine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Basic Sciences as applied to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Forensic Medicine         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Note:  Attempt all questions.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Discuss the mechanism of healing of wounds and its application in determining </w:t>
        <w:tab/>
        <w:t>the age of injuries.</w:t>
        <w:tab/>
        <w:tab/>
        <w:tab/>
        <w:tab/>
        <w:tab/>
        <w:tab/>
        <w:tab/>
        <w:tab/>
        <w:t>[35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escribe the anatomy of Circle of willis. How will you proceed to examine a case </w:t>
        <w:tab/>
        <w:t>of sudden death caused by Cerebro Vascular accident?</w:t>
        <w:tab/>
        <w:tab/>
        <w:tab/>
        <w:t>[35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ab/>
        <w:t>a.</w:t>
        <w:tab/>
        <w:t>Medicolegal importance of Hair.</w:t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b.</w:t>
        <w:tab/>
        <w:t>Group secretor substances.</w:t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.</w:t>
        <w:tab/>
        <w:t>Disputed paternity.</w:t>
        <w:tab/>
        <w:tab/>
        <w:tab/>
        <w:tab/>
        <w:tab/>
        <w:tab/>
        <w:tab/>
        <w:t>[10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--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D[ Forensic Medicine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Forensic medicine including other clinical subjects as applied to Forensic medicine         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Note:  Attempt all questions.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jc w:val="both"/>
        <w:rPr>
          <w:iCs/>
        </w:rPr>
      </w:pPr>
      <w:r>
        <w:rPr>
          <w:iCs/>
        </w:rPr>
        <w:t>1.</w:t>
        <w:tab/>
        <w:t xml:space="preserve">Discuss the methods adopted for cloning as an assisted reproductive technique. </w:t>
        <w:tab/>
        <w:t xml:space="preserve">Outline the future medicolegal, psychosexual and socioeconomic impact of </w:t>
        <w:tab/>
        <w:t>homosapien cloning.</w:t>
        <w:tab/>
        <w:tab/>
        <w:tab/>
        <w:tab/>
        <w:tab/>
        <w:tab/>
        <w:tab/>
        <w:tab/>
        <w:t>[35]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2.</w:t>
        <w:tab/>
        <w:t>Write a critical review on 'Road traffic accident' investigation.</w:t>
        <w:tab/>
        <w:tab/>
        <w:t>[35]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3.</w:t>
        <w:tab/>
      </w:r>
      <w:r>
        <w:rPr>
          <w:b/>
          <w:iCs/>
        </w:rPr>
        <w:t>Write short notes on</w:t>
      </w:r>
      <w:r>
        <w:rPr>
          <w:iCs/>
        </w:rPr>
        <w:t>:</w:t>
        <w:tab/>
        <w:tab/>
        <w:tab/>
        <w:tab/>
        <w:tab/>
        <w:tab/>
        <w:tab/>
        <w:t>[30]</w:t>
        <w:tab/>
      </w:r>
    </w:p>
    <w:p>
      <w:pPr>
        <w:pStyle w:val="Normal"/>
        <w:jc w:val="both"/>
        <w:rPr>
          <w:iCs/>
        </w:rPr>
      </w:pPr>
      <w:r>
        <w:rPr>
          <w:iCs/>
        </w:rPr>
        <w:tab/>
        <w:t>a.</w:t>
        <w:tab/>
        <w:t>White Collar crime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b.</w:t>
        <w:tab/>
        <w:t>Sexual harassment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.</w:t>
        <w:tab/>
        <w:t>Forensic biometrics.</w:t>
      </w:r>
    </w:p>
    <w:p>
      <w:pPr>
        <w:pStyle w:val="Normal"/>
        <w:spacing w:lineRule="auto" w:line="360"/>
        <w:jc w:val="center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---------------------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D[ Forensic Medicine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Forensic Toxicology and Medical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Jurisprudence         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sz w:val="26"/>
        </w:rPr>
      </w:pPr>
      <w:r>
        <w:rPr>
          <w:bCs/>
          <w:iCs/>
          <w:sz w:val="26"/>
        </w:rPr>
        <w:t>Note:  Attempt all questions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What are the various problems in the diagnosis of Methyl alcohol poisoning? </w:t>
        <w:tab/>
        <w:t>Discuss its metabolism management and medicolegal importance.</w:t>
        <w:tab/>
        <w:tab/>
        <w:t>[35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scuss the medicolegal issues in death on operation table and autopsy procedure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[35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Write notes on</w:t>
      </w:r>
      <w:r>
        <w:rPr/>
        <w:t>:</w:t>
      </w:r>
    </w:p>
    <w:p>
      <w:pPr>
        <w:pStyle w:val="Normal"/>
        <w:jc w:val="both"/>
        <w:rPr/>
      </w:pPr>
      <w:r>
        <w:rPr/>
        <w:tab/>
        <w:t>a.</w:t>
        <w:tab/>
        <w:t>Brain mapping.</w:t>
        <w:tab/>
        <w:tab/>
        <w:tab/>
        <w:tab/>
        <w:tab/>
        <w:tab/>
        <w:tab/>
        <w:t>[15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.</w:t>
        <w:tab/>
        <w:t>Aluminium phosphide poisoning.</w:t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------------------</w:t>
      </w:r>
      <w:r>
        <w:br w:type="page"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D[ Forensic Medicine 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Forensic pathology including forensic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immunology and recent advances        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V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  <w:t>Note:  Attempt all question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1.</w:t>
        <w:tab/>
        <w:t>Write an essay on "Recent advances in establishing identity".</w:t>
        <w:tab/>
        <w:tab/>
        <w:t>[34]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2.</w:t>
        <w:tab/>
        <w:t>Write an essay on "Past, Present and Future of forensic medicine".</w:t>
        <w:tab/>
        <w:tab/>
        <w:t>[33]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>[3x11=33]</w:t>
      </w:r>
    </w:p>
    <w:p>
      <w:pPr>
        <w:pStyle w:val="Normal"/>
        <w:rPr/>
      </w:pPr>
      <w:r>
        <w:rPr/>
        <w:tab/>
        <w:t>a.</w:t>
        <w:tab/>
        <w:t>Narco ana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Section 53 Cr P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Embalming.</w:t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-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1:07:00Z</dcterms:created>
  <dc:creator>Ashwani</dc:creator>
  <dc:description/>
  <cp:keywords/>
  <dc:language>en-US</dc:language>
  <cp:lastModifiedBy>BFU</cp:lastModifiedBy>
  <cp:lastPrinted>2010-04-30T15:16:00Z</cp:lastPrinted>
  <dcterms:modified xsi:type="dcterms:W3CDTF">2010-04-30T09:46:00Z</dcterms:modified>
  <cp:revision>538</cp:revision>
  <dc:subject/>
  <dc:title>MD[ Microbiology ]</dc:title>
</cp:coreProperties>
</file>