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P.T. [4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Normal"/>
        <w:jc w:val="center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>BF/2010/05</w:t>
      </w:r>
    </w:p>
    <w:p>
      <w:pPr>
        <w:pStyle w:val="Heading1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 xml:space="preserve">P.T. in Surgical Conditions </w:t>
      </w:r>
    </w:p>
    <w:p>
      <w:pPr>
        <w:pStyle w:val="BodyText2"/>
        <w:rPr/>
      </w:pPr>
      <w:r>
        <w:rPr>
          <w:rFonts w:cs="Times New Roman" w:ascii="Times New Roman" w:hAnsi="Times New Roman"/>
        </w:rPr>
        <w:t>M.M. :  90</w:t>
        <w:tab/>
        <w:tab/>
        <w:tab/>
        <w:tab/>
        <w:tab/>
        <w:tab/>
        <w:tab/>
        <w:tab/>
        <w:tab/>
        <w:t xml:space="preserve">     Time : 3 Hours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- A</w:t>
      </w:r>
    </w:p>
    <w:p>
      <w:pPr>
        <w:pStyle w:val="Normal"/>
        <w:jc w:val="both"/>
        <w:rPr/>
      </w:pPr>
      <w:r>
        <w:rPr>
          <w:i/>
          <w:iCs/>
        </w:rPr>
        <w:t>All questions are compulsory. Answer to each question upto 5 lines in length. Each question carries 2 Marks.</w:t>
        <w:tab/>
        <w:tab/>
        <w:tab/>
        <w:tab/>
        <w:tab/>
        <w:tab/>
        <w:tab/>
        <w:tab/>
        <w:tab/>
        <w:tab/>
      </w:r>
      <w:r>
        <w:rPr/>
        <w:t>[20]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>1.</w:t>
        <w:tab/>
        <w:t>Define Tetrology of Fallot.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>2.</w:t>
        <w:tab/>
        <w:t>Define Gangrene.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>3.</w:t>
        <w:tab/>
        <w:t>Define Lobectomy.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>4.</w:t>
        <w:tab/>
        <w:t>Spina Bifida.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>5.</w:t>
        <w:tab/>
        <w:t>Glasgow Coma Scale.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>6.</w:t>
        <w:tab/>
        <w:t>Abdominal Hernia.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>7.</w:t>
        <w:tab/>
        <w:t>Neuropraxia.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>8.</w:t>
        <w:tab/>
        <w:t>Thoractomy.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>9.</w:t>
        <w:tab/>
        <w:t>Tinel's Sign.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>10.</w:t>
        <w:tab/>
        <w:t>Coughing.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B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8 questions. Answer to each question upto 2 pages in length. Each questions carries 5 Marks.</w:t>
      </w:r>
      <w:r>
        <w:rPr>
          <w:rFonts w:cs="Times New Roman" w:ascii="Times New Roman" w:hAnsi="Times New Roman"/>
          <w:i w:val="false"/>
          <w:iCs w:val="false"/>
        </w:rPr>
        <w:tab/>
        <w:tab/>
        <w:tab/>
        <w:tab/>
        <w:tab/>
        <w:tab/>
        <w:tab/>
        <w:tab/>
        <w:tab/>
        <w:tab/>
        <w:t>[40]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Classify Decubitus Ulcers and write Physiotherapy Management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Describe Cobb's Angle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Write complications of Mastectomy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Write various modalities used for Wound Management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5.</w:t>
        <w:tab/>
        <w:t>Write the PT Management after Thoracoplasty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6.</w:t>
        <w:tab/>
        <w:t>Describe any 3 indications for Angioplasty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7.</w:t>
        <w:tab/>
        <w:t>Write PT Management after tendon transfers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8.</w:t>
        <w:tab/>
        <w:t>Describe various surgeries usually performed in Hydrocephalous conditions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9.</w:t>
        <w:tab/>
        <w:t>Write clinical features of Patent-Ductus Arteriosus and write PT Management after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ab/>
        <w:t>Surgery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0.</w:t>
        <w:tab/>
        <w:t>Describe Perinatal complications.</w:t>
      </w:r>
    </w:p>
    <w:p>
      <w:pPr>
        <w:pStyle w:val="TextBody"/>
        <w:spacing w:before="60" w:after="0"/>
        <w:jc w:val="left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1.</w:t>
        <w:tab/>
        <w:t xml:space="preserve">Write the Post-Operative PT Management for a 40 year old male who underwent a  </w:t>
      </w:r>
    </w:p>
    <w:p>
      <w:pPr>
        <w:pStyle w:val="TextBody"/>
        <w:jc w:val="left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ab/>
        <w:t>surgical repair of Posterior interosseous nerve in Fore Arm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2.</w:t>
        <w:tab/>
        <w:t>Write the Post-Operative PT program in case of Abdominal Hysterectomy.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C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2 questions. Answer to each question upto 5 pages in length. Each questions carries 15 Marks.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iCs w:val="false"/>
        </w:rPr>
        <w:t>[30]</w:t>
      </w:r>
    </w:p>
    <w:p>
      <w:pPr>
        <w:pStyle w:val="TextBody"/>
        <w:spacing w:before="4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Write Pre &amp; Post Operative PT Management for a Right Pnuemenectomy patient.</w:t>
      </w:r>
    </w:p>
    <w:p>
      <w:pPr>
        <w:pStyle w:val="TextBody"/>
        <w:spacing w:before="4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Discuss the indications of Laminectomy and write Physiotherapy Management after Surgery.</w:t>
      </w:r>
    </w:p>
    <w:p>
      <w:pPr>
        <w:pStyle w:val="TextBody"/>
        <w:spacing w:before="4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Classify burns and describe the role of Physiotherapy in preventing the complications.</w:t>
      </w:r>
    </w:p>
    <w:p>
      <w:pPr>
        <w:pStyle w:val="TextBody"/>
        <w:spacing w:before="4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 xml:space="preserve">Write Physiotherapy Management after surgical repair in case of Abdominal Hernia </w:t>
      </w:r>
    </w:p>
    <w:p>
      <w:pPr>
        <w:pStyle w:val="TextBody"/>
        <w:spacing w:before="4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ab/>
        <w:t>(Inguinal Hernia).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------------------</w:t>
      </w:r>
      <w:r>
        <w:br w:type="page"/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44"/>
        </w:rPr>
        <w:t>B.P.T. [4</w:t>
      </w:r>
      <w:r>
        <w:rPr>
          <w:rFonts w:cs="Times New Roman" w:ascii="Times New Roman" w:hAnsi="Times New Roman"/>
          <w:b/>
          <w:bCs/>
          <w:i w:val="false"/>
          <w:iCs w:val="false"/>
          <w:sz w:val="44"/>
          <w:vertAlign w:val="superscript"/>
        </w:rPr>
        <w:t>th</w:t>
      </w:r>
      <w:r>
        <w:rPr>
          <w:rFonts w:cs="Times New Roman" w:ascii="Times New Roman" w:hAnsi="Times New Roman"/>
          <w:b/>
          <w:bCs/>
          <w:i w:val="false"/>
          <w:iCs w:val="false"/>
          <w:sz w:val="44"/>
        </w:rPr>
        <w:t xml:space="preserve"> Prof.]</w:t>
      </w:r>
    </w:p>
    <w:p>
      <w:pPr>
        <w:pStyle w:val="Normal"/>
        <w:jc w:val="center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>BF/2010/05</w:t>
      </w:r>
    </w:p>
    <w:p>
      <w:pPr>
        <w:pStyle w:val="Heading1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P.T. in Medical Conditions-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8"/>
        </w:rPr>
      </w:pPr>
      <w:r>
        <w:rPr>
          <w:rFonts w:cs="Times New Roman"/>
          <w:b/>
          <w:bCs/>
          <w:sz w:val="38"/>
        </w:rPr>
      </w:r>
    </w:p>
    <w:p>
      <w:pPr>
        <w:pStyle w:val="BodyText2"/>
        <w:rPr/>
      </w:pPr>
      <w:r>
        <w:rPr>
          <w:rFonts w:cs="Times New Roman" w:ascii="Times New Roman" w:hAnsi="Times New Roman"/>
        </w:rPr>
        <w:t>M.M. :  90</w:t>
        <w:tab/>
        <w:tab/>
        <w:tab/>
        <w:tab/>
        <w:tab/>
        <w:tab/>
        <w:tab/>
        <w:tab/>
        <w:tab/>
        <w:t xml:space="preserve">    Time : 3 Hours</w:t>
      </w:r>
    </w:p>
    <w:p>
      <w:pPr>
        <w:pStyle w:val="Heading2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A</w:t>
      </w:r>
    </w:p>
    <w:p>
      <w:pPr>
        <w:pStyle w:val="Normal"/>
        <w:jc w:val="both"/>
        <w:rPr/>
      </w:pPr>
      <w:r>
        <w:rPr>
          <w:i/>
          <w:iCs/>
        </w:rPr>
        <w:t>All questions are compulsory. Answer to each question upto 5 lines in length. Each question carries 2 Marks.</w:t>
        <w:tab/>
        <w:tab/>
        <w:tab/>
        <w:tab/>
        <w:tab/>
        <w:tab/>
        <w:tab/>
        <w:tab/>
        <w:tab/>
        <w:tab/>
      </w:r>
      <w:r>
        <w:rPr/>
        <w:t>[20]</w:t>
      </w:r>
    </w:p>
    <w:p>
      <w:pPr>
        <w:pStyle w:val="Normal"/>
        <w:spacing w:before="40" w:after="0"/>
        <w:jc w:val="both"/>
        <w:rPr>
          <w:sz w:val="22"/>
        </w:rPr>
      </w:pPr>
      <w:r>
        <w:rPr>
          <w:sz w:val="22"/>
        </w:rPr>
        <w:t>1.</w:t>
        <w:tab/>
        <w:t>Define Meningo Myelocele.</w:t>
      </w:r>
    </w:p>
    <w:p>
      <w:pPr>
        <w:pStyle w:val="Normal"/>
        <w:spacing w:before="40" w:after="0"/>
        <w:jc w:val="both"/>
        <w:rPr>
          <w:sz w:val="22"/>
        </w:rPr>
      </w:pPr>
      <w:r>
        <w:rPr>
          <w:sz w:val="22"/>
        </w:rPr>
        <w:t>2.</w:t>
        <w:tab/>
        <w:t>What is CTEV?</w:t>
      </w:r>
    </w:p>
    <w:p>
      <w:pPr>
        <w:pStyle w:val="Normal"/>
        <w:spacing w:before="40" w:after="0"/>
        <w:jc w:val="both"/>
        <w:rPr>
          <w:sz w:val="22"/>
        </w:rPr>
      </w:pPr>
      <w:r>
        <w:rPr>
          <w:sz w:val="22"/>
        </w:rPr>
        <w:t>3.</w:t>
        <w:tab/>
        <w:t>What is Myositis Ossificans?</w:t>
      </w:r>
    </w:p>
    <w:p>
      <w:pPr>
        <w:pStyle w:val="Normal"/>
        <w:spacing w:before="40" w:after="0"/>
        <w:jc w:val="both"/>
        <w:rPr>
          <w:sz w:val="22"/>
        </w:rPr>
      </w:pPr>
      <w:r>
        <w:rPr>
          <w:sz w:val="22"/>
        </w:rPr>
        <w:t>4.</w:t>
        <w:tab/>
        <w:t>What is pictorial grading of posture in Parkinson's Disease.</w:t>
      </w:r>
    </w:p>
    <w:p>
      <w:pPr>
        <w:pStyle w:val="Normal"/>
        <w:spacing w:before="40" w:after="0"/>
        <w:jc w:val="both"/>
        <w:rPr>
          <w:sz w:val="22"/>
        </w:rPr>
      </w:pPr>
      <w:r>
        <w:rPr>
          <w:sz w:val="22"/>
        </w:rPr>
        <w:t>5.</w:t>
        <w:tab/>
        <w:t>What is Circumductory Gait?</w:t>
      </w:r>
    </w:p>
    <w:p>
      <w:pPr>
        <w:pStyle w:val="Normal"/>
        <w:spacing w:before="40" w:after="0"/>
        <w:jc w:val="both"/>
        <w:rPr>
          <w:sz w:val="22"/>
        </w:rPr>
      </w:pPr>
      <w:r>
        <w:rPr>
          <w:sz w:val="22"/>
        </w:rPr>
        <w:t>6.</w:t>
        <w:tab/>
        <w:t>Define Total Claw Hand.</w:t>
      </w:r>
    </w:p>
    <w:p>
      <w:pPr>
        <w:pStyle w:val="Normal"/>
        <w:spacing w:before="40" w:after="0"/>
        <w:jc w:val="both"/>
        <w:rPr>
          <w:sz w:val="22"/>
        </w:rPr>
      </w:pPr>
      <w:r>
        <w:rPr>
          <w:sz w:val="22"/>
        </w:rPr>
        <w:t>7.</w:t>
        <w:tab/>
        <w:t>Enumerate the Non-Equilibrium Test.</w:t>
      </w:r>
    </w:p>
    <w:p>
      <w:pPr>
        <w:pStyle w:val="Normal"/>
        <w:spacing w:before="40" w:after="0"/>
        <w:jc w:val="both"/>
        <w:rPr>
          <w:sz w:val="22"/>
        </w:rPr>
      </w:pPr>
      <w:r>
        <w:rPr>
          <w:sz w:val="22"/>
        </w:rPr>
        <w:t>8.</w:t>
        <w:tab/>
        <w:t>Write the difference between intention and static tremor.</w:t>
      </w:r>
    </w:p>
    <w:p>
      <w:pPr>
        <w:pStyle w:val="Normal"/>
        <w:spacing w:before="40" w:after="0"/>
        <w:jc w:val="both"/>
        <w:rPr>
          <w:sz w:val="22"/>
        </w:rPr>
      </w:pPr>
      <w:r>
        <w:rPr>
          <w:sz w:val="22"/>
        </w:rPr>
        <w:t>9.</w:t>
        <w:tab/>
        <w:t>Rickets Rosary.</w:t>
      </w:r>
    </w:p>
    <w:p>
      <w:pPr>
        <w:pStyle w:val="Normal"/>
        <w:spacing w:before="40" w:after="0"/>
        <w:jc w:val="both"/>
        <w:rPr>
          <w:sz w:val="22"/>
        </w:rPr>
      </w:pPr>
      <w:r>
        <w:rPr>
          <w:sz w:val="22"/>
        </w:rPr>
        <w:t>10.</w:t>
        <w:tab/>
        <w:t>List the Pathological changes of Pulmonary System in Geriatric patient.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B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8 questions. Answer to each question upto 2 pages in length. Each questions carries 5 Marks.</w:t>
      </w:r>
      <w:r>
        <w:rPr>
          <w:rFonts w:cs="Times New Roman" w:ascii="Times New Roman" w:hAnsi="Times New Roman"/>
          <w:i w:val="false"/>
          <w:iCs w:val="false"/>
        </w:rPr>
        <w:tab/>
        <w:tab/>
        <w:tab/>
        <w:tab/>
        <w:tab/>
        <w:tab/>
        <w:tab/>
        <w:tab/>
        <w:tab/>
        <w:tab/>
        <w:t>[40]</w:t>
      </w:r>
    </w:p>
    <w:p>
      <w:pPr>
        <w:pStyle w:val="TextBody"/>
        <w:spacing w:before="4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Explain the Gait training in Cauda-Equina Lesion patient.</w:t>
      </w:r>
    </w:p>
    <w:p>
      <w:pPr>
        <w:pStyle w:val="TextBody"/>
        <w:spacing w:before="4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Explain the role of Physiotherapy in Shoulder Hand Syndrome.</w:t>
      </w:r>
    </w:p>
    <w:p>
      <w:pPr>
        <w:pStyle w:val="TextBody"/>
        <w:spacing w:before="4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Explain the role of Physiotherapy in Trigeminal Neuralgia.</w:t>
      </w:r>
    </w:p>
    <w:p>
      <w:pPr>
        <w:pStyle w:val="TextBody"/>
        <w:spacing w:before="4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Explain various assessment methods to evaluate a Peripheral Nerve Injury Patient.</w:t>
      </w:r>
    </w:p>
    <w:p>
      <w:pPr>
        <w:pStyle w:val="TextBody"/>
        <w:spacing w:before="4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5.</w:t>
        <w:tab/>
        <w:t>Role of Physiotherapy in Cere Bellar Ataxia Patient.</w:t>
      </w:r>
    </w:p>
    <w:p>
      <w:pPr>
        <w:pStyle w:val="TextBody"/>
        <w:spacing w:before="4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6.</w:t>
        <w:tab/>
        <w:t>Explain various adaptive equipments used in Cerebral Palsy Child.</w:t>
      </w:r>
    </w:p>
    <w:p>
      <w:pPr>
        <w:pStyle w:val="TextBody"/>
        <w:spacing w:before="4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7.</w:t>
        <w:tab/>
        <w:t>Explain the Pathology of Sub Acute Combined Degeneration of Cord.</w:t>
      </w:r>
    </w:p>
    <w:p>
      <w:pPr>
        <w:pStyle w:val="TextBody"/>
        <w:spacing w:before="4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8.</w:t>
        <w:tab/>
        <w:t>Write short notes on Orthotics used in Poliomyelitis patient.</w:t>
      </w:r>
    </w:p>
    <w:p>
      <w:pPr>
        <w:pStyle w:val="TextBody"/>
        <w:spacing w:before="4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9.</w:t>
        <w:tab/>
        <w:t>Write short notes on Dennis Brown Splint.</w:t>
      </w:r>
    </w:p>
    <w:p>
      <w:pPr>
        <w:pStyle w:val="TextBody"/>
        <w:spacing w:before="4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0.</w:t>
        <w:tab/>
        <w:t>Explain various strategies to prevent falls in elderly.</w:t>
      </w:r>
    </w:p>
    <w:p>
      <w:pPr>
        <w:pStyle w:val="TextBody"/>
        <w:spacing w:before="4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1.</w:t>
        <w:tab/>
        <w:t>Role of Physiotherapy in Urinary Incontinence.</w:t>
      </w:r>
    </w:p>
    <w:p>
      <w:pPr>
        <w:pStyle w:val="TextBody"/>
        <w:spacing w:before="4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2.</w:t>
        <w:tab/>
        <w:t>Explain the Spino-Motor Assessment in Neurological Patients.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C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2 questions. Answer to each question upto 5 pages in length. Each questions carries 15 Marks.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iCs w:val="false"/>
        </w:rPr>
        <w:t>[30]</w:t>
      </w:r>
    </w:p>
    <w:p>
      <w:pPr>
        <w:pStyle w:val="TextBody"/>
        <w:spacing w:before="4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Explain the Pathology, Assessment and Physiotherapy Management of Motor Neuron Disease Patient.</w:t>
      </w:r>
    </w:p>
    <w:p>
      <w:pPr>
        <w:pStyle w:val="TextBody"/>
        <w:spacing w:before="4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Explain the types of Cerebral Palsy based on Topographic classification and write in detail</w:t>
      </w:r>
    </w:p>
    <w:p>
      <w:pPr>
        <w:pStyle w:val="TextBody"/>
        <w:spacing w:before="4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ab/>
        <w:t>about the Assessment and PT Management of Spastic Diplegic Case.</w:t>
      </w:r>
    </w:p>
    <w:p>
      <w:pPr>
        <w:pStyle w:val="TextBody"/>
        <w:spacing w:before="4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Explain the Etio-Pathology, Assessment and PT Management of a slipped capital Femoral Ephiphysis Patient.</w:t>
      </w:r>
    </w:p>
    <w:p>
      <w:pPr>
        <w:pStyle w:val="TextBody"/>
        <w:spacing w:before="4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List out the Pathological changes in Central Nervous System of  a Geriatric patient and further explain the assessment and PT Management in Dementia Patient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/>
          <w:i/>
          <w:iCs/>
          <w:sz w:val="22"/>
        </w:rPr>
      </w:r>
    </w:p>
    <w:p>
      <w:pPr>
        <w:pStyle w:val="Normal"/>
        <w:jc w:val="center"/>
        <w:rPr/>
      </w:pPr>
      <w:r>
        <w:rPr/>
        <w:t>---------------------</w:t>
      </w:r>
      <w:r>
        <w:br w:type="page"/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P.T. [4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Normal"/>
        <w:jc w:val="center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>BF/2010/05</w:t>
      </w:r>
    </w:p>
    <w:p>
      <w:pPr>
        <w:pStyle w:val="Heading1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 xml:space="preserve">Neurolog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8"/>
          <w:lang w:val="en-GB"/>
        </w:rPr>
      </w:pPr>
      <w:r>
        <w:rPr>
          <w:rFonts w:cs="Times New Roman"/>
          <w:b/>
          <w:bCs/>
          <w:sz w:val="38"/>
          <w:lang w:val="en-GB"/>
        </w:rPr>
      </w:r>
    </w:p>
    <w:p>
      <w:pPr>
        <w:pStyle w:val="BodyText2"/>
        <w:rPr/>
      </w:pPr>
      <w:r>
        <w:rPr>
          <w:rFonts w:cs="Times New Roman" w:ascii="Times New Roman" w:hAnsi="Times New Roman"/>
        </w:rPr>
        <w:t>M.M. :  90</w:t>
        <w:tab/>
        <w:tab/>
        <w:tab/>
        <w:tab/>
        <w:tab/>
        <w:t xml:space="preserve">  </w:t>
        <w:tab/>
        <w:tab/>
        <w:tab/>
        <w:tab/>
        <w:t xml:space="preserve">    Time : 3 Hours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- A</w:t>
      </w:r>
    </w:p>
    <w:p>
      <w:pPr>
        <w:pStyle w:val="Normal"/>
        <w:spacing w:before="120" w:after="0"/>
        <w:jc w:val="both"/>
        <w:rPr/>
      </w:pPr>
      <w:r>
        <w:rPr>
          <w:i/>
          <w:iCs/>
        </w:rPr>
        <w:t>All questions are compulsory. Answer to each question upto 5 lines in length. Each question carries 2 Marks.</w:t>
        <w:tab/>
        <w:tab/>
        <w:tab/>
        <w:tab/>
        <w:tab/>
        <w:tab/>
        <w:tab/>
        <w:tab/>
        <w:tab/>
        <w:tab/>
      </w:r>
      <w:r>
        <w:rPr/>
        <w:t>[20]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>1.</w:t>
        <w:tab/>
        <w:t>Spinal cord cross section (lumbar section).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>2.</w:t>
        <w:tab/>
        <w:t>Grades of disc prolapse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3.</w:t>
        <w:tab/>
        <w:t>Draw neat and labelled diagram of neuron structure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4.</w:t>
        <w:tab/>
        <w:t>Draw the diagram of circle of Willis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5.</w:t>
        <w:tab/>
        <w:t>Difference between Bell's Palsy and facial palsy.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>6.</w:t>
        <w:tab/>
        <w:t>Draw the labelled diagram of Neuro Muscular Junction.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>7.</w:t>
        <w:tab/>
        <w:t>Classification of muscular dystrophy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8.</w:t>
        <w:tab/>
        <w:t>List down the various features of LMN lesion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9.</w:t>
        <w:tab/>
        <w:t>Draw the diagram of Visual pathway.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>10.</w:t>
        <w:tab/>
        <w:t>Classification of spina bifid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B</w:t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</w:rPr>
        <w:t>Attempt any 8 questions. Answer to each question upto 2 pages in length. Each questions carries 5 Marks.</w:t>
      </w:r>
      <w:r>
        <w:rPr>
          <w:rFonts w:cs="Times New Roman" w:ascii="Times New Roman" w:hAnsi="Times New Roman"/>
          <w:i w:val="false"/>
          <w:iCs w:val="false"/>
        </w:rPr>
        <w:tab/>
        <w:tab/>
        <w:tab/>
        <w:tab/>
        <w:tab/>
        <w:tab/>
        <w:tab/>
        <w:tab/>
        <w:tab/>
        <w:tab/>
        <w:t>[40]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Control of muscle tone and disorders of tone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Optic nerve anatomy and its applied anatomy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Classification of cerebral palsy and clinical feature of spastic hemiplegic cerebral palsy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Syringomyelia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5.</w:t>
        <w:tab/>
        <w:t>Brachial plexus anatomy and its applied anatomy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6.</w:t>
        <w:tab/>
        <w:t>Bladder control and abnormal bladders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7.</w:t>
        <w:tab/>
        <w:t>Saturday night palsy and its management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8.</w:t>
        <w:tab/>
        <w:t>Poliomyelitis signs and symptoms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9.</w:t>
        <w:tab/>
        <w:t>Myasthenia gravis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0.</w:t>
        <w:tab/>
        <w:t>Higher function assessment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1.</w:t>
        <w:tab/>
        <w:t xml:space="preserve">Circulation of CSF fluid and its applied anatomy. 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2.</w:t>
        <w:tab/>
        <w:t>Transverse myelitis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C</w:t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</w:rPr>
        <w:t>Attempt any 2 questions. Answer to each question upto 5 pages in length. Each questions carries 15 Marks.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iCs w:val="false"/>
        </w:rPr>
        <w:t>[30]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 xml:space="preserve">Spinal cord injury classification, clinical features and management. 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MND classification and management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 xml:space="preserve">Classifications of Epilepsy and management. 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Clinical feature of Parkinson's disease and management.</w:t>
      </w:r>
    </w:p>
    <w:p>
      <w:pPr>
        <w:pStyle w:val="Heading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</w:t>
      </w:r>
      <w:r>
        <w:br w:type="page"/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P.T. [4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Normal"/>
        <w:jc w:val="center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>BF/2010/05</w:t>
      </w:r>
    </w:p>
    <w:p>
      <w:pPr>
        <w:pStyle w:val="Heading1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 xml:space="preserve">Pediatrics &amp; Geriatric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BodyText2"/>
        <w:rPr/>
      </w:pPr>
      <w:r>
        <w:rPr>
          <w:rFonts w:cs="Times New Roman" w:ascii="Times New Roman" w:hAnsi="Times New Roman"/>
        </w:rPr>
        <w:t>M.M. :  90</w:t>
        <w:tab/>
        <w:tab/>
        <w:tab/>
        <w:tab/>
        <w:tab/>
        <w:t xml:space="preserve"> </w:t>
        <w:tab/>
        <w:tab/>
        <w:tab/>
        <w:tab/>
        <w:t xml:space="preserve">     Time : 3 Hours</w:t>
        <w:tab/>
      </w:r>
    </w:p>
    <w:p>
      <w:pPr>
        <w:pStyle w:val="Heading2"/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- A</w:t>
      </w:r>
    </w:p>
    <w:p>
      <w:pPr>
        <w:pStyle w:val="Normal"/>
        <w:jc w:val="both"/>
        <w:rPr/>
      </w:pPr>
      <w:r>
        <w:rPr>
          <w:i/>
          <w:iCs/>
        </w:rPr>
        <w:t>All questions are compulsory. Answer to each question upto 5 lines in length. Each question carries 2 Marks.</w:t>
        <w:tab/>
        <w:tab/>
        <w:tab/>
        <w:tab/>
        <w:tab/>
        <w:tab/>
        <w:tab/>
        <w:tab/>
        <w:tab/>
        <w:tab/>
      </w:r>
      <w:r>
        <w:rPr/>
        <w:t>[20]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>1.</w:t>
        <w:tab/>
        <w:t>Bell's palsy.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>2.</w:t>
        <w:tab/>
        <w:t>Colle's fracture.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>3.</w:t>
        <w:tab/>
        <w:t>Febrile convulsion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4.</w:t>
        <w:tab/>
        <w:t>Developmental milestones of a 6m old infant.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>5.</w:t>
        <w:tab/>
        <w:t>Moro's reflex.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>6.</w:t>
        <w:tab/>
        <w:t>Diabetic foot.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>7.</w:t>
        <w:tab/>
        <w:t>Scurvy.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>8.</w:t>
        <w:tab/>
        <w:t>Abuse of elderly.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>9.</w:t>
        <w:tab/>
        <w:t>Presbycusis.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>10.</w:t>
        <w:tab/>
        <w:t>Alzheimer's disease.</w:t>
      </w:r>
    </w:p>
    <w:p>
      <w:pPr>
        <w:pStyle w:val="Heading2"/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B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8 questions. Answer to each question upto 2 pages in length. Each questions carries 5 Marks.</w:t>
      </w:r>
      <w:r>
        <w:rPr>
          <w:rFonts w:cs="Times New Roman" w:ascii="Times New Roman" w:hAnsi="Times New Roman"/>
          <w:i w:val="false"/>
          <w:iCs w:val="false"/>
        </w:rPr>
        <w:tab/>
        <w:tab/>
        <w:tab/>
        <w:tab/>
        <w:tab/>
        <w:tab/>
        <w:tab/>
        <w:tab/>
        <w:tab/>
        <w:tab/>
        <w:t>[40]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Deep vein thrombosis - risks and preventive strategies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Botulinum toxin and its applications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Fallot's tetralogy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Bronchogenic carcinoma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5.</w:t>
        <w:tab/>
        <w:t>Comorbidities and management of these problems in children with cerebral palsy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6.</w:t>
        <w:tab/>
        <w:t>Classification of protein energy malnutrition in children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7.</w:t>
        <w:tab/>
        <w:t xml:space="preserve">Obstructive sleep apnea. 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8.</w:t>
        <w:tab/>
        <w:t>Benign prostatic hypertrophy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9.</w:t>
        <w:tab/>
        <w:t>Depression in elderly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0.</w:t>
        <w:tab/>
        <w:t>Hypertension management in elderly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1.</w:t>
        <w:tab/>
        <w:t>Vaccine preventable neuromorbidities in children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2.</w:t>
        <w:tab/>
        <w:t>Down syndrome.</w:t>
      </w:r>
    </w:p>
    <w:p>
      <w:pPr>
        <w:pStyle w:val="Heading2"/>
        <w:spacing w:before="8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C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2 questions. Answer to each question upto 5 pages in length. Each questions carries 15 Marks.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iCs w:val="false"/>
        </w:rPr>
        <w:t>[30]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Enumerate causes which increase the risk of falling in elderly and outlines interventions which can reduce the risks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Duchenne muscular dystrophy with special emphasis on physical management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Assessment of nutritional status in elderly and outline management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Enumerate some common causes of chronic or progressive ataxia in children and outline physiotherapy techniques which can help in management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/>
          <w:i/>
          <w:iCs/>
          <w:sz w:val="22"/>
        </w:rPr>
      </w:r>
    </w:p>
    <w:p>
      <w:pPr>
        <w:pStyle w:val="Normal"/>
        <w:jc w:val="center"/>
        <w:rPr/>
      </w:pPr>
      <w:r>
        <w:rPr/>
        <w:t>-------------------</w:t>
      </w:r>
      <w:r>
        <w:br w:type="page"/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P.T. [4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Normal"/>
        <w:jc w:val="center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>BF/2010/05</w:t>
      </w:r>
    </w:p>
    <w:p>
      <w:pPr>
        <w:pStyle w:val="Heading1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Principles of Rehabilita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8"/>
        </w:rPr>
      </w:pPr>
      <w:r>
        <w:rPr>
          <w:rFonts w:cs="Times New Roman"/>
          <w:b/>
          <w:bCs/>
          <w:sz w:val="38"/>
        </w:rPr>
      </w:r>
    </w:p>
    <w:p>
      <w:pPr>
        <w:pStyle w:val="BodyText2"/>
        <w:rPr/>
      </w:pPr>
      <w:r>
        <w:rPr>
          <w:rFonts w:cs="Times New Roman" w:ascii="Times New Roman" w:hAnsi="Times New Roman"/>
        </w:rPr>
        <w:t>M.M. :  90</w:t>
        <w:tab/>
        <w:tab/>
        <w:tab/>
        <w:tab/>
        <w:tab/>
        <w:tab/>
        <w:tab/>
        <w:tab/>
        <w:tab/>
        <w:t xml:space="preserve">     Time : 3 Hours</w:t>
      </w:r>
    </w:p>
    <w:p>
      <w:pPr>
        <w:pStyle w:val="Heading2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- A</w:t>
      </w:r>
    </w:p>
    <w:p>
      <w:pPr>
        <w:pStyle w:val="Normal"/>
        <w:jc w:val="both"/>
        <w:rPr/>
      </w:pPr>
      <w:r>
        <w:rPr>
          <w:i/>
          <w:iCs/>
        </w:rPr>
        <w:t>All questions are compulsory. Answer to each question upto 5 lines in length. Each question carries 2 Marks.</w:t>
        <w:tab/>
        <w:tab/>
        <w:tab/>
        <w:tab/>
        <w:tab/>
        <w:tab/>
        <w:tab/>
        <w:tab/>
        <w:tab/>
        <w:tab/>
      </w:r>
      <w:r>
        <w:rPr/>
        <w:t>[20]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1.</w:t>
        <w:tab/>
        <w:t>Define Rehabilitation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2.</w:t>
        <w:tab/>
        <w:t>What is HKAFO?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3.</w:t>
        <w:tab/>
        <w:t>What is disability?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4.</w:t>
        <w:tab/>
        <w:t>What is aeroplane splint?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5.</w:t>
        <w:tab/>
        <w:t>Define 2-point gait.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>6.</w:t>
        <w:tab/>
        <w:t>Define handicap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7.</w:t>
        <w:tab/>
        <w:t>What is vocational training?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8.</w:t>
        <w:tab/>
        <w:t>Define impairment.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>9.</w:t>
        <w:tab/>
        <w:t>What is community based rehabilitation?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>10.</w:t>
        <w:tab/>
        <w:t>"Evidence based physiotherapy" - define it.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B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8 questions. Answer to each question upto 2 pages in length. Each questions carries 5 Marks.</w:t>
      </w:r>
      <w:r>
        <w:rPr>
          <w:rFonts w:cs="Times New Roman" w:ascii="Times New Roman" w:hAnsi="Times New Roman"/>
          <w:i w:val="false"/>
          <w:iCs w:val="false"/>
        </w:rPr>
        <w:tab/>
        <w:tab/>
        <w:tab/>
        <w:tab/>
        <w:tab/>
        <w:tab/>
        <w:tab/>
        <w:tab/>
        <w:tab/>
        <w:tab/>
        <w:t>[40]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Write a rehabilitation plan for epileptic patient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Write the role of a physiotherapist for rehabilitation of an amputee, above knee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Write the causes of low back pain and physiotherapy approaches for the same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Describe SACH foot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5.</w:t>
        <w:tab/>
        <w:t>What are the common causes of cerebral palsies?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6.</w:t>
        <w:tab/>
        <w:t>Write the role of a psychologist in rehabilitation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7.</w:t>
        <w:tab/>
        <w:t>What are the steps of prosthetic check out?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8.</w:t>
        <w:tab/>
        <w:t>Explain different types of crutches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9.</w:t>
        <w:tab/>
        <w:t>Write the indications for Milwaukee brace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0.</w:t>
        <w:tab/>
        <w:t xml:space="preserve">Write the importance of Activities in Daily Living (ADLs) to rehabilitate a hemiplegic patient. 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1.</w:t>
        <w:tab/>
        <w:t>Write a note on "Locomotor disability"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2.</w:t>
        <w:tab/>
        <w:t>Write a note on vocational counselling in rehabilitation.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C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2 questions. Answer to each question upto 5 pages in length. Each questions carries 15 Marks.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iCs w:val="false"/>
        </w:rPr>
        <w:t>[30]</w:t>
      </w:r>
    </w:p>
    <w:p>
      <w:pPr>
        <w:pStyle w:val="TextBody"/>
        <w:spacing w:before="12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Explain in detail how to set up a rehabilitation centre.</w:t>
      </w:r>
    </w:p>
    <w:p>
      <w:pPr>
        <w:pStyle w:val="TextBody"/>
        <w:spacing w:before="12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Write an essay on Spinal Cord Injury at the level of T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 w:val="false"/>
          <w:iCs w:val="false"/>
          <w:sz w:val="22"/>
        </w:rPr>
        <w:t xml:space="preserve"> and physiotherapeutic approaches for it.</w:t>
      </w:r>
    </w:p>
    <w:p>
      <w:pPr>
        <w:pStyle w:val="TextBody"/>
        <w:spacing w:before="12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Write an essay on cerebral palsy and rehabilitation.</w:t>
      </w:r>
    </w:p>
    <w:p>
      <w:pPr>
        <w:pStyle w:val="TextBody"/>
        <w:spacing w:before="12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Write an essay on Cardiac rehabilitation.</w:t>
      </w:r>
    </w:p>
    <w:p>
      <w:pPr>
        <w:pStyle w:val="TextBody"/>
        <w:ind w:left="720" w:hanging="720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</w:r>
    </w:p>
    <w:p>
      <w:pPr>
        <w:pStyle w:val="TextBody"/>
        <w:ind w:left="720" w:hanging="72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----------------</w:t>
      </w:r>
      <w:r>
        <w:br w:type="page"/>
      </w:r>
    </w:p>
    <w:p>
      <w:pPr>
        <w:pStyle w:val="Heading"/>
        <w:spacing w:lineRule="auto" w:line="360"/>
        <w:rPr/>
      </w:pPr>
      <w:r>
        <w:rPr>
          <w:rFonts w:cs="Times New Roman" w:ascii="Times New Roman" w:hAnsi="Times New Roman"/>
          <w:b/>
          <w:bCs/>
          <w:sz w:val="44"/>
        </w:rPr>
        <w:t>B.P.T. [4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Normal"/>
        <w:jc w:val="center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>BF/2010/05</w:t>
      </w:r>
    </w:p>
    <w:p>
      <w:pPr>
        <w:pStyle w:val="Heading1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General Surger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8"/>
        </w:rPr>
      </w:pPr>
      <w:r>
        <w:rPr>
          <w:rFonts w:cs="Times New Roman"/>
          <w:b/>
          <w:bCs/>
          <w:sz w:val="38"/>
        </w:rPr>
      </w:r>
    </w:p>
    <w:p>
      <w:pPr>
        <w:pStyle w:val="BodyText2"/>
        <w:rPr/>
      </w:pPr>
      <w:r>
        <w:rPr>
          <w:rFonts w:cs="Times New Roman" w:ascii="Times New Roman" w:hAnsi="Times New Roman"/>
        </w:rPr>
        <w:t>M.M. :  90</w:t>
        <w:tab/>
        <w:tab/>
        <w:tab/>
        <w:tab/>
        <w:tab/>
        <w:tab/>
        <w:tab/>
        <w:tab/>
        <w:tab/>
        <w:t xml:space="preserve">     Time : 3 Hours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- A</w:t>
      </w:r>
    </w:p>
    <w:p>
      <w:pPr>
        <w:pStyle w:val="Normal"/>
        <w:jc w:val="both"/>
        <w:rPr/>
      </w:pPr>
      <w:r>
        <w:rPr>
          <w:i/>
          <w:iCs/>
        </w:rPr>
        <w:t>All questions are compulsory. Answer to each question upto 5 lines in length. Each question carries 2 Marks.</w:t>
        <w:tab/>
        <w:tab/>
        <w:tab/>
        <w:tab/>
        <w:tab/>
        <w:tab/>
        <w:tab/>
        <w:tab/>
        <w:tab/>
        <w:tab/>
      </w:r>
      <w:r>
        <w:rPr/>
        <w:t>[20]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1.</w:t>
        <w:tab/>
        <w:t>Basal cell carcinoma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2.</w:t>
        <w:tab/>
        <w:t>Sebaceous Cyst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3.</w:t>
        <w:tab/>
        <w:t>Cellulitis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4.</w:t>
        <w:tab/>
        <w:t>Split Skin Graft.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>5.</w:t>
        <w:tab/>
        <w:t>Ranula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6.</w:t>
        <w:tab/>
        <w:t>Fournier's Gangrene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7.</w:t>
        <w:tab/>
        <w:t>Intercostal Tube Drainage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8.</w:t>
        <w:tab/>
        <w:t>Dermoid Cyst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9.</w:t>
        <w:tab/>
        <w:t>Pilomidal Sinus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10.</w:t>
        <w:tab/>
        <w:t>Secondary Suturing.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B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8 questions. Answer to each question upto 2 pages in length. Each questions carries 5 Marks.</w:t>
      </w:r>
      <w:r>
        <w:rPr>
          <w:rFonts w:cs="Times New Roman" w:ascii="Times New Roman" w:hAnsi="Times New Roman"/>
          <w:i w:val="false"/>
          <w:iCs w:val="false"/>
        </w:rPr>
        <w:tab/>
        <w:tab/>
        <w:tab/>
        <w:tab/>
        <w:tab/>
        <w:tab/>
        <w:tab/>
        <w:tab/>
        <w:tab/>
        <w:tab/>
        <w:t>[40]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Gas Gangrene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Haemorrhoids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Goodsall's Rule.</w:t>
        <w:tab/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Enumerate the types of Renal stones, its Aetio pathogenesis and clinical features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5.</w:t>
        <w:tab/>
        <w:t>Indications of Tracheostomy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6.</w:t>
        <w:tab/>
        <w:t>Describe in brief surgical anatomy of liver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7.</w:t>
        <w:tab/>
        <w:t>Describe in brief Post operative pain relief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8.</w:t>
        <w:tab/>
        <w:t>Describe in brief Nosocomial infection - its prevention and management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9.</w:t>
        <w:tab/>
        <w:t>Myelatid cyst of liver - causative agent, Life cycle and mode of human infection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0.</w:t>
        <w:tab/>
        <w:t>Full thickness skin grafts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1.</w:t>
        <w:tab/>
        <w:t>Write in brief  Burst abdomen - causes, clinical features and management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2.</w:t>
        <w:tab/>
        <w:t>Describe in brief the differential diagnosis of Right iliac fossa lump.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C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2 questions. Answer to each question upto 5 pages in length. Each questions carries 15 Marks.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iCs w:val="false"/>
        </w:rPr>
        <w:t>[30]</w:t>
      </w:r>
    </w:p>
    <w:p>
      <w:pPr>
        <w:pStyle w:val="TextBody"/>
        <w:spacing w:before="8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Define shock -  types, clinical features, pathology and management.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Enumerate the causes and differential diagnosis of swellings in the Right Hypochondrium.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Describe the causes and differential diagnosis of upper and lower Gastro-intestinal bleed.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Describe in brief the classification of Burn injury and its management.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--------------------</w:t>
      </w:r>
    </w:p>
    <w:sectPr>
      <w:type w:val="nextPage"/>
      <w:pgSz w:w="12240" w:h="15840"/>
      <w:pgMar w:left="1800" w:right="1323" w:gutter="0" w:header="0" w:top="5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0"/>
      <w:lang w:val="en-GB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07:44:00Z</dcterms:created>
  <dc:creator>Ashwani Dhawan</dc:creator>
  <dc:description/>
  <cp:keywords/>
  <dc:language>en-US</dc:language>
  <cp:lastModifiedBy>BFU</cp:lastModifiedBy>
  <cp:lastPrinted>2010-07-23T15:11:00Z</cp:lastPrinted>
  <dcterms:modified xsi:type="dcterms:W3CDTF">2011-02-23T05:07:00Z</dcterms:modified>
  <cp:revision>4101</cp:revision>
  <dc:subject/>
  <dc:title>B</dc:title>
</cp:coreProperties>
</file>