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Microb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 xml:space="preserve">          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 Use labeled diagrams wherever needed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</w:rPr>
      </w:pPr>
      <w:r>
        <w:rPr>
          <w:rFonts w:cs="Book Antiqua" w:ascii="Book Antiqua" w:hAnsi="Book Antiqua"/>
          <w:b/>
          <w:i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sz w:val="26"/>
          <w:u w:val="single"/>
        </w:rPr>
      </w:pPr>
      <w:r>
        <w:rPr>
          <w:rFonts w:cs="Book Antiqua" w:ascii="Book Antiqua" w:hAnsi="Book Antiqua"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Describe the morphology, culture methods and Pathogenesis of 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. pyogenes.</w:t>
        <w:tab/>
        <w:tab/>
        <w:tab/>
        <w:t>.</w:t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Black Water Fever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Lab. Diagnosis of HIV infection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Autoclave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Discuss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Anaerobic culture methods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Life cycle of Ascaris lumbricoides.</w:t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Bacterial flagella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>4.</w:t>
        <w:tab/>
        <w:t>Describe the morphology, culture methods of M. Tuberculosis and also Pathogenesis.</w:t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Classification of Mycoses.</w:t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Varicella-zoster Virus.</w:t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c.</w:t>
        <w:tab/>
        <w:t xml:space="preserve">Morphology and Nagler reaction of C. perfringens. </w:t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 xml:space="preserve">Discuss 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Koch’s postulates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Bacterial fimbriae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Active Immunity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&amp; Dental Pharmac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[Old Scheme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Enumerate different routes of drug administration.  Discuss merits and demerits of oral and intravenous route.</w:t>
        <w:tab/>
        <w:tab/>
        <w:tab/>
        <w:tab/>
        <w:t xml:space="preserve"> [5+6+4=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 xml:space="preserve">Discuss Therapeutic uses of 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Atropine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Thiazide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Metronidazole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Microsomal enzyme induction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Disclosing agent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</w:rPr>
        <w:tab/>
        <w:t>c.</w:t>
        <w:tab/>
        <w:t>ORS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Classify Non-Steroidal Anti-Inflammatory Drugs (NSAIDs).  Discuss Therapeutic uses and adverse effects of Aspirin.</w:t>
        <w:tab/>
        <w:tab/>
        <w:t>[5+5+5=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 xml:space="preserve">Discuss Drug Treatment of 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Dental Carie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Congestive Heart Failure (CHF)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Anaemia.</w:t>
        <w:tab/>
        <w:tab/>
        <w:tab/>
        <w:tab/>
        <w:tab/>
        <w:tab/>
        <w:tab/>
        <w:tab/>
        <w:t>[5]</w:t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Explain why :</w:t>
      </w:r>
      <w:r>
        <w:rPr>
          <w:rFonts w:cs="Book Antiqua" w:ascii="Book Antiqua" w:hAnsi="Book Antiqua"/>
        </w:rPr>
        <w:tab/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a.</w:t>
        <w:tab/>
        <w:t>Prazocin is used in the treatment of Benign Prostrate Hypertrophy (BPH).</w:t>
        <w:tab/>
        <w:tab/>
        <w:tab/>
        <w:tab/>
        <w:tab/>
        <w:tab/>
        <w:tab/>
        <w:tab/>
        <w:tab/>
        <w:t>[3]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b.</w:t>
        <w:tab/>
        <w:t>Pralidoxime is used in the treatment of organo phosphorus poisoning.</w:t>
        <w:tab/>
        <w:tab/>
        <w:tab/>
        <w:tab/>
        <w:tab/>
        <w:tab/>
        <w:tab/>
        <w:tab/>
        <w:t>[3]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c.</w:t>
        <w:tab/>
        <w:t>Spironolactone should not be combined with Enalaprill.</w:t>
        <w:tab/>
        <w:t>[3]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d.</w:t>
        <w:tab/>
        <w:t>Mg(OH)</w:t>
      </w:r>
      <w:r>
        <w:rPr>
          <w:rFonts w:cs="Book Antiqua" w:ascii="Book Antiqua" w:hAnsi="Book Antiqua"/>
          <w:sz w:val="28"/>
          <w:szCs w:val="28"/>
          <w:vertAlign w:val="subscript"/>
        </w:rPr>
        <w:t xml:space="preserve">2 </w:t>
      </w:r>
      <w:r>
        <w:rPr>
          <w:rFonts w:cs="Book Antiqua" w:ascii="Book Antiqua" w:hAnsi="Book Antiqua"/>
        </w:rPr>
        <w:t>and Al(OH)</w:t>
      </w:r>
      <w:r>
        <w:rPr>
          <w:rFonts w:cs="Book Antiqua" w:ascii="Book Antiqua" w:hAnsi="Book Antiqua"/>
          <w:sz w:val="28"/>
          <w:szCs w:val="28"/>
          <w:vertAlign w:val="subscript"/>
        </w:rPr>
        <w:t xml:space="preserve"> 2</w:t>
      </w:r>
      <w:r>
        <w:rPr>
          <w:rFonts w:cs="Book Antiqua" w:ascii="Book Antiqua" w:hAnsi="Book Antiqua"/>
        </w:rPr>
        <w:t xml:space="preserve"> are combined in Antacid preparations.</w:t>
        <w:tab/>
      </w:r>
    </w:p>
    <w:p>
      <w:pPr>
        <w:pStyle w:val="Normal"/>
        <w:ind w:left="720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3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.</w:t>
        <w:tab/>
        <w:t>Trimethoprim and Sulfamethoxazole are combined.</w:t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Pathology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8"/>
        </w:rPr>
        <w:t>[Old Scheme</w:t>
      </w:r>
      <w:r>
        <w:rPr>
          <w:rFonts w:cs="Book Antiqua" w:ascii="Book Antiqua" w:hAnsi="Book Antiqua"/>
          <w:b/>
          <w:bCs/>
        </w:rPr>
        <w:t>]</w:t>
      </w:r>
    </w:p>
    <w:p>
      <w:pPr>
        <w:pStyle w:val="Heading3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 Make  diagrams if required.</w:t>
      </w:r>
    </w:p>
    <w:p>
      <w:pPr>
        <w:pStyle w:val="Normal"/>
        <w:spacing w:lineRule="auto" w:line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a.</w:t>
        <w:tab/>
        <w:t>Define Necrosis, enumerate types of Necrosis with examples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Difference between dry and wet gangrene.</w:t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Fatty change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Calcification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Free Radical injury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 xml:space="preserve">Describe briefly 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Pathogenesis of Shock.</w:t>
        <w:tab/>
        <w:tab/>
        <w:tab/>
        <w:tab/>
        <w:tab/>
        <w:tab/>
        <w:t>[8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Secondary Hypertension.</w:t>
        <w:tab/>
        <w:tab/>
        <w:tab/>
        <w:tab/>
        <w:tab/>
        <w:tab/>
        <w:t>[7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  <w:bCs/>
        </w:rPr>
        <w:t xml:space="preserve">4.         </w:t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  <w:bCs/>
        </w:rPr>
        <w:t>a.</w:t>
        <w:tab/>
        <w:t>Sabe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1440" w:hanging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b.         Atheroma</w:t>
        <w:tab/>
        <w:tab/>
        <w:tab/>
        <w:tab/>
        <w:tab/>
        <w:tab/>
        <w:tab/>
        <w:tab/>
        <w:t>[5]</w:t>
      </w:r>
    </w:p>
    <w:p>
      <w:pPr>
        <w:pStyle w:val="Normal"/>
        <w:ind w:left="1440" w:hanging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.</w:t>
        <w:tab/>
        <w:t>Leprosy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 xml:space="preserve">Describe briefly 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Ionizing Radiation.</w:t>
        <w:tab/>
        <w:tab/>
        <w:tab/>
        <w:tab/>
        <w:tab/>
        <w:tab/>
        <w:tab/>
        <w:t>[7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Diabetes Mellitus Type - II.</w:t>
        <w:tab/>
        <w:tab/>
        <w:tab/>
        <w:tab/>
        <w:tab/>
        <w:tab/>
        <w:t>[8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6.</w:t>
        <w:tab/>
        <w:t>a.</w:t>
        <w:tab/>
        <w:t>Describe briefly the mechanism of spread of Malignant Tumors.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Classify Odontogenic Tumors.</w:t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c.</w:t>
        <w:tab/>
        <w:t>Shock Lung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-----</w:t>
      </w:r>
    </w:p>
    <w:sectPr>
      <w:type w:val="nextPage"/>
      <w:pgSz w:w="11906" w:h="16838"/>
      <w:pgMar w:left="1800" w:right="1379" w:gutter="0" w:header="0" w:top="1170" w:footer="0" w:bottom="81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Courier New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33:00Z</dcterms:created>
  <dc:creator>Ashwani Dhawan</dc:creator>
  <dc:description/>
  <dc:language>en-US</dc:language>
  <cp:lastModifiedBy>BFU</cp:lastModifiedBy>
  <cp:lastPrinted>2010-05-03T15:39:00Z</cp:lastPrinted>
  <dcterms:modified xsi:type="dcterms:W3CDTF">2010-07-01T03:53:00Z</dcterms:modified>
  <cp:revision>35</cp:revision>
  <dc:subject/>
  <dc:title>B</dc:title>
</cp:coreProperties>
</file>