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40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 xml:space="preserve">Anatomy &amp; Physiology including </w:t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Optics of the Ey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Time : 3 Hours</w:t>
        <w:tab/>
        <w:tab/>
        <w:t xml:space="preserve"> </w:t>
        <w:tab/>
        <w:tab/>
        <w:tab/>
        <w:tab/>
        <w:tab/>
        <w:t xml:space="preserve">          </w:t>
      </w:r>
      <w:r>
        <w:rPr>
          <w:b w:val="false"/>
        </w:rPr>
        <w:t>M.M.: 100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rPr/>
      </w:pPr>
      <w:r>
        <w:rPr/>
        <w:t>1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rPr/>
      </w:pPr>
      <w:r>
        <w:rPr/>
        <w:tab/>
        <w:t>a.</w:t>
        <w:tab/>
        <w:t>Dynamic contour tonometer.</w:t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/>
        <w:tab/>
        <w:t>b.</w:t>
        <w:tab/>
        <w:t>Anterior segment OCT.</w:t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the tests used in the examination of Squint.</w:t>
        <w:tab/>
        <w:tab/>
        <w:t>[20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rPr/>
      </w:pPr>
      <w:r>
        <w:rPr/>
        <w:tab/>
        <w:t>a.</w:t>
        <w:tab/>
        <w:t>Lasik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/>
        <w:tab/>
        <w:t>b.</w:t>
        <w:tab/>
        <w:t>Phakik IOLs.</w:t>
        <w:tab/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i.</w:t>
        <w:tab/>
        <w:t>Draw cut section showing the layers of the Retina.</w:t>
        <w:tab/>
        <w:tab/>
        <w:t>[10]</w:t>
      </w:r>
    </w:p>
    <w:p>
      <w:pPr>
        <w:pStyle w:val="Normal"/>
        <w:ind w:left="720" w:hanging="720"/>
        <w:rPr/>
      </w:pPr>
      <w:r>
        <w:rPr/>
        <w:tab/>
        <w:t>ii.</w:t>
        <w:tab/>
        <w:t>Anatomy of the Optic nerve.</w:t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ind w:left="720" w:hanging="720"/>
        <w:rPr/>
      </w:pPr>
      <w:r>
        <w:rPr/>
        <w:tab/>
        <w:t>i.</w:t>
        <w:tab/>
        <w:t>ERG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/>
        <w:tab/>
        <w:t>ii.</w:t>
        <w:tab/>
        <w:t>UBM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/>
      </w:pPr>
      <w:r>
        <w:rPr>
          <w:sz w:val="26"/>
        </w:rPr>
        <w:t>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General Ophthalmology including Pathology </w:t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f the Ey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/>
        <w:t>1.</w:t>
        <w:tab/>
        <w:t>Describe current concepts in the pathogenesis, management of Pterygium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aetiopathogenesis, clinical features, differential diagnosis and </w:t>
        <w:tab/>
        <w:t>management of VKH syndrome.</w:t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Limbal stem cell transplantation.</w:t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Intermittant Exotropia.</w:t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  <w:tab/>
        <w:t>c.</w:t>
        <w:tab/>
        <w:t>Current concepts in the neuroprotection in Glaucoma.</w:t>
        <w:tab/>
        <w:t>[10]</w:t>
      </w:r>
    </w:p>
    <w:p>
      <w:pPr>
        <w:pStyle w:val="Normal"/>
        <w:jc w:val="both"/>
        <w:rPr/>
      </w:pPr>
      <w:r>
        <w:rPr/>
        <w:tab/>
        <w:t>d.</w:t>
        <w:tab/>
        <w:t>Pulsating proptosis.</w:t>
        <w:tab/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hthalmic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ab/>
        <w:tab/>
        <w:t xml:space="preserve">        M.M.: 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escribe etiopathogenesis, clinical features and management of dry eye </w:t>
        <w:tab/>
        <w:t>disorders.</w:t>
        <w:tab/>
        <w:tab/>
        <w:tab/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Ocular manifestations of AIDS.</w:t>
        <w:tab/>
        <w:tab/>
        <w:tab/>
        <w:tab/>
        <w:t>[2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briefly on</w:t>
      </w:r>
      <w:r>
        <w:rPr/>
        <w:t>:</w:t>
        <w:tab/>
        <w:tab/>
        <w:tab/>
        <w:tab/>
        <w:tab/>
        <w:tab/>
        <w:tab/>
        <w:t>[50]</w:t>
      </w:r>
    </w:p>
    <w:p>
      <w:pPr>
        <w:pStyle w:val="Normal"/>
        <w:jc w:val="both"/>
        <w:rPr/>
      </w:pPr>
      <w:r>
        <w:rPr/>
        <w:tab/>
        <w:t>a.</w:t>
        <w:tab/>
        <w:t>Mooren's ulc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Central serous choroidopat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Anti-VEG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>Iridocorneal endothelial syndrom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MS[ Ophthalm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urgery and recent advances in Ophthalm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 w:val="false"/>
        </w:rPr>
        <w:t>Time : 3 Hours</w:t>
        <w:tab/>
        <w:tab/>
        <w:tab/>
        <w:tab/>
        <w:tab/>
        <w:t xml:space="preserve"> </w:t>
        <w:tab/>
        <w:t xml:space="preserve">                     M.M.: 1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>
          <w:bCs/>
        </w:rPr>
        <w:t>1.</w:t>
        <w:tab/>
        <w:t>Describe recent advances in the management of Keratoconus.</w:t>
        <w:tab/>
        <w:t>[20]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escribe different surgeries done in Glaucoma.</w:t>
        <w:tab/>
        <w:tab/>
        <w:tab/>
        <w:t>[2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short notes on</w:t>
      </w:r>
      <w:r>
        <w:rPr>
          <w:bCs/>
        </w:rPr>
        <w:t>:</w:t>
        <w:tab/>
        <w:tab/>
        <w:tab/>
      </w:r>
    </w:p>
    <w:p>
      <w:pPr>
        <w:pStyle w:val="Normal"/>
        <w:ind w:left="720" w:hanging="720"/>
        <w:rPr/>
      </w:pPr>
      <w:r>
        <w:rPr/>
        <w:tab/>
        <w:t>a.</w:t>
        <w:tab/>
        <w:t>Limbal stem cell transplant.</w:t>
        <w:tab/>
        <w:tab/>
        <w:tab/>
        <w:tab/>
        <w:tab/>
        <w:t>[20]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.</w:t>
        <w:tab/>
        <w:t>Recent advances in the management of Retinoblastoma.</w:t>
        <w:tab/>
        <w:t>[20]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.</w:t>
        <w:tab/>
        <w:t>Hang back technique of squint surgery.</w:t>
        <w:tab/>
        <w:tab/>
        <w:tab/>
        <w:t>[20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---------------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34:00Z</dcterms:created>
  <dc:creator>bfuhs</dc:creator>
  <dc:description/>
  <cp:keywords/>
  <dc:language>en-US</dc:language>
  <cp:lastModifiedBy>BFU</cp:lastModifiedBy>
  <cp:lastPrinted>2010-05-03T13:29:00Z</cp:lastPrinted>
  <dcterms:modified xsi:type="dcterms:W3CDTF">2010-05-03T07:59:00Z</dcterms:modified>
  <cp:revision>27</cp:revision>
  <dc:subject/>
  <dc:title>MS [ SURGERY ]</dc:title>
</cp:coreProperties>
</file>