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sic Sciences &amp; Physics as applied to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scribe the anatomy of the retroperitoneal spaces and the imaging findings of </w:t>
        <w:tab/>
        <w:t>acute Pancreatitis.</w:t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pathogenesis and imaging appearances of Primary </w:t>
        <w:tab/>
        <w:t>hyperparathyroidism.</w:t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Tissue harmonic imaging.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Mammography tubes.</w:t>
      </w:r>
    </w:p>
    <w:p>
      <w:pPr>
        <w:pStyle w:val="Normal"/>
        <w:spacing w:lineRule="auto" w:line="480"/>
        <w:jc w:val="both"/>
        <w:rPr/>
      </w:pPr>
      <w:r>
        <w:rPr/>
        <w:tab/>
        <w:t>c.</w:t>
        <w:tab/>
        <w:t>Radiation protection devices.</w:t>
      </w:r>
    </w:p>
    <w:p>
      <w:pPr>
        <w:pStyle w:val="Normal"/>
        <w:jc w:val="both"/>
        <w:rPr/>
      </w:pPr>
      <w:r>
        <w:rPr/>
        <w:tab/>
        <w:t>d.</w:t>
        <w:tab/>
        <w:t>Adverse reactions of contrast media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inciples &amp; Practice of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nswer all the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left="720" w:hanging="720"/>
        <w:rPr/>
      </w:pPr>
      <w:r>
        <w:rPr/>
        <w:t>1.</w:t>
        <w:tab/>
        <w:t>Discuss the differential diagnosis and imaging approach in Solitary renal mas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>[32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Imaging protocol and findings in Acute stroke.</w:t>
        <w:tab/>
        <w:tab/>
        <w:tab/>
        <w:t>[32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36]</w:t>
      </w:r>
    </w:p>
    <w:p>
      <w:pPr>
        <w:pStyle w:val="Normal"/>
        <w:ind w:left="720" w:hanging="720"/>
        <w:rPr/>
      </w:pPr>
      <w:r>
        <w:rPr/>
        <w:tab/>
        <w:t>a.</w:t>
        <w:tab/>
        <w:t>Ac. appendicit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.</w:t>
        <w:tab/>
        <w:t>MRC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.</w:t>
        <w:tab/>
        <w:t>Malrotation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adiodiagnosis as related to Path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1.</w:t>
        <w:tab/>
        <w:t>Discuss the pathology and Imaging features of Renal carcinoma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2.</w:t>
        <w:tab/>
        <w:t>Discuss the pathophysiology and Imaging features of Endometriosis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3.</w:t>
        <w:tab/>
      </w:r>
      <w:r>
        <w:rPr>
          <w:b/>
          <w:bCs/>
          <w:sz w:val="26"/>
        </w:rPr>
        <w:t>Write short notes on</w:t>
      </w:r>
      <w:r>
        <w:rPr>
          <w:bCs/>
          <w:sz w:val="26"/>
        </w:rPr>
        <w:t>:</w:t>
        <w:tab/>
        <w:tab/>
        <w:tab/>
        <w:tab/>
        <w:tab/>
        <w:tab/>
        <w:tab/>
        <w:t>[30]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>a.</w:t>
        <w:tab/>
        <w:t>Multiple myeloma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>b.</w:t>
        <w:tab/>
        <w:t>Pancreatic pseudocyst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>c.</w:t>
        <w:tab/>
        <w:t>Colloid cys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--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Radiodiagnosi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cent advances in Radiodiagnosi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relative merits of MR and CT imaging in hyperacute ischaemic </w:t>
        <w:tab/>
        <w:t>stroke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 the following</w:t>
      </w:r>
      <w:r>
        <w:rPr/>
        <w:t>:</w:t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  <w:tab/>
        <w:t>a.</w:t>
        <w:tab/>
        <w:t>Role of imaging in an infertile female.</w:t>
      </w:r>
    </w:p>
    <w:p>
      <w:pPr>
        <w:pStyle w:val="Normal"/>
        <w:jc w:val="both"/>
        <w:rPr/>
      </w:pPr>
      <w:r>
        <w:rPr/>
        <w:tab/>
        <w:t>b.</w:t>
        <w:tab/>
        <w:t>CT colonograph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in detail</w:t>
      </w:r>
      <w:r>
        <w:rPr/>
        <w:t>: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  <w:tab/>
        <w:t>a.</w:t>
        <w:tab/>
        <w:t>Application of PACS [Picture Archiving &amp; Communication system].</w:t>
      </w:r>
    </w:p>
    <w:p>
      <w:pPr>
        <w:pStyle w:val="Normal"/>
        <w:jc w:val="both"/>
        <w:rPr/>
      </w:pPr>
      <w:r>
        <w:rPr/>
        <w:tab/>
        <w:t>b.</w:t>
        <w:tab/>
        <w:t>Parathyroid imaging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briefly Dual energy CT scan and its application and advantages in various </w:t>
        <w:tab/>
        <w:t>diseases with major applications.</w:t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iscuss Transrectal ultrasonography for evaluation of various benign &amp; malignant </w:t>
        <w:tab/>
        <w:t>prostatic lesions.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0:00Z</dcterms:created>
  <dc:creator>Ashwani</dc:creator>
  <dc:description/>
  <cp:keywords/>
  <dc:language>en-US</dc:language>
  <cp:lastModifiedBy>BFU</cp:lastModifiedBy>
  <cp:lastPrinted>2010-05-03T15:47:00Z</cp:lastPrinted>
  <dcterms:modified xsi:type="dcterms:W3CDTF">2010-05-03T10:19:00Z</dcterms:modified>
  <cp:revision>972</cp:revision>
  <dc:subject/>
  <dc:title>MD[ Radiotherapy ]</dc:title>
</cp:coreProperties>
</file>