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 Dermatology,Venereology &amp; Leprosy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rPr/>
      </w:pPr>
      <w:r>
        <w:rPr/>
        <w:t>Basic Sciences as related to Dermatology,STD &amp; Leprosy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>Note:  Attempt all question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1.</w:t>
        <w:tab/>
        <w:t>Melanin synthesis.</w:t>
        <w:tab/>
        <w:tab/>
        <w:tab/>
        <w:tab/>
        <w:tab/>
        <w:tab/>
        <w:tab/>
        <w:tab/>
        <w:t>[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Keratinocyte.</w:t>
        <w:tab/>
        <w:tab/>
        <w:tab/>
        <w:tab/>
        <w:tab/>
        <w:tab/>
        <w:tab/>
        <w:tab/>
        <w:tab/>
        <w:t>[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Interleukins.</w:t>
        <w:tab/>
        <w:tab/>
        <w:tab/>
        <w:tab/>
        <w:tab/>
        <w:tab/>
        <w:tab/>
        <w:tab/>
        <w:tab/>
        <w:t>[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Lymphatic drainage of external genitalia.</w:t>
        <w:tab/>
        <w:tab/>
        <w:tab/>
        <w:tab/>
        <w:tab/>
        <w:t>[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Human Papilloma virus.</w:t>
        <w:tab/>
        <w:tab/>
        <w:tab/>
        <w:tab/>
        <w:tab/>
        <w:tab/>
        <w:tab/>
        <w:t>[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Discuss effects of various hormones growth factors on receptors of Hair.</w:t>
        <w:tab/>
        <w:t>[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Phototrichogram.</w:t>
        <w:tab/>
        <w:tab/>
        <w:tab/>
        <w:tab/>
        <w:tab/>
        <w:tab/>
        <w:tab/>
        <w:tab/>
        <w:t>[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Enumerate subepidermal vesicular and infective conditions of skin.</w:t>
        <w:tab/>
        <w:tab/>
        <w:t>[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Tumur necrosis factor.</w:t>
        <w:tab/>
        <w:tab/>
        <w:tab/>
        <w:tab/>
        <w:tab/>
        <w:tab/>
        <w:tab/>
        <w:t>[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Desmosomes.</w:t>
        <w:tab/>
        <w:tab/>
        <w:tab/>
        <w:tab/>
        <w:tab/>
        <w:tab/>
        <w:tab/>
        <w:tab/>
        <w:tab/>
        <w:t>[10]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------------------</w:t>
      </w:r>
    </w:p>
    <w:p>
      <w:pPr>
        <w:pStyle w:val="TextBodyInden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 Dermatology,Venereology &amp; Leprosy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rinciples and Practice of Dermatology,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STD &amp; Leprosy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sz w:val="26"/>
        </w:rPr>
      </w:pPr>
      <w:r>
        <w:rPr>
          <w:iCs/>
          <w:sz w:val="26"/>
        </w:rPr>
        <w:t xml:space="preserve">Note:  Attempt all questions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1.</w:t>
        <w:tab/>
        <w:t>Describe aetiology, pathogenesis and treatment of Acne Vulgaris in females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[20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2.</w:t>
        <w:tab/>
        <w:t>Describe cutaneous manifestations of Diabetes mellitus.</w:t>
        <w:tab/>
        <w:tab/>
        <w:tab/>
        <w:t>[20]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b/>
        </w:rPr>
        <w:t>Write short notes on</w:t>
      </w:r>
      <w:r>
        <w:rPr/>
        <w:t>:</w:t>
        <w:tab/>
      </w:r>
    </w:p>
    <w:p>
      <w:pPr>
        <w:pStyle w:val="Normal"/>
        <w:rPr/>
      </w:pPr>
      <w:r>
        <w:rPr/>
        <w:tab/>
        <w:t>a.</w:t>
        <w:tab/>
        <w:t>Cutaneous amyloidosis.</w:t>
        <w:tab/>
        <w:tab/>
        <w:tab/>
        <w:tab/>
        <w:tab/>
        <w:tab/>
        <w:t>[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Pyoderma Gangrenosum.</w:t>
        <w:tab/>
        <w:tab/>
        <w:tab/>
        <w:tab/>
        <w:tab/>
        <w:tab/>
        <w:t>[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>Fillers.</w:t>
        <w:tab/>
        <w:tab/>
        <w:tab/>
        <w:tab/>
        <w:tab/>
        <w:tab/>
        <w:tab/>
        <w:tab/>
        <w:tab/>
        <w:t>[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</w:t>
        <w:tab/>
        <w:t>Chemical peeling agents.</w:t>
        <w:tab/>
        <w:tab/>
        <w:tab/>
        <w:tab/>
        <w:tab/>
        <w:tab/>
        <w:t>[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Describe various Lepra reactions and their management.</w:t>
        <w:tab/>
        <w:tab/>
        <w:tab/>
        <w:t>[20]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Classify anti-retro viral agents. Describe their mechanism of actions, side effects </w:t>
        <w:tab/>
        <w:t>and various regimens of HAART.</w:t>
        <w:tab/>
        <w:tab/>
        <w:tab/>
        <w:tab/>
        <w:tab/>
        <w:tab/>
        <w:t>[20]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----------------------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 Dermatology,Venereology &amp; Leprosy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/>
      </w:pPr>
      <w:r>
        <w:rPr/>
        <w:t>Histopathology, Leprology and Venereology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I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/>
      </w:pPr>
      <w:r>
        <w:rPr>
          <w:iCs/>
          <w:sz w:val="26"/>
        </w:rPr>
        <w:t>Note:  Attempt all questions. All questions carry equal marks.</w:t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</w:t>
        <w:tab/>
        <w:t>Toll Like receptors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2.</w:t>
        <w:tab/>
        <w:t>Mast cells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3.</w:t>
        <w:tab/>
        <w:t>Syndromic management of Uretheral discharge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4.</w:t>
        <w:tab/>
        <w:t>Current status of Leprosy in India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5.</w:t>
        <w:tab/>
        <w:t>Herpes simplex virus infection in pregnancy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6.</w:t>
        <w:tab/>
        <w:t>Newer drugs in Leprosy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7.</w:t>
        <w:tab/>
        <w:t>HIV vaccines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8.</w:t>
        <w:tab/>
        <w:t>Bacillary angiomatosis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9.</w:t>
        <w:tab/>
        <w:t>Zidovudine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0.</w:t>
        <w:tab/>
        <w:t>Macular lesions in Leprosy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 Dermatology,Venereology &amp; Leprosy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rPr/>
      </w:pPr>
      <w:r>
        <w:rPr/>
        <w:t>Recent advances in Dermatology, Leprosy &amp; Venereology and General medicine as related to Dermatology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V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/>
      </w:pPr>
      <w:r>
        <w:rPr>
          <w:iCs/>
          <w:sz w:val="26"/>
        </w:rPr>
        <w:t>Note:  Attempt all questions. All questions carry equal marks.</w:t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rPr>
          <w:iCs/>
        </w:rPr>
      </w:pPr>
      <w:r>
        <w:rPr>
          <w:iCs/>
        </w:rPr>
        <w:t>1.</w:t>
        <w:tab/>
        <w:t>Multiple autoimmune syndrome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2.</w:t>
        <w:tab/>
        <w:t>Iatrogenic osteoporosis in dermatology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3.</w:t>
        <w:tab/>
        <w:t>Role of cytokine in dermatology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4.</w:t>
        <w:tab/>
        <w:t>Rever PCR in Leprosy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5.</w:t>
        <w:tab/>
        <w:t>Mycophenolate mofetil lin dermatology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6.</w:t>
        <w:tab/>
        <w:t>Amniotic membrane used in Dermatology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7.</w:t>
        <w:tab/>
        <w:t>Toll like receptors and Dermatology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8.</w:t>
        <w:tab/>
        <w:t>Leflunomide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9.</w:t>
        <w:tab/>
        <w:t>Tolerance induction for Penicillin allergy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10.</w:t>
        <w:tab/>
        <w:t>Solar urticaria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lang w:val="en-GB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0:48:00Z</dcterms:created>
  <dc:creator>Ashwani</dc:creator>
  <dc:description/>
  <cp:keywords/>
  <dc:language>en-US</dc:language>
  <cp:lastModifiedBy>BFU</cp:lastModifiedBy>
  <cp:lastPrinted>2010-05-03T16:09:00Z</cp:lastPrinted>
  <dcterms:modified xsi:type="dcterms:W3CDTF">2010-05-04T08:22:00Z</dcterms:modified>
  <cp:revision>1134</cp:revision>
  <dc:subject/>
  <dc:title>MD[ Psychiatry ]</dc:title>
</cp:coreProperties>
</file>