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harmac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linical and other basic sciences as related t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Pharmacology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 xml:space="preserve">   </w:t>
      </w: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[Paper-I]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rPr/>
      </w:pPr>
      <w:r>
        <w:rPr/>
        <w:t>1.</w:t>
        <w:tab/>
        <w:t xml:space="preserve">What is Pharmacoeconomics and its significance at community, state and national </w:t>
        <w:tab/>
        <w:t>level in deciding the drug policy.</w:t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fine Good clinical practice. Discuss the importance and benefits of a GCP </w:t>
        <w:tab/>
        <w:t>compliant clinical trial.</w:t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Discuss briefly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Randomization.</w:t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  <w:tab/>
        <w:t>b.</w:t>
        <w:tab/>
        <w:t>Post marketing surveillance.</w:t>
        <w:tab/>
        <w:tab/>
        <w:tab/>
        <w:tab/>
        <w:tab/>
        <w:tab/>
        <w:t>[5]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Biologics? Discuss various biologic agents used in the management of </w:t>
        <w:tab/>
        <w:t>Rheumatoid arthritis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iscuss the various drugs used in the management of HIV infection. What are             </w:t>
        <w:tab/>
        <w:t>1</w:t>
      </w:r>
      <w:r>
        <w:rPr>
          <w:vertAlign w:val="superscript"/>
        </w:rPr>
        <w:t>st</w:t>
      </w:r>
      <w:r>
        <w:rPr/>
        <w:t xml:space="preserve"> line and 2</w:t>
      </w:r>
      <w:r>
        <w:rPr>
          <w:vertAlign w:val="superscript"/>
        </w:rPr>
        <w:t>nd</w:t>
      </w:r>
      <w:r>
        <w:rPr/>
        <w:t xml:space="preserve"> line antiretroviral drugs and their significance.</w:t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pathophysiology of Diabetic ketoacidosis &amp; its management.</w:t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</w:r>
      <w:r>
        <w:rPr>
          <w:b/>
        </w:rPr>
        <w:t>Discuss briefly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Drugs for ADHD[Attention Deficit Hyperactivity Disorder].</w:t>
        <w:tab/>
        <w:t>[5]</w:t>
      </w:r>
    </w:p>
    <w:p>
      <w:pPr>
        <w:pStyle w:val="Normal"/>
        <w:jc w:val="both"/>
        <w:rPr/>
      </w:pPr>
      <w:r>
        <w:rPr/>
        <w:tab/>
        <w:t>b.</w:t>
        <w:tab/>
        <w:t>Drugs for Alcohol dependence.</w:t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is Myocardial remodeling. Discuss its triggers, mechanisms and drugs used </w:t>
        <w:tab/>
        <w:t>to prevent/reverse it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</w:r>
      <w:r>
        <w:rPr>
          <w:b/>
        </w:rPr>
        <w:t>Discuss pharmacological basis of treatment of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Multiple myeloma.</w:t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  <w:tab/>
        <w:t>b.</w:t>
        <w:tab/>
        <w:t>Cancer breast.</w:t>
        <w:tab/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ab/>
        <w:t>Enumerate briefly the indications, contraindications and toxicities of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Amiodarone.</w:t>
        <w:tab/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  <w:tab/>
        <w:t>b.</w:t>
        <w:tab/>
        <w:t>Verapamil.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harmac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eneral &amp; Systemic Pharmac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>
          <w:iCs/>
        </w:rPr>
      </w:pPr>
      <w:r>
        <w:rPr>
          <w:iCs/>
        </w:rPr>
        <w:t>1.</w:t>
        <w:tab/>
        <w:t xml:space="preserve">Define Bioavailability and bioequivalence of drugs. What pharmacokinetic </w:t>
        <w:tab/>
        <w:t xml:space="preserve">parameters are used to measure them. Giving suitable examples, discuss the </w:t>
        <w:tab/>
        <w:t xml:space="preserve">clinical significance of bioavailability and bioequivalence.  </w:t>
        <w:tab/>
        <w:tab/>
        <w:tab/>
        <w:t>[30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2.</w:t>
        <w:tab/>
        <w:t xml:space="preserve">Classify Beta blockers. Discuss the pharmacological basis for the use of beta </w:t>
        <w:tab/>
        <w:t>blockers in various conditions.</w:t>
        <w:tab/>
        <w:tab/>
        <w:tab/>
        <w:tab/>
        <w:tab/>
        <w:tab/>
        <w:t>[30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3.</w:t>
        <w:tab/>
      </w:r>
      <w:r>
        <w:rPr>
          <w:b/>
          <w:iCs/>
        </w:rPr>
        <w:t>Discuss briefly</w:t>
      </w:r>
      <w:r>
        <w:rPr>
          <w:iCs/>
        </w:rPr>
        <w:t>:</w:t>
        <w:tab/>
        <w:tab/>
        <w:tab/>
        <w:tab/>
        <w:tab/>
        <w:tab/>
        <w:tab/>
        <w:tab/>
        <w:t>[40]</w:t>
      </w:r>
    </w:p>
    <w:p>
      <w:pPr>
        <w:pStyle w:val="Normal"/>
        <w:spacing w:lineRule="auto" w:line="480"/>
        <w:jc w:val="both"/>
        <w:rPr>
          <w:iCs/>
        </w:rPr>
      </w:pPr>
      <w:r>
        <w:rPr>
          <w:iCs/>
        </w:rPr>
        <w:tab/>
        <w:t>a.</w:t>
        <w:tab/>
        <w:t>Biosimilars.</w:t>
      </w:r>
    </w:p>
    <w:p>
      <w:pPr>
        <w:pStyle w:val="Normal"/>
        <w:spacing w:lineRule="auto" w:line="480"/>
        <w:jc w:val="both"/>
        <w:rPr>
          <w:iCs/>
        </w:rPr>
      </w:pPr>
      <w:r>
        <w:rPr>
          <w:iCs/>
        </w:rPr>
        <w:tab/>
        <w:t>b.</w:t>
        <w:tab/>
        <w:t>Incretin related therapies for diabetes mellitus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c.</w:t>
        <w:tab/>
        <w:t>Drug treatment of Parkinson's disease.</w:t>
      </w:r>
    </w:p>
    <w:p>
      <w:pPr>
        <w:pStyle w:val="Normal"/>
        <w:spacing w:lineRule="auto" w:line="360"/>
        <w:jc w:val="center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harmac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xperimental &amp; Clinical Pharmac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 xml:space="preserve">        </w:t>
      </w: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Note: 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Screening of Antiepileptic drugs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  <w:t>Student t-test.</w:t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  <w:t>Different phases in clinical trial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  <w:tab/>
        <w:t>Screening methods for Non Narcotic analgesics.</w:t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5.</w:t>
        <w:tab/>
        <w:t>Diabetic ketoacidosis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6.</w:t>
        <w:tab/>
        <w:t>Four point assay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7.</w:t>
        <w:tab/>
        <w:t>Animal toxicity studies.</w:t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8.</w:t>
        <w:tab/>
        <w:t>Drug therapy of acute severe Asthma.</w:t>
        <w:tab/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9.</w:t>
        <w:tab/>
        <w:t>Gastroesophageal Reflux Disease[GERD] &amp; treatment.</w:t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0.</w:t>
        <w:tab/>
        <w:t>STATINS.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harmac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cent Advances in Pharmac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Discuss the recent advances in the treatment of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Congestive heart failure.</w:t>
        <w:tab/>
        <w:tab/>
        <w:tab/>
        <w:tab/>
        <w:tab/>
        <w:tab/>
        <w:t>[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Type 2 diabetic management.</w:t>
        <w:tab/>
        <w:tab/>
        <w:tab/>
        <w:tab/>
        <w:tab/>
        <w:tab/>
        <w:t>[2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Discuss briefly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Practical consideration of geriatric drug use.</w:t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Various targets of drug action.</w:t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Role of antioxidants in health and disease.</w:t>
        <w:tab/>
        <w:tab/>
        <w:tab/>
        <w:tab/>
        <w:t>[1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Treatment of H.pylori infection.</w:t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Essential drug concept.</w:t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Nano technology applications in current therapies.</w:t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20" w:hanging="720"/>
        <w:jc w:val="center"/>
        <w:rPr>
          <w:sz w:val="26"/>
        </w:rPr>
      </w:pPr>
      <w:r>
        <w:rPr>
          <w:sz w:val="26"/>
        </w:rPr>
        <w:t>--------------------</w:t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59:00Z</dcterms:created>
  <dc:creator>Ashwani</dc:creator>
  <dc:description/>
  <cp:keywords/>
  <dc:language>en-US</dc:language>
  <cp:lastModifiedBy>BFU</cp:lastModifiedBy>
  <cp:lastPrinted>2010-05-04T16:29:00Z</cp:lastPrinted>
  <dcterms:modified xsi:type="dcterms:W3CDTF">2010-05-04T10:59:00Z</dcterms:modified>
  <cp:revision>1056</cp:revision>
  <dc:subject/>
  <dc:title>MD[ Physiology ]</dc:title>
</cp:coreProperties>
</file>