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D[Homoeopath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</w:rPr>
        <w:t>[</w:t>
      </w:r>
      <w:r>
        <w:rPr>
          <w:rFonts w:cs="Times New Roman" w:ascii="Times New Roman" w:hAnsi="Times New Roman"/>
          <w:b/>
          <w:bCs/>
          <w:sz w:val="30"/>
        </w:rPr>
        <w:t>PART-I</w:t>
      </w:r>
      <w:r>
        <w:rPr>
          <w:rFonts w:cs="Times New Roman" w:ascii="Times New Roman" w:hAnsi="Times New Roman"/>
          <w:b/>
          <w:bCs/>
          <w:sz w:val="32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The Man in Healt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2"/>
        </w:rPr>
        <w:t>[Holistic Concep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6"/>
        </w:rPr>
        <w:t>[Paper-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Time:  3 Hrs.</w:t>
        <w:tab/>
        <w:tab/>
        <w:tab/>
        <w:tab/>
        <w:tab/>
        <w:tab/>
        <w:tab/>
        <w:tab/>
        <w:t>M.M: 1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Note: Attempt all question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fine Cardiac output and describe how it is regulated.</w:t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rite the surface markings of Abdominal organs with its clinical importan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rite about clinical importance of Cranial nerves.</w:t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ernicious anaemia.</w:t>
        <w:tab/>
        <w:tab/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hrenic nerve and its clinical importance.</w:t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 xml:space="preserve">Briefly describe the components of the process of Memory and its influencing </w:t>
        <w:tab/>
        <w:t>factors.</w:t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-----------------------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MD[Homoeopath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</w:rPr>
        <w:t>[</w:t>
      </w:r>
      <w:r>
        <w:rPr>
          <w:rFonts w:cs="Times New Roman" w:ascii="Times New Roman" w:hAnsi="Times New Roman"/>
          <w:b/>
          <w:bCs/>
          <w:sz w:val="28"/>
        </w:rPr>
        <w:t>PART-I</w:t>
      </w:r>
      <w:r>
        <w:rPr>
          <w:rFonts w:cs="Times New Roman" w:ascii="Times New Roman" w:hAnsi="Times New Roman"/>
          <w:b/>
          <w:bCs/>
          <w:sz w:val="30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sz w:val="40"/>
        </w:rPr>
      </w:pPr>
      <w:r>
        <w:rPr>
          <w:sz w:val="40"/>
        </w:rPr>
        <w:t>The Man in Disea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2"/>
        </w:rPr>
        <w:t>[Holistic Concep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6"/>
        </w:rPr>
        <w:t>[Paper-II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me:  3 Hrs.</w:t>
        <w:tab/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Note: Attempt all questions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</w:rPr>
        <w:t>1.</w:t>
        <w:tab/>
        <w:t>Discuss evolution, progression and present status of concept of Miasms.</w:t>
        <w:tab/>
        <w:t>[20]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2.</w:t>
        <w:tab/>
        <w:t xml:space="preserve">Discuss the basis of Hahnemannian classification of diseases and International </w:t>
        <w:tab/>
        <w:t>classification of diseases by WHO.</w:t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</w:t>
        <w:tab/>
        <w:t>How will you define prevention of diseases? Discuss various levels of prevention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4.</w:t>
        <w:tab/>
        <w:t xml:space="preserve">What was the impact of germ theory of diseases on the medicine? How this theory </w:t>
        <w:tab/>
        <w:t>was understood in homoeopathy.</w:t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5.</w:t>
        <w:tab/>
        <w:t xml:space="preserve">What do you understand by Millennium Development Goals? Discuss, how </w:t>
        <w:tab/>
        <w:t>homoeopathy can contribute in achieving the targets set up by United Nations?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6"/>
        </w:rPr>
      </w:pPr>
      <w:r>
        <w:rPr>
          <w:rFonts w:cs="Times New Roman" w:ascii="Times New Roman" w:hAnsi="Times New Roman"/>
          <w:b/>
          <w:bCs/>
          <w:i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6"/>
        </w:rPr>
        <w:t>--------------------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MD[Homoeopathy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</w:rPr>
        <w:t>[</w:t>
      </w:r>
      <w:r>
        <w:rPr>
          <w:rFonts w:cs="Times New Roman" w:ascii="Times New Roman" w:hAnsi="Times New Roman"/>
          <w:b/>
          <w:bCs/>
          <w:sz w:val="28"/>
        </w:rPr>
        <w:t>PART-I</w:t>
      </w:r>
      <w:r>
        <w:rPr>
          <w:rFonts w:cs="Times New Roman" w:ascii="Times New Roman" w:hAnsi="Times New Roman"/>
          <w:b/>
          <w:bCs/>
          <w:sz w:val="30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xtBody"/>
        <w:rPr>
          <w:sz w:val="40"/>
        </w:rPr>
      </w:pPr>
      <w:r>
        <w:rPr>
          <w:sz w:val="40"/>
        </w:rPr>
        <w:t>History of Medicine,Scientific Methodology, including Research Methodology &amp; Statistic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6"/>
        </w:rPr>
        <w:t>[Paper-II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Time:  3 Hrs.</w:t>
        <w:tab/>
        <w:tab/>
        <w:tab/>
        <w:tab/>
        <w:tab/>
        <w:tab/>
        <w:tab/>
        <w:tab/>
        <w:t>M.M.: 1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Note: Attempt all questions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Give the brief sketch of period during the time of Hahnemann.</w:t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hat is the importance and scope of Statistics in medicine.</w:t>
        <w:tab/>
        <w:tab/>
        <w:tab/>
        <w:t>[20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iscuss the importance of protocols in Research studies.</w:t>
        <w:tab/>
        <w:tab/>
        <w:tab/>
        <w:t>[20]</w:t>
      </w:r>
    </w:p>
    <w:p>
      <w:pPr>
        <w:pStyle w:val="Normal"/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To establish the scientific basis of homoeopathy, what are the directions in which research is needed? Discuss the aims and methodology.</w:t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2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robability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ode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6"/>
        </w:rPr>
        <w:t>----------------------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  <w:sz w:val="2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4:20:00Z</dcterms:created>
  <dc:creator>Ashwani Dhawan</dc:creator>
  <dc:description/>
  <cp:keywords/>
  <dc:language>en-US</dc:language>
  <cp:lastModifiedBy>BFU</cp:lastModifiedBy>
  <cp:lastPrinted>2009-06-16T13:37:00Z</cp:lastPrinted>
  <dcterms:modified xsi:type="dcterms:W3CDTF">2010-05-12T08:50:00Z</dcterms:modified>
  <cp:revision>475</cp:revision>
  <dc:subject/>
  <dc:title>MD[Homoeopathy]</dc:title>
</cp:coreProperties>
</file>