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40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Gastroenter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ab/>
        <w:t>All questions carry equal mark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  <w:t>Hepatic micro-circulation in normal and cirrhotic liver.</w:t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  <w:t>Diagnosis of Gastroparesis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  <w:tab/>
        <w:t>Eosinophilic Oesophagitis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</w:t>
        <w:tab/>
        <w:t>Pancreas Divisum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iCs/>
        </w:rPr>
        <w:t>5.</w:t>
        <w:tab/>
        <w:t>α-fetoprotein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6.</w:t>
        <w:tab/>
        <w:t>Autoantibodies in I.B.D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7.</w:t>
        <w:tab/>
        <w:t>Protein losing enteropathy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8.</w:t>
        <w:tab/>
        <w:t>Ghrelin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9.</w:t>
        <w:tab/>
        <w:t>Anorectal Manometery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.</w:t>
        <w:tab/>
        <w:t>Cholestatic disorders associated with pregnancy.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</w:rPr>
        <w:t>-----------------------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of Gastroenter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agnosis and management of HBV resistance.</w:t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agnostic approach in patients with Recurrent Acute Pancreatitis.</w:t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Biochemical basis of Glycogen storage disorders.</w:t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Gastrointestinal stromal tumors: diagnosis and management.</w:t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Familial adenomatosis polyposis: Diagnosis &amp; screening recommendatio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Refractory Celiac diasease: Classification, diagnosis &amp; management.</w:t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Adverse effects of biologic therapy in patients with IBD.</w:t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ecurrent Pyogenic Cholangitis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igh resolution manometry for esophageal disorders.</w:t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Auto immune Pancreatitis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</w:rPr>
        <w:t xml:space="preserve">Practice of  Gastroenter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management of Hepatitis C virus infection. What are the newer agents for </w:t>
        <w:tab/>
        <w:t>the treatment of HCV infection?</w:t>
        <w:tab/>
        <w:tab/>
        <w:tab/>
        <w:tab/>
        <w:tab/>
        <w:tab/>
        <w:t>[4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nagement of chronic idiopathic intestinal pseudo obstruction.</w:t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alliative therapy of hepatocellular cancer.</w:t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agnosis and management of primary Sclerosing cholangitis.</w:t>
        <w:tab/>
        <w:t>[1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iagnosis and management of minimal hepatic encephalopathy.</w:t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Diagnostic  tests   done   to  evaluate   a   case   suspected  of   having  </w:t>
        <w:tab/>
        <w:tab/>
        <w:tab/>
        <w:t xml:space="preserve">malabsorption </w:t>
        <w:tab/>
        <w:t>syndrome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lostridium difficele induced diarrhea.</w:t>
        <w:tab/>
        <w:tab/>
        <w:tab/>
        <w:tab/>
        <w:t>[10]</w:t>
        <w:tab/>
        <w:tab/>
        <w:tab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Gastroenter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Gastroenter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V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 All questions carry equal mark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Single v/s Double balloon enteroscop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TAT-C drug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Endoscopic mucosal resect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Non-invasive tests for assessing liver fibrosi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Newer treatments for advanced HCC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Treatment of Lipid storage disorder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Current management of Wilson's diseas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Colonic capsule/Capsule colonoscop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Impedence manometr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Spyglas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53:00Z</dcterms:created>
  <dc:creator>Ashwani Dhawan</dc:creator>
  <dc:description/>
  <cp:keywords/>
  <dc:language>en-US</dc:language>
  <cp:lastModifiedBy>BFU</cp:lastModifiedBy>
  <cp:lastPrinted>2010-04-30T13:06:00Z</cp:lastPrinted>
  <dcterms:modified xsi:type="dcterms:W3CDTF">2010-04-30T07:37:00Z</dcterms:modified>
  <cp:revision>22</cp:revision>
  <dc:subject/>
  <dc:title>DM [Cardiology]</dc:title>
</cp:coreProperties>
</file>