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DM [Cardiolog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Basic Sciences as related to Cardiolog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 –I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>Note : Attempt all questions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Left Atrial Appengae ; Anatomical features; pathophysiology &amp; therapeutic </w:t>
        <w:tab/>
        <w:t>importance.</w:t>
        <w:tab/>
        <w:tab/>
        <w:tab/>
        <w:tab/>
        <w:tab/>
        <w:tab/>
        <w:tab/>
        <w:tab/>
        <w:tab/>
        <w:t>[3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Discuss in brief</w:t>
      </w:r>
      <w:r>
        <w:rPr>
          <w:rFonts w:cs="Times New Roman" w:ascii="Times New Roman" w:hAnsi="Times New Roman"/>
        </w:rPr>
        <w:t>:</w:t>
        <w:tab/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Newer antiarrythmic drugs.</w:t>
        <w:tab/>
        <w:tab/>
        <w:tab/>
        <w:tab/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Aspirin resistance.</w:t>
        <w:tab/>
        <w:tab/>
        <w:tab/>
        <w:tab/>
        <w:tab/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Physiological changes of Pregnancy on Heart.</w:t>
        <w:tab/>
        <w:tab/>
        <w:tab/>
        <w:t>[10]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Non LDL Cholestrol targets.</w:t>
        <w:tab/>
        <w:tab/>
        <w:tab/>
        <w:tab/>
        <w:tab/>
        <w:tab/>
        <w:t>[10]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Neuro hormonal changes in Congestive heart failure.</w:t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Patent foramen ovale &amp; Cryptogenic stroke.</w:t>
        <w:tab/>
        <w:tab/>
        <w:tab/>
        <w:tab/>
        <w:t>[10]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-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DM [Cardiolog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rinciples of Cardiolog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 –II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>Note : Attempt all questions.</w:t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.</w:t>
        <w:tab/>
        <w:t xml:space="preserve">Present guidelines for diagnosis and management of Acute Myocardial </w:t>
        <w:tab/>
        <w:t>infarction.</w:t>
        <w:tab/>
        <w:tab/>
        <w:tab/>
        <w:tab/>
        <w:tab/>
        <w:tab/>
        <w:tab/>
        <w:tab/>
        <w:t>[40]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>2.</w:t>
        <w:tab/>
      </w:r>
      <w:r>
        <w:rPr>
          <w:rFonts w:cs="Times New Roman" w:ascii="Times New Roman" w:hAnsi="Times New Roman"/>
          <w:b/>
          <w:iCs/>
        </w:rPr>
        <w:t>Write short notes on</w:t>
      </w:r>
      <w:r>
        <w:rPr>
          <w:rFonts w:cs="Times New Roman" w:ascii="Times New Roman" w:hAnsi="Times New Roman"/>
          <w:iCs/>
        </w:rPr>
        <w:t>:</w:t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i.</w:t>
        <w:tab/>
        <w:t>Prasugrel.</w:t>
        <w:tab/>
        <w:tab/>
        <w:tab/>
        <w:tab/>
        <w:tab/>
        <w:tab/>
        <w:tab/>
        <w:t>[10]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ii.</w:t>
        <w:tab/>
        <w:t>Role of echocardiography for interventions in the Cath lab.</w:t>
        <w:tab/>
        <w:t>[10]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iii.</w:t>
        <w:tab/>
        <w:t>Primary PCI.</w:t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>3.</w:t>
        <w:tab/>
      </w:r>
      <w:r>
        <w:rPr>
          <w:rFonts w:cs="Times New Roman" w:ascii="Times New Roman" w:hAnsi="Times New Roman"/>
          <w:b/>
          <w:iCs/>
        </w:rPr>
        <w:t>Write short notes on</w:t>
      </w:r>
      <w:r>
        <w:rPr>
          <w:rFonts w:cs="Times New Roman" w:ascii="Times New Roman" w:hAnsi="Times New Roman"/>
          <w:iCs/>
        </w:rPr>
        <w:t>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i.</w:t>
        <w:tab/>
        <w:t xml:space="preserve">Catheter ablation  v/s </w:t>
        <w:tab/>
        <w:t xml:space="preserve"> Drug therapy for Atrial fibrillation.</w:t>
        <w:tab/>
        <w:t>[10]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ii.</w:t>
        <w:tab/>
        <w:t>In-stent re-stenosis.</w:t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iii.</w:t>
        <w:tab/>
        <w:t>Left atrial re-modelling.</w:t>
        <w:tab/>
        <w:tab/>
        <w:tab/>
        <w:tab/>
        <w:tab/>
        <w:t>[10]</w:t>
        <w:tab/>
      </w:r>
    </w:p>
    <w:p>
      <w:pPr>
        <w:pStyle w:val="Heading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DM [Cardiolog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ractice of  Cardiolog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 –III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ime : 3 Hours</w:t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>Note : Attempt all questions.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Discuss in detail the aetiopathogenesis and management of Neurocardiogenic </w:t>
        <w:tab/>
        <w:t>syncope.</w:t>
        <w:tab/>
        <w:tab/>
        <w:tab/>
        <w:tab/>
        <w:tab/>
        <w:tab/>
        <w:tab/>
        <w:tab/>
        <w:tab/>
        <w:t>[30]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Left ventricular assist devices.</w:t>
        <w:tab/>
        <w:tab/>
        <w:tab/>
        <w:tab/>
        <w:tab/>
        <w:t>[10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Prosthetic valve endocarditis.</w:t>
        <w:tab/>
        <w:tab/>
        <w:tab/>
        <w:tab/>
        <w:tab/>
        <w:tab/>
        <w:t>[10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Current management of primary pulmonary hypertension.</w:t>
        <w:tab/>
        <w:tab/>
        <w:t>[10]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Discuss briefly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a.</w:t>
        <w:tab/>
        <w:t>Takutsubo cardiomyopathy.</w:t>
        <w:tab/>
        <w:tab/>
        <w:tab/>
        <w:tab/>
        <w:tab/>
        <w:tab/>
        <w:t>[10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Indicators of fetal echocardiography.</w:t>
        <w:tab/>
        <w:tab/>
        <w:tab/>
        <w:tab/>
        <w:tab/>
        <w:t>[10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Management of anemia in heart failure.</w:t>
        <w:tab/>
        <w:tab/>
        <w:tab/>
        <w:tab/>
        <w:t>[10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Current status of Carotid anagioplasty.</w:t>
        <w:tab/>
        <w:tab/>
        <w:tab/>
        <w:tab/>
        <w:t>[10]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DM [Cardiolog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Recent advances in Cardiolog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[Paper –IV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ime : 3 Hours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>Note : Attempt all questions.</w:t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Discuss in detail the etiopathogenesis of dilated cardiomyopathy and newer </w:t>
        <w:tab/>
        <w:t>modalities  of management.</w:t>
        <w:tab/>
        <w:tab/>
        <w:tab/>
        <w:tab/>
        <w:tab/>
        <w:tab/>
        <w:tab/>
        <w:t>[3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iscuss in brief management of pregnancy induced hypertension.</w:t>
        <w:tab/>
        <w:tab/>
        <w:t>[3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>[40]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Assessment of Myocardial viability of CAD with old MI.</w:t>
        <w:tab/>
        <w:tab/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Diagnosis of acute Pulmonary embolism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Lipoprotein (a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Left main stenting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----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12:00:00Z</dcterms:created>
  <dc:creator>Ashwani Dhawan</dc:creator>
  <dc:description/>
  <cp:keywords/>
  <dc:language>en-US</dc:language>
  <cp:lastModifiedBy>BFU</cp:lastModifiedBy>
  <cp:lastPrinted>2010-04-30T12:49:00Z</cp:lastPrinted>
  <dcterms:modified xsi:type="dcterms:W3CDTF">2010-04-30T07:23:00Z</dcterms:modified>
  <cp:revision>325</cp:revision>
  <dc:subject/>
  <dc:title>DM [Cardiology]</dc:title>
</cp:coreProperties>
</file>