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40"/>
        </w:rPr>
        <w:t xml:space="preserve">D.L.O. </w:t>
      </w:r>
    </w:p>
    <w:p>
      <w:pPr>
        <w:pStyle w:val="Heading"/>
        <w:rPr/>
      </w:pPr>
      <w:r>
        <w:rPr>
          <w:rFonts w:cs="Times New Roman" w:ascii="Times New Roman" w:hAnsi="Times New Roman"/>
          <w:sz w:val="40"/>
        </w:rPr>
        <w:t>[Diploma in Laryngology &amp; Ot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asic Sciences as related to Ear, Nose  and Throat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Paper –I]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2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Heading2"/>
        <w:rPr/>
      </w:pPr>
      <w:r>
        <w:rPr>
          <w:b w:val="false"/>
        </w:rPr>
        <w:t>M.M. : 100</w:t>
        <w:tab/>
        <w:tab/>
        <w:tab/>
        <w:tab/>
        <w:tab/>
        <w:t xml:space="preserve"> </w:t>
        <w:tab/>
        <w:tab/>
        <w:tab/>
        <w:t xml:space="preserve">         Time : 3 Hour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 xml:space="preserve">Note :  Attempt all questions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scribe the anatomy of Middle Ear Cleft.</w:t>
        <w:tab/>
        <w:tab/>
        <w:tab/>
        <w:tab/>
        <w:tab/>
        <w:t>[3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scribe the anatomy of External Nose and Nasal cavity.</w:t>
        <w:tab/>
        <w:tab/>
        <w:tab/>
        <w:t>[3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Functions of Saliva.</w:t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Recurrent Laryngeal nerve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Fitzgerald and Hallpike test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Pre-epiglottic space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L.O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Laryngology &amp; Ot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rinciples and Practice of Ear, Nose and Throat including elementary acoustics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Paper –I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M.M. : 100</w:t>
        <w:tab/>
        <w:tab/>
        <w:tab/>
        <w:tab/>
        <w:tab/>
        <w:t xml:space="preserve"> </w:t>
        <w:tab/>
        <w:tab/>
        <w:tab/>
        <w:t xml:space="preserve">        Time : 3 Hou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 xml:space="preserve">Note :  Attempt all questions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hat is Cholestetoma? Describe its classification, clinical features and management.</w:t>
        <w:tab/>
        <w:tab/>
        <w:tab/>
        <w:tab/>
        <w:tab/>
        <w:tab/>
        <w:tab/>
        <w:tab/>
        <w:tab/>
        <w:t>[2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Tympanometry.</w:t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F.E.S.S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Retropharyngeal abscess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Tracheostomy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ost Laryngectomy speech rehabilitation .</w:t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Airway foreign bodies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Stridor in children.</w:t>
        <w:tab/>
        <w:tab/>
        <w:tab/>
        <w:tab/>
        <w:tab/>
        <w:tab/>
        <w:tab/>
        <w:t>[10]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Allergic Rhinitis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L.O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Laryngology &amp; Otolog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perative Surgery of ENT and recent advances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Paper –II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/>
      </w:pPr>
      <w:r>
        <w:rPr>
          <w:b w:val="false"/>
        </w:rPr>
        <w:t>M.M. : 100</w:t>
        <w:tab/>
        <w:tab/>
        <w:tab/>
        <w:tab/>
        <w:tab/>
        <w:tab/>
        <w:tab/>
        <w:tab/>
        <w:t xml:space="preserve">         Time : 3 Hou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Cs/>
          <w:sz w:val="26"/>
        </w:rPr>
        <w:t xml:space="preserve">Note :  Attempt all questions.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 xml:space="preserve">Describe   current  approaches  in  investigation   and  management  of </w:t>
        <w:tab/>
        <w:tab/>
        <w:tab/>
        <w:t>Laryngotracheal stenosis.</w:t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yrinoplasty.</w:t>
        <w:tab/>
        <w:tab/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Fungal sinusitis and its latest trends in management.</w:t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Rhinoplasty - types and complications.</w:t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Otoendoscope.</w:t>
        <w:tab/>
        <w:tab/>
        <w:tab/>
        <w:tab/>
        <w:tab/>
        <w:tab/>
        <w:tab/>
        <w:tab/>
        <w:t>[10]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Otogenic extracranial complications.</w:t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Nasal endoscopic DCR.</w:t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Bronchoscopy.</w:t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6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spacing w:lineRule="auto" w:line="360"/>
      <w:ind w:left="144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29:00Z</dcterms:created>
  <dc:creator>Ashwani Dhawan</dc:creator>
  <dc:description/>
  <cp:keywords/>
  <dc:language>en-US</dc:language>
  <cp:lastModifiedBy>BFU</cp:lastModifiedBy>
  <cp:lastPrinted>2009-05-03T23:47:00Z</cp:lastPrinted>
  <dcterms:modified xsi:type="dcterms:W3CDTF">2010-04-23T05:06:00Z</dcterms:modified>
  <cp:revision>21</cp:revision>
  <dc:subject/>
  <dc:title>D</dc:title>
</cp:coreProperties>
</file>