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A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Anaesthesi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Anasthesia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 xml:space="preserve"> </w:t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Discuss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he anatomy of Neuromuscular junction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hysiology of Neuromuscular transmission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actors affecting the Neuromuscular blockade.</w:t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Define Labor Analgesia? What are its techniques.</w:t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What are the physiological changes in Pregnancy with regard to the </w:t>
        <w:tab/>
        <w:t>Cardiovascular and Respiratory system.</w:t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.</w:t>
        <w:tab/>
        <w:t>Discuss the indications and methods to block the Coeliac plexus.</w:t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What is Cerebral perfusion pressure? Enumerate the factors affecting </w:t>
        <w:tab/>
        <w:t>Cerebral perfusion pressure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What is Blood buffer? Discuss different Blood buffers in the body and </w:t>
        <w:tab/>
        <w:t>their functions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 xml:space="preserve">What is Hepato-renal syndrome? Enumerate the steps to be taken to </w:t>
        <w:tab/>
        <w:t>prevent it.</w:t>
        <w:tab/>
        <w:tab/>
        <w:tab/>
        <w:tab/>
        <w:tab/>
        <w:tab/>
        <w:tab/>
        <w:tab/>
        <w:t>[10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A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Anaesthesi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nasthesia and Analgesia history, theory and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practice of anasthesia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 :  Attempt all questions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Oxygen cascade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Principles governing Low flow anaesthesia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Haemodynamic effects of Pneumoperitoneum.</w:t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briefly the management of Hyponatraemia.</w:t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Management of Septic shock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Factors affecting Renal blood flow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escribe the pathophysiology/mechanism of post operative hypoxaemia after upper abdominal surgery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reoperative management of full term patient for emergency Caesarean.</w:t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Discuss betablockers in relation to Cardiac patient for non cardiac surgery.</w:t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Describe the absorptive capacity of soda lime and the interactions of soda lime with inhaled anaesthetics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A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Anaesthesi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Subtitle"/>
        <w:tabs>
          <w:tab w:val="clear" w:pos="720"/>
          <w:tab w:val="center" w:pos="4320" w:leader="none"/>
          <w:tab w:val="left" w:pos="5960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eoperative care and postoperative  complications, 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e clinical sciences in relation to anasthesia etc.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Cs/>
          <w:sz w:val="26"/>
        </w:rPr>
        <w:t xml:space="preserve">Note :  Attempt all questions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A 2 years old child weighing 10 kg is scheduled for removal of organic foreign </w:t>
        <w:tab/>
        <w:t>body in right bronchus. Discuss the anaesthetic management.</w:t>
        <w:tab/>
        <w:tab/>
        <w:t>[2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briefly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.</w:t>
        <w:tab/>
        <w:t xml:space="preserve">Anaesthetic considerations in a patient with Coronary stents posted for </w:t>
        <w:tab/>
        <w:tab/>
        <w:tab/>
        <w:t>Laproscopic Cholecystectomy.</w:t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Various methods to secure the airway of an adult patient, scheduled for </w:t>
        <w:tab/>
        <w:tab/>
        <w:tab/>
        <w:t>release of TemporoMandibular Joint[TMJ] ankylosis.</w:t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.</w:t>
        <w:tab/>
        <w:t xml:space="preserve">Pre-anaesthetic  evaluation  and  preparation of  a  patient  with  Portal </w:t>
        <w:tab/>
        <w:tab/>
        <w:tab/>
        <w:t>hypertension for Lieno-Renal[LR] shunt operation.</w:t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.</w:t>
        <w:tab/>
        <w:t xml:space="preserve">Non invasive ventilation - advantages, disadvantages &amp; methods of </w:t>
        <w:tab/>
        <w:tab/>
        <w:tab/>
        <w:t>administration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regnancy induced hypertension - role of anaesthesiologi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.</w:t>
        <w:tab/>
        <w:t>Anaesthetic considerations for modified Electro Convulsive Therapy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spacing w:lineRule="auto" w:line="360"/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5:21:00Z</dcterms:created>
  <dc:creator>Ashwani Dhawan</dc:creator>
  <dc:description/>
  <cp:keywords/>
  <dc:language>en-US</dc:language>
  <cp:lastModifiedBy>BFU</cp:lastModifiedBy>
  <cp:lastPrinted>2010-04-30T12:29:00Z</cp:lastPrinted>
  <dcterms:modified xsi:type="dcterms:W3CDTF">2010-05-03T06:16:00Z</dcterms:modified>
  <cp:revision>694</cp:revision>
  <dc:subject/>
  <dc:title>D</dc:title>
</cp:coreProperties>
</file>