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Book Antiqua" w:hAnsi="Book Antiqua"/>
          <w:sz w:val="40"/>
        </w:rPr>
        <w:t>MDS[Orthodontics 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pplied Anatomy, Physiology, Pathology, genetics physical anthropology &amp; dental materi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cribe the formation of Tongue and discuss its role in development and maintenance of the normal occlusion.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  <w:t>a.</w:t>
        <w:tab/>
        <w:t>Discuss Role of Calcium Metabolism in Orthodontic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Functions of Saliva.</w:t>
      </w:r>
    </w:p>
    <w:p>
      <w:pPr>
        <w:pStyle w:val="Normal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.N.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.</w:t>
        <w:tab/>
        <w:t>Growth Predictio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Osteoporosis and Orthodontic implica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Drug Interaction.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Orthodontics 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Diagnosis and Treatment planning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Discuss clinical, diagnostic and cephalometric criterion to differentiate high anchorage Vs. low anchorage requirement case. 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</w:rPr>
        <w:t>2.        a.</w:t>
        <w:tab/>
        <w:t>Enumerate Marker and regulatory genes involved in growth and development of bone and cartilage.</w:t>
      </w:r>
    </w:p>
    <w:p>
      <w:pPr>
        <w:pStyle w:val="Normal"/>
        <w:ind w:left="72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how gene environment interactions are responsible for development of malocclusio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 xml:space="preserve">Write notes on 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Katz’s premolar classification of malocclusio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curacy of digital models for cast analysis.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le of Neurotransmitters in Orthodontic tooth movemen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28"/>
        </w:rPr>
      </w:pPr>
      <w:r>
        <w:rPr>
          <w:rFonts w:cs="Times New Roman" w:ascii="Book Antiqua" w:hAnsi="Book Antiqua"/>
          <w:sz w:val="28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Orthodontics 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Clinical orthodontics and Mechanotherap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Classify Fixed Functional Appliances and write the evolution and principals of the same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 xml:space="preserve">Write on </w:t>
      </w:r>
      <w:r>
        <w:rPr>
          <w:rFonts w:cs="Book Antiqua" w:ascii="Book Antiqua" w:hAnsi="Book Antiqua"/>
        </w:rPr>
        <w:t>:</w:t>
      </w:r>
    </w:p>
    <w:p>
      <w:pPr>
        <w:pStyle w:val="Normal"/>
        <w:spacing w:lineRule="auto" w:line="480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ixed versus Removable Retainers.</w:t>
      </w:r>
    </w:p>
    <w:p>
      <w:pPr>
        <w:pStyle w:val="Normal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Importance of Root Paralleling and Root Torquing during finishing and detailing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: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Book Antiqua" w:ascii="Book Antiqua" w:hAnsi="Book Antiqua"/>
        </w:rPr>
        <w:t>a.</w:t>
        <w:tab/>
        <w:t>SARPE (Surgical Assissted Rapid Palatal Expander).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</w:t>
        <w:tab/>
        <w:t>Segmental Versus Continuous arch Mechanics.</w:t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[Orthodontics 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V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Write an essay on: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left="720" w:hanging="810"/>
        <w:rPr/>
      </w:pPr>
      <w:r>
        <w:rPr>
          <w:rFonts w:cs="Book Antiqua" w:ascii="Book Antiqua" w:hAnsi="Book Antiqua"/>
          <w:sz w:val="26"/>
        </w:rPr>
        <w:t>1.</w:t>
        <w:tab/>
        <w:t>The McLaughlin – Bennett  Trevisi Appliance and compare this appliance to the Roth Appliance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</w:rPr>
        <w:tab/>
        <w:tab/>
        <w:tab/>
      </w:r>
      <w:r>
        <w:rPr>
          <w:rFonts w:cs="Book Antiqua" w:ascii="Book Antiqua" w:hAnsi="Book Antiqua"/>
          <w:b/>
          <w:sz w:val="26"/>
        </w:rPr>
        <w:t>OR</w:t>
      </w:r>
    </w:p>
    <w:p>
      <w:pPr>
        <w:pStyle w:val="Normal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2.</w:t>
        <w:tab/>
        <w:t>Write an Essay on Bioprogressive Therapy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7:00Z</dcterms:created>
  <dc:creator>bfuhs</dc:creator>
  <dc:description/>
  <dc:language>en-US</dc:language>
  <cp:lastModifiedBy>BFU</cp:lastModifiedBy>
  <cp:lastPrinted>2010-05-02T11:45:00Z</cp:lastPrinted>
  <dcterms:modified xsi:type="dcterms:W3CDTF">2010-05-02T06:15:00Z</dcterms:modified>
  <cp:revision>9</cp:revision>
  <dc:subject/>
  <dc:title>MDS[PROSTHODONTICS]</dc:title>
</cp:coreProperties>
</file>