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asic Sciences as related to Paediatr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Attempt all questions. All questions carry equal mark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  <w:tab/>
        <w:t>Autistic disorders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Hypernatremi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Metabolic syndrome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Vit. D dependant ricket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  <w:t>Metabolic Alkalosi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Hypovolemic shock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X-linked inheritance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</w:t>
        <w:tab/>
        <w:t>Physiology of puberty and its clinical implication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</w:t>
        <w:tab/>
        <w:t>Apnea of prematuri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  <w:t>Paracetamol poisoning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</w:t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Neonatal Paediatrics, growth and development, 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et and nutrition etc.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A 5 years old child has been bitten by a stray dog in face. He has received all </w:t>
        <w:tab/>
        <w:t xml:space="preserve">primary immunization as per National program but no booster dose. How would </w:t>
        <w:tab/>
        <w:t>you manage this child?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Briefly discuss pathophysiological changes in Birth asphyxia and enumerate early </w:t>
        <w:tab/>
        <w:t>predictors of developmental delay.</w:t>
        <w:tab/>
        <w:tab/>
        <w:tab/>
        <w:tab/>
        <w:tab/>
        <w:tab/>
        <w:t>[10+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Enumerate diseases that can be transmitted by unsafe injections. Write in brief the </w:t>
        <w:tab/>
        <w:t>disposal of injection equipments as per Govt. of India guidelines.</w:t>
        <w:tab/>
        <w:tab/>
        <w:t>[5+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Enumerate clinical conditions associated with Hypochromic microcytic RBC in </w:t>
        <w:tab/>
        <w:t xml:space="preserve">peripheral blood smear. Briefly outline management of nutritional anemia in a 12 </w:t>
        <w:tab/>
        <w:t>months old infant.</w:t>
        <w:tab/>
        <w:tab/>
        <w:tab/>
        <w:tab/>
        <w:tab/>
        <w:tab/>
        <w:tab/>
        <w:tab/>
        <w:t>[5+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Enumerate causes of neonatal Seizure and outline sequential management of </w:t>
        <w:tab/>
        <w:t>neonatal seizure.</w:t>
        <w:tab/>
        <w:tab/>
        <w:tab/>
        <w:tab/>
        <w:tab/>
        <w:tab/>
        <w:tab/>
        <w:tab/>
        <w:t>[5+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 18 month old child is brought to the hospital with history of loose motion, </w:t>
        <w:tab/>
        <w:t xml:space="preserve">vomiting &amp; poor feeding for 7 days. Baby is unimmunized and is on predominant </w:t>
        <w:tab/>
        <w:t xml:space="preserve">milk feed of half diluted Cows milk by bottle. He is irritable and has sunken eyes. </w:t>
        <w:tab/>
        <w:t xml:space="preserve">His weight is 5 kg and length is 68 cm [the 50th percentile of wt. for age is 11 kg, </w:t>
        <w:tab/>
        <w:t xml:space="preserve">weight for length is 7.89 kg and length for age is 80.4 cm].The baby has bilateral </w:t>
        <w:tab/>
        <w:t>pedal edema. The mid upper arm circumference is 11.2 c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Identify the problems in the child and assess for the problems identified to </w:t>
        <w:tab/>
        <w:tab/>
        <w:tab/>
        <w:t>classify the illness as per WHO IMNCI.</w:t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utline important steps in the management of the above child.</w:t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Enumerate anti-infective and growth promoting factors in human milk. Outline </w:t>
        <w:tab/>
        <w:t xml:space="preserve">feeding advice to be given to a newborn baby born to HIV positive mothe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[10+5]</w:t>
        <w:tab/>
      </w:r>
    </w:p>
    <w:p>
      <w:pPr>
        <w:pStyle w:val="Normal"/>
        <w:jc w:val="center"/>
        <w:rPr/>
      </w:pPr>
      <w:r>
        <w:rPr/>
        <w:t>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D.C.H.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[Diploma in Child Health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seases of Infancy &amp; childhood and recent advances in Paediatrics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Paper –III]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>
          <w:b w:val="false"/>
        </w:rPr>
        <w:t>M.M. : 10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Enumerate the causes of Congestive Heart failure in children and write the </w:t>
        <w:tab/>
        <w:t>management protocol.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briefly the following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Celiac disease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Management of Acute Lymphoblastic Leukemia [ALL].</w:t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Oxygen therapy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Vaccine associated Paralytic Poliomyelitis[VAPP]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Adolescent behaviour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d.</w:t>
        <w:tab/>
        <w:t>Feeding options in HIV positive mother's babies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Describe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acute renal failure in children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aboratory diagnosis of Typhoid fever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6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6:07:00Z</dcterms:created>
  <dc:creator>Ashwani Dhawan</dc:creator>
  <dc:description/>
  <cp:keywords/>
  <dc:language>en-US</dc:language>
  <cp:lastModifiedBy>BFU</cp:lastModifiedBy>
  <cp:lastPrinted>2010-04-30T12:37:00Z</cp:lastPrinted>
  <dcterms:modified xsi:type="dcterms:W3CDTF">2010-05-03T06:34:00Z</dcterms:modified>
  <cp:revision>821</cp:revision>
  <dc:subject/>
  <dc:title>D</dc:title>
</cp:coreProperties>
</file>