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Social &amp; Preventive Medicine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 xml:space="preserve">Basic Sciences as Applied to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ommunity Medicine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 xml:space="preserve">  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Enumerate the various methods used in sociological studies. Give a brief </w:t>
        <w:tab/>
        <w:t>description of each.</w:t>
        <w:tab/>
        <w:tab/>
        <w:tab/>
        <w:tab/>
        <w:tab/>
        <w:tab/>
        <w:tab/>
        <w:tab/>
        <w:t>[20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Mention various IEC approaches. Discuss the elements of planning  in a health </w:t>
        <w:tab/>
        <w:t>education programme.</w:t>
        <w:tab/>
        <w:tab/>
        <w:tab/>
        <w:tab/>
        <w:tab/>
        <w:tab/>
        <w:tab/>
        <w:t xml:space="preserve">     [10+10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Differentiate between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Randomised &amp; non Randomised controlled trials.</w:t>
        <w:tab/>
        <w:tab/>
        <w:tab/>
        <w:t>[5]</w:t>
      </w:r>
    </w:p>
    <w:p>
      <w:pPr>
        <w:pStyle w:val="Normal"/>
        <w:jc w:val="both"/>
        <w:rPr/>
      </w:pPr>
      <w:r>
        <w:rPr/>
        <w:tab/>
        <w:t>b.</w:t>
        <w:tab/>
        <w:t>Monitoring &amp; Surveillance.</w:t>
        <w:tab/>
        <w:tab/>
        <w:tab/>
        <w:tab/>
        <w:tab/>
        <w:tab/>
        <w:t>[5]</w:t>
      </w:r>
    </w:p>
    <w:p>
      <w:pPr>
        <w:pStyle w:val="Normal"/>
        <w:jc w:val="both"/>
        <w:rPr/>
      </w:pPr>
      <w:r>
        <w:rPr/>
        <w:tab/>
        <w:t>c.</w:t>
        <w:tab/>
        <w:t>Histogram &amp; Bar diagram.</w:t>
        <w:tab/>
        <w:tab/>
        <w:tab/>
        <w:tab/>
        <w:tab/>
        <w:tab/>
        <w:t>[5]</w:t>
      </w:r>
    </w:p>
    <w:p>
      <w:pPr>
        <w:pStyle w:val="Normal"/>
        <w:rPr/>
      </w:pPr>
      <w:r>
        <w:rPr/>
        <w:tab/>
        <w:t>d.</w:t>
        <w:tab/>
        <w:t>Data &amp; Information.</w:t>
        <w:tab/>
        <w:tab/>
        <w:tab/>
        <w:tab/>
        <w:tab/>
        <w:tab/>
        <w:tab/>
        <w:t>[5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Genetic counseling.</w:t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/>
        <w:tab/>
        <w:t>b.</w:t>
        <w:tab/>
        <w:t>Anova and its uses.</w:t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/>
        <w:tab/>
        <w:t>c.</w:t>
        <w:tab/>
        <w:t>Nutritional rehabilitation.</w:t>
        <w:tab/>
        <w:tab/>
        <w:tab/>
        <w:tab/>
        <w:tab/>
        <w:tab/>
        <w:t>[5]</w:t>
      </w:r>
    </w:p>
    <w:p>
      <w:pPr>
        <w:pStyle w:val="Normal"/>
        <w:rPr/>
      </w:pPr>
      <w:r>
        <w:rPr/>
        <w:tab/>
        <w:t>d.</w:t>
        <w:tab/>
        <w:t>Operational research.</w:t>
        <w:tab/>
        <w:tab/>
        <w:tab/>
        <w:tab/>
        <w:tab/>
        <w:tab/>
        <w:tab/>
        <w:t>[5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</w:rPr>
        <w:t>Briefly describe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Tele medicine.</w:t>
        <w:tab/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/>
        <w:tab/>
        <w:t>b.</w:t>
        <w:tab/>
        <w:t>Meta analysis.</w:t>
        <w:tab/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/>
        <w:tab/>
        <w:t>c.</w:t>
        <w:tab/>
        <w:t>Social stratification &amp; Health.</w:t>
        <w:tab/>
        <w:tab/>
        <w:tab/>
        <w:tab/>
        <w:tab/>
        <w:tab/>
        <w:t>[5]</w:t>
      </w:r>
    </w:p>
    <w:p>
      <w:pPr>
        <w:pStyle w:val="Normal"/>
        <w:rPr/>
      </w:pPr>
      <w:r>
        <w:rPr/>
        <w:tab/>
        <w:t>d.</w:t>
        <w:tab/>
        <w:t>Stem cell banking.</w:t>
        <w:tab/>
        <w:tab/>
        <w:tab/>
        <w:tab/>
        <w:tab/>
        <w:tab/>
        <w:tab/>
        <w:t>[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-----------------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Social &amp; Preventive Medicine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/>
      </w:pPr>
      <w:r>
        <w:rPr/>
        <w:t xml:space="preserve">Public Health Administration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&amp; Management Science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Describe the evolution of Public health in post independence era in India </w:t>
        <w:tab/>
        <w:t>mentioning important milestones.</w:t>
        <w:tab/>
        <w:tab/>
        <w:tab/>
        <w:tab/>
        <w:tab/>
        <w:tab/>
        <w:t>[30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Write briefly on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Community involvement in Health development.</w:t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.</w:t>
        <w:tab/>
        <w:t>Use of Organization charts.</w:t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.</w:t>
        <w:tab/>
        <w:t>Innovative health insurance schemes in India for the poor.</w:t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notes on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Cost accounting in Health care.</w:t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b.</w:t>
        <w:tab/>
        <w:t>Health system monitoring.</w:t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.</w:t>
        <w:tab/>
        <w:t>Health problems of Refugee populations.</w:t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.</w:t>
        <w:tab/>
        <w:t>Situational analysis of goals set for 2015 under National health policy.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Social &amp; Preventive Medicine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Community Medicine &amp; Family Practic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[Paper-III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ind w:left="720" w:hanging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How does NRHM envisage to achieve goals of National Health Policy -              [NHP-2002]?</w:t>
        <w:tab/>
        <w:tab/>
        <w:tab/>
        <w:tab/>
        <w:tab/>
        <w:tab/>
        <w:tab/>
        <w:tab/>
        <w:tab/>
        <w:t>[30]</w:t>
      </w:r>
    </w:p>
    <w:p>
      <w:pPr>
        <w:pStyle w:val="Normal"/>
        <w:spacing w:lineRule="auto" w:line="480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>2.</w:t>
        <w:tab/>
      </w:r>
      <w:r>
        <w:rPr>
          <w:b/>
          <w:sz w:val="26"/>
        </w:rPr>
        <w:t>Write briefly</w:t>
      </w:r>
      <w:r>
        <w:rPr>
          <w:sz w:val="26"/>
        </w:rPr>
        <w:t>:</w:t>
        <w:tab/>
        <w:tab/>
        <w:tab/>
        <w:tab/>
        <w:tab/>
        <w:tab/>
        <w:tab/>
        <w:tab/>
        <w:t>[30]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I.D.S.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Role of syndromic approach in HIV/AI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Vision -2020</w:t>
      </w:r>
    </w:p>
    <w:p>
      <w:pPr>
        <w:pStyle w:val="Normal"/>
        <w:spacing w:lineRule="auto" w:line="480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</w:rPr>
        <w:t>3.</w:t>
        <w:tab/>
      </w:r>
      <w:r>
        <w:rPr>
          <w:b/>
          <w:sz w:val="26"/>
        </w:rPr>
        <w:t>Write notes on</w:t>
      </w:r>
      <w:r>
        <w:rPr>
          <w:sz w:val="26"/>
        </w:rPr>
        <w:t>:</w:t>
        <w:tab/>
        <w:tab/>
        <w:tab/>
        <w:tab/>
        <w:tab/>
        <w:tab/>
        <w:tab/>
        <w:tab/>
        <w:t>[40]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Community need assessment &amp; monitoring approa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Janani Suraksha Yojan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Enhanced Malaria control project.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/>
        <w:tab/>
        <w:t>d.</w:t>
        <w:tab/>
        <w:t>Health tourism.</w:t>
      </w:r>
    </w:p>
    <w:p>
      <w:pPr>
        <w:pStyle w:val="Normal"/>
        <w:ind w:left="720" w:hanging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center"/>
        <w:rPr>
          <w:b/>
          <w:b/>
          <w:sz w:val="26"/>
        </w:rPr>
      </w:pPr>
      <w:r>
        <w:rPr>
          <w:b/>
          <w:sz w:val="26"/>
        </w:rPr>
        <w:t>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Social &amp; Preventive Medicine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Recent Advances in Community Medicin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[Paper-IV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ind w:left="720" w:hanging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What are the challenges in the way of eradication of Poliomyelitis in India? </w:t>
        <w:tab/>
        <w:t>What are the newer strategies to augment the initiative?</w:t>
        <w:tab/>
        <w:tab/>
        <w:tab/>
        <w:t>[35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2.</w:t>
        <w:tab/>
        <w:t xml:space="preserve">Describe Operations research. Write its applications in health sector giving </w:t>
        <w:tab/>
        <w:t>suitable example.</w:t>
        <w:tab/>
        <w:tab/>
        <w:tab/>
        <w:tab/>
        <w:tab/>
        <w:tab/>
        <w:tab/>
        <w:tab/>
        <w:t>[35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</w:t>
        <w:tab/>
      </w:r>
      <w:r>
        <w:rPr>
          <w:b/>
          <w:sz w:val="26"/>
        </w:rPr>
        <w:t>Write short notes on</w:t>
      </w:r>
      <w:r>
        <w:rPr>
          <w:sz w:val="26"/>
        </w:rPr>
        <w:t>:</w:t>
      </w:r>
    </w:p>
    <w:p>
      <w:pPr>
        <w:pStyle w:val="Normal"/>
        <w:jc w:val="both"/>
        <w:rPr/>
      </w:pPr>
      <w:r>
        <w:rPr/>
        <w:tab/>
        <w:t>a.</w:t>
        <w:tab/>
        <w:t>International classification diseases.</w:t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.</w:t>
        <w:tab/>
        <w:t>Impact of climate change on health.</w:t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.</w:t>
        <w:tab/>
        <w:t>Ethics in health research.</w:t>
        <w:tab/>
        <w:tab/>
        <w:tab/>
        <w:tab/>
        <w:tab/>
        <w:tab/>
        <w:t>[10]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</w:rPr>
        <w:t>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Book Antiqua" w:hAnsi="Book Antiqua" w:cs="Courier New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Courier New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0:44:00Z</dcterms:created>
  <dc:creator>Ashwani</dc:creator>
  <dc:description/>
  <cp:keywords/>
  <dc:language>en-US</dc:language>
  <cp:lastModifiedBy>BFU</cp:lastModifiedBy>
  <cp:lastPrinted>2010-05-03T16:23:00Z</cp:lastPrinted>
  <dcterms:modified xsi:type="dcterms:W3CDTF">2010-05-03T10:54:00Z</dcterms:modified>
  <cp:revision>1122</cp:revision>
  <dc:subject/>
  <dc:title>MD[ Pediatrics ]</dc:title>
</cp:coreProperties>
</file>