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S[ Anatom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urgery as applied to Anatomy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Paper-I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 xml:space="preserve">        M.M.: 10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rPr/>
      </w:pPr>
      <w:r>
        <w:rPr/>
        <w:tab/>
      </w:r>
      <w:r>
        <w:rPr>
          <w:i/>
          <w:iCs/>
        </w:rPr>
        <w:t>Illustrate your answers with suitable diagram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>1.</w:t>
        <w:tab/>
        <w:t xml:space="preserve">Discuss Abdominal hernia. Add a note on surgical incisions through the </w:t>
        <w:tab/>
        <w:t>anterior abdominal wall and the factors governing them.</w:t>
        <w:tab/>
        <w:tab/>
        <w:t>[30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>2.</w:t>
        <w:tab/>
      </w:r>
      <w:r>
        <w:rPr>
          <w:rFonts w:cs="Times New Roman" w:ascii="Times New Roman" w:hAnsi="Times New Roman"/>
        </w:rPr>
        <w:t>Describe Thyroid Gland under the following headings</w:t>
      </w:r>
      <w:r>
        <w:rPr>
          <w:rFonts w:cs="Times New Roman" w:ascii="Times New Roman" w:hAnsi="Times New Roman"/>
          <w:b w:val="false"/>
        </w:rPr>
        <w:t>:</w:t>
        <w:tab/>
        <w:tab/>
        <w:t>[30]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.</w:t>
        <w:tab/>
        <w:t>Relations.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b.</w:t>
        <w:tab/>
        <w:t>Development and Anomalies.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.</w:t>
        <w:tab/>
        <w:t>Clinical enlargement.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d.</w:t>
        <w:tab/>
        <w:t>Investigations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  <w:t>e.</w:t>
        <w:tab/>
        <w:t>Precautions during Thyroidectomy.</w:t>
      </w:r>
      <w:r>
        <w:rPr>
          <w:rFonts w:cs="Times New Roman" w:ascii="Times New Roman" w:hAnsi="Times New Roman"/>
        </w:rPr>
        <w:tab/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</w:t>
      </w:r>
      <w:r>
        <w:rPr>
          <w:rFonts w:cs="Times New Roman" w:ascii="Times New Roman" w:hAnsi="Times New Roman"/>
        </w:rPr>
        <w:tab/>
        <w:t>Describe briefly</w:t>
      </w:r>
      <w:r>
        <w:rPr>
          <w:rFonts w:cs="Times New Roman" w:ascii="Times New Roman" w:hAnsi="Times New Roman"/>
          <w:b w:val="false"/>
        </w:rPr>
        <w:t>:</w:t>
        <w:tab/>
        <w:tab/>
        <w:tab/>
        <w:tab/>
        <w:tab/>
        <w:tab/>
        <w:tab/>
        <w:t>[40]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.</w:t>
        <w:tab/>
        <w:t>Injury to Median nerve.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b.</w:t>
        <w:tab/>
        <w:t>Scalp structure and its clinical significance.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.</w:t>
        <w:tab/>
        <w:t xml:space="preserve">Palpation, compression of the arteries of upper Limb and the tests </w:t>
        <w:tab/>
        <w:tab/>
        <w:tab/>
        <w:t>done to determine their patency.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d.</w:t>
        <w:tab/>
        <w:t>Blood supply to the Femoral Head and neck fractures.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</w:rPr>
        <w:t>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S[ Anatom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Gross Human Anatomy including Radiological and Forensic Anatomy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 xml:space="preserve">         M.M.: 100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Describe the course, distribution of Facial nerve. Add a note on its applied </w:t>
        <w:tab/>
        <w:t>anatomy.</w:t>
        <w:tab/>
        <w:tab/>
        <w:tab/>
        <w:tab/>
        <w:tab/>
        <w:tab/>
        <w:tab/>
        <w:tab/>
        <w:t>[30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the Vertebral venous system emphasizing its clinical significance.</w:t>
        <w:tab/>
        <w:tab/>
        <w:tab/>
        <w:tab/>
        <w:tab/>
        <w:tab/>
        <w:tab/>
        <w:tab/>
        <w:tab/>
        <w:tab/>
        <w:t>[30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;</w:t>
        <w:tab/>
        <w:tab/>
        <w:tab/>
        <w:tab/>
        <w:tab/>
        <w:tab/>
        <w:t>[40]</w:t>
      </w:r>
    </w:p>
    <w:p>
      <w:pPr>
        <w:pStyle w:val="Normal"/>
        <w:jc w:val="both"/>
        <w:rPr/>
      </w:pPr>
      <w:r>
        <w:rPr/>
        <w:tab/>
        <w:t>a.</w:t>
        <w:tab/>
        <w:t>Radiological investigations of G.I.T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>b.</w:t>
        <w:tab/>
        <w:t>Palatine tons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  <w:t>Age changes of Prostate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.</w:t>
        <w:tab/>
        <w:t>Inversion and Eversion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S[ Anatom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Embryology and Microscopic Anatom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 xml:space="preserve">         M.M.: 100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llustrate your answers with suitable diagra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1.</w:t>
        <w:tab/>
        <w:t xml:space="preserve">Describe the development and microscopic anatomy of Hypophysis Cerebri. </w:t>
        <w:tab/>
        <w:t>Add a note on its interaction with other Endocrine glands in the body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[10+10+8=28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Write breifly on</w:t>
      </w:r>
      <w:r>
        <w:rPr/>
        <w:t>:</w:t>
        <w:tab/>
        <w:tab/>
        <w:tab/>
        <w:tab/>
        <w:tab/>
        <w:tab/>
        <w:t>[3x12=36]</w:t>
      </w:r>
    </w:p>
    <w:p>
      <w:pPr>
        <w:pStyle w:val="Normal"/>
        <w:jc w:val="both"/>
        <w:rPr/>
      </w:pPr>
      <w:r>
        <w:rPr/>
        <w:tab/>
        <w:t>a.</w:t>
        <w:tab/>
        <w:t>Endochondral ossificati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>Fallot's tetrolog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  <w:t>Rotation of midgut.</w:t>
        <w:tab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>[3x12=36]</w:t>
      </w:r>
    </w:p>
    <w:p>
      <w:pPr>
        <w:pStyle w:val="Normal"/>
        <w:jc w:val="both"/>
        <w:rPr/>
      </w:pPr>
      <w:r>
        <w:rPr/>
        <w:tab/>
        <w:t>a.</w:t>
        <w:tab/>
        <w:t>Masson's Trichrome stainin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>Placental barri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  <w:t>Juxta-glomerular appar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S[ Anatom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Applied Anatomy and recent advances </w:t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in Anatom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Cs/>
        </w:rPr>
      </w:pPr>
      <w:r>
        <w:rPr>
          <w:bCs/>
        </w:rPr>
        <w:t>Time : 3 Hours</w:t>
        <w:tab/>
        <w:tab/>
        <w:tab/>
        <w:tab/>
        <w:tab/>
        <w:tab/>
        <w:tab/>
        <w:t xml:space="preserve">        M.M.: 100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Describe formation, tributaries, development and applied anatomy of </w:t>
        <w:tab/>
        <w:t>PORTAL VEIN.</w:t>
        <w:tab/>
        <w:tab/>
        <w:tab/>
        <w:tab/>
        <w:tab/>
        <w:tab/>
        <w:tab/>
        <w:t>[3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iscuss origin, insertion, nerve supply and development of Thoraco </w:t>
        <w:tab/>
        <w:t>Abdominal Diaphragm. Describe its role in mechanism of respiration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[30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in brief</w:t>
      </w:r>
      <w:r>
        <w:rPr/>
        <w:t>;</w:t>
      </w:r>
    </w:p>
    <w:p>
      <w:pPr>
        <w:pStyle w:val="Normal"/>
        <w:jc w:val="both"/>
        <w:rPr/>
      </w:pPr>
      <w:r>
        <w:rPr/>
        <w:tab/>
        <w:t>a.</w:t>
        <w:tab/>
        <w:t>Changes in fetal circulation after birth.</w:t>
        <w:tab/>
        <w:tab/>
        <w:tab/>
        <w:t>[15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>Embryological basis of Congenital anomalies of Uterus and Vagina.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jc w:val="both"/>
        <w:rPr/>
      </w:pPr>
      <w:r>
        <w:rPr/>
        <w:tab/>
        <w:t>c.</w:t>
        <w:tab/>
        <w:t>Stem cell.</w:t>
        <w:tab/>
        <w:tab/>
        <w:tab/>
        <w:tab/>
        <w:tab/>
        <w:tab/>
        <w:tab/>
        <w:t>[10]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---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80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Book Antiq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7:05:00Z</dcterms:created>
  <dc:creator>secracy</dc:creator>
  <dc:description/>
  <cp:keywords/>
  <dc:language>en-US</dc:language>
  <cp:lastModifiedBy>BFU</cp:lastModifiedBy>
  <cp:lastPrinted>2010-04-30T13:50:00Z</cp:lastPrinted>
  <dcterms:modified xsi:type="dcterms:W3CDTF">2010-04-30T08:21:00Z</dcterms:modified>
  <cp:revision>132</cp:revision>
  <dc:subject/>
  <dc:title>MS[ Ear, Nose &amp; Throat ]</dc:title>
</cp:coreProperties>
</file>