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ursing Management</w:t>
      </w:r>
    </w:p>
    <w:p>
      <w:pPr>
        <w:pStyle w:val="Normal"/>
        <w:jc w:val="center"/>
        <w:rPr/>
      </w:pPr>
      <w:r>
        <w:rPr>
          <w:sz w:val="22"/>
        </w:rPr>
        <w:t>[Common for all Nursing Specialities</w:t>
      </w:r>
      <w:r>
        <w:rPr>
          <w:sz w:val="18"/>
        </w:rPr>
        <w:t>]</w:t>
      </w:r>
    </w:p>
    <w:p>
      <w:pPr>
        <w:pStyle w:val="Normal"/>
        <w:jc w:val="center"/>
        <w:rPr/>
      </w:pPr>
      <w:r>
        <w:rPr>
          <w:b/>
          <w:sz w:val="18"/>
        </w:rPr>
        <w:t>[NEW SCHEME-w.e.f. 2008 admission]</w:t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 xml:space="preserve">   </w:t>
        <w:tab/>
        <w:tab/>
        <w:t xml:space="preserve">  Time : 3 Hours.</w:t>
      </w:r>
    </w:p>
    <w:p>
      <w:pPr>
        <w:pStyle w:val="Normal"/>
        <w:tabs>
          <w:tab w:val="clear" w:pos="720"/>
          <w:tab w:val="left" w:pos="4419" w:leader="none"/>
        </w:tabs>
        <w:spacing w:before="120" w:after="0"/>
        <w:rPr>
          <w:i/>
          <w:i/>
          <w:iCs/>
          <w:sz w:val="26"/>
        </w:rPr>
      </w:pPr>
      <w:r>
        <w:rPr>
          <w:i/>
          <w:iCs/>
          <w:sz w:val="26"/>
        </w:rPr>
        <w:t>Note :  Attempt  all questions.</w:t>
      </w:r>
    </w:p>
    <w:p>
      <w:pPr>
        <w:pStyle w:val="Normal"/>
        <w:tabs>
          <w:tab w:val="left" w:pos="720" w:leader="none"/>
        </w:tabs>
        <w:spacing w:lineRule="auto" w:line="360" w:before="120" w:after="0"/>
        <w:rPr/>
      </w:pPr>
      <w:r>
        <w:rPr>
          <w:rFonts w:cs="Arial" w:ascii="Arial" w:hAnsi="Arial"/>
        </w:rPr>
        <w:t>1.</w:t>
        <w:tab/>
        <w:t>a.</w:t>
        <w:tab/>
        <w:t>Define 'Leadership'.</w:t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State the characteristics of a effective leader.</w:t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iscuss about group dynamics.</w:t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2.</w:t>
        <w:tab/>
        <w:t>a.</w:t>
        <w:tab/>
        <w:t>Define `Supervision'.</w:t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State the Principles of Supervision.</w:t>
        <w:tab/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iscuss about Management concept for effective Supervision.</w:t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.</w:t>
        <w:tab/>
        <w:t>Define "Disaster Management".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List the resources for Disaster Management.</w:t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repare a Disaster Management Plan for at a time 50 patient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dmitted in your trauma Unit with Bus accidents.</w:t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.</w:t>
        <w:tab/>
        <w:t>Define 'Legal System'.</w:t>
        <w:tab/>
        <w:tab/>
        <w:tab/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iscuss in detail about Legal issues in nursing profession.</w:t>
        <w:tab/>
        <w:tab/>
        <w:t>[9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rite short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followings :</w:t>
        <w:tab/>
        <w:tab/>
        <w:tab/>
      </w:r>
      <w:r>
        <w:rPr>
          <w:sz w:val="26"/>
        </w:rPr>
        <w:t>[10x3=30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Inventory Control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Budget Proposal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roblem solving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Quality assuranc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Inquiry Report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Occupational Health Safety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Staff development programm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h.</w:t>
        <w:tab/>
        <w:t>Health Economic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sychiatric (Mental Health) Nursing - I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sz w:val="22"/>
        </w:rPr>
        <w:t>[Psychiatric Nursing Speciality</w:t>
      </w:r>
      <w:r>
        <w:rPr>
          <w:sz w:val="18"/>
        </w:rPr>
        <w:t>]</w:t>
      </w:r>
    </w:p>
    <w:p>
      <w:pPr>
        <w:pStyle w:val="Normal"/>
        <w:jc w:val="center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[NEW SCHEME-w.e.f. 2008 admission]</w:t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>1.</w:t>
        <w:tab/>
        <w:t xml:space="preserve">Define Affective disorders.  Explain the different types of affective 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sorders.  List the signs and symptoms of each of affective disorders.  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rite Nursing Management of a patient who is in Acute Manic Phase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[2+3+5+5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>Explain Somatoform disorders and discuss its types.  Explain th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ursing Management of a patient with only Somatoform disorders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eeping the psychodynamics in mind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[3+6+6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Explain the Nursing Management of a patient presenting following :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Suicidal ideation</w:t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Mentally challanged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i.</w:t>
        <w:tab/>
        <w:t>Delirium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[3x5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Discuss the role of Mental Health Psychiatric nurse in primary,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secondary and tertiary prevention and case of mental illness.</w:t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rite short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followings :</w:t>
        <w:tab/>
        <w:tab/>
        <w:tab/>
        <w:t xml:space="preserve">  </w:t>
      </w:r>
      <w:r>
        <w:rPr>
          <w:sz w:val="26"/>
        </w:rPr>
        <w:t>[3x5=1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Nursing Management of a patient with anger and aggression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Nursing Management of a patient with simple schizophrenia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iii.</w:t>
        <w:tab/>
        <w:t>Phases of development of crisis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iv.</w:t>
        <w:tab/>
        <w:t>Role of a nurse while giving anti anxiety drug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v.</w:t>
        <w:tab/>
        <w:t>Principles of Rehabilitation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vi.</w:t>
        <w:tab/>
        <w:t>Substance abuse.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munity Health Nursing - I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sz w:val="22"/>
        </w:rPr>
        <w:t>[Community Health  Nursing Speciality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spacing w:before="120" w:after="0"/>
        <w:rPr/>
      </w:pPr>
      <w:r>
        <w:rPr>
          <w:i/>
          <w:iCs/>
          <w:sz w:val="26"/>
        </w:rPr>
        <w:t xml:space="preserve">Note :   Answer any  </w:t>
      </w:r>
      <w:r>
        <w:rPr>
          <w:b/>
          <w:bCs/>
          <w:sz w:val="26"/>
          <w:u w:val="single"/>
        </w:rPr>
        <w:t>FIVE</w:t>
      </w:r>
      <w:r>
        <w:rPr>
          <w:i/>
          <w:iCs/>
          <w:sz w:val="26"/>
        </w:rPr>
        <w:t xml:space="preserve"> questions.</w:t>
      </w:r>
    </w:p>
    <w:p>
      <w:pPr>
        <w:pStyle w:val="Normal"/>
        <w:tabs>
          <w:tab w:val="left" w:pos="720" w:leader="none"/>
        </w:tabs>
        <w:spacing w:lineRule="auto" w:line="360" w:before="120" w:after="0"/>
        <w:rPr/>
      </w:pPr>
      <w:r>
        <w:rPr>
          <w:rFonts w:cs="Arial" w:ascii="Arial" w:hAnsi="Arial"/>
        </w:rPr>
        <w:t>1.</w:t>
        <w:tab/>
        <w:t>a.</w:t>
        <w:tab/>
        <w:t>Define epidemiology.</w:t>
        <w:tab/>
        <w:tab/>
        <w:tab/>
        <w:tab/>
        <w:tab/>
        <w:tab/>
        <w:tab/>
        <w:t>[1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escribe in brief uses of epidemiology.</w:t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iscuss how you as a community health nurse will study diseas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ausation ?</w:t>
        <w:tab/>
        <w:tab/>
        <w:tab/>
        <w:tab/>
        <w:tab/>
        <w:tab/>
        <w:tab/>
        <w:tab/>
        <w:tab/>
        <w:t>[8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2.</w:t>
        <w:tab/>
        <w:t>a.</w:t>
        <w:tab/>
        <w:t xml:space="preserve">List the vector born diseases and programme launched to control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hese disease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iscuss the role of community health nurse in any one of thes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gramme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tabs>
          <w:tab w:val="left" w:pos="720" w:leader="none"/>
        </w:tabs>
        <w:spacing w:lineRule="auto" w:line="360" w:before="6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.</w:t>
        <w:tab/>
        <w:t>List the objectives of school health progamme.</w:t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Discuss steps you will take to organize health assessment of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chool children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escribe approaches you will adopt to solve problem of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lnutrition among school children.</w:t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.</w:t>
        <w:tab/>
        <w:t>Define terms quality assurance and standards.</w:t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xplain how you as a community health nurse ensure quality of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rvices rendered ?</w:t>
        <w:tab/>
        <w:tab/>
        <w:tab/>
        <w:tab/>
        <w:tab/>
        <w:tab/>
        <w:tab/>
        <w:tab/>
        <w:t>[8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List objectives  of inservice education programme with exampl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f specific theme for inservice education. </w:t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.</w:t>
        <w:tab/>
        <w:t>Enumerate health problems and needs of ageing population.</w:t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escribe the roles and responsibilities of community health nurs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in care of elderly in community.</w:t>
        <w:tab/>
        <w:tab/>
        <w:tab/>
        <w:tab/>
        <w:tab/>
        <w:tab/>
        <w:t>[10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Write briefly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followings :</w:t>
        <w:tab/>
        <w:tab/>
        <w:tab/>
        <w:tab/>
      </w:r>
      <w:r>
        <w:rPr>
          <w:sz w:val="26"/>
        </w:rPr>
        <w:t>[5x3=15]</w:t>
      </w:r>
    </w:p>
    <w:p>
      <w:pPr>
        <w:pStyle w:val="Normal"/>
        <w:tabs>
          <w:tab w:val="left" w:pos="720" w:leader="none"/>
        </w:tabs>
        <w:spacing w:before="48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Guidance and counselling.</w:t>
      </w:r>
    </w:p>
    <w:p>
      <w:pPr>
        <w:pStyle w:val="Normal"/>
        <w:tabs>
          <w:tab w:val="left" w:pos="720" w:leader="none"/>
        </w:tabs>
        <w:spacing w:before="48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Rehabilitation council of India.</w:t>
      </w:r>
    </w:p>
    <w:p>
      <w:pPr>
        <w:pStyle w:val="Normal"/>
        <w:tabs>
          <w:tab w:val="left" w:pos="720" w:leader="none"/>
        </w:tabs>
        <w:spacing w:before="48" w:after="0"/>
        <w:rPr/>
      </w:pPr>
      <w:r>
        <w:rPr>
          <w:rFonts w:cs="Arial" w:ascii="Arial" w:hAnsi="Arial"/>
        </w:rPr>
        <w:tab/>
        <w:t>c.</w:t>
        <w:tab/>
        <w:t>Crisis intervention for community mental health care.</w:t>
      </w:r>
    </w:p>
    <w:p>
      <w:pPr>
        <w:pStyle w:val="Normal"/>
        <w:tabs>
          <w:tab w:val="left" w:pos="720" w:leader="none"/>
        </w:tabs>
        <w:spacing w:before="48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Disaster prepardness.</w:t>
      </w:r>
    </w:p>
    <w:p>
      <w:pPr>
        <w:pStyle w:val="Normal"/>
        <w:tabs>
          <w:tab w:val="left" w:pos="720" w:leader="none"/>
        </w:tabs>
        <w:spacing w:before="48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Legal and ethical Issues.</w:t>
      </w:r>
    </w:p>
    <w:p>
      <w:pPr>
        <w:pStyle w:val="Normal"/>
        <w:tabs>
          <w:tab w:val="left" w:pos="720" w:leader="none"/>
        </w:tabs>
        <w:spacing w:before="48" w:after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International health Issues and problem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iatric (Child Health) Nursing - II</w:t>
      </w:r>
    </w:p>
    <w:p>
      <w:pPr>
        <w:pStyle w:val="Normal"/>
        <w:jc w:val="center"/>
        <w:rPr/>
      </w:pPr>
      <w:r>
        <w:rPr>
          <w:sz w:val="22"/>
        </w:rPr>
        <w:t>[Child Health(Pediatric)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/>
      </w:pPr>
      <w:r>
        <w:rPr>
          <w:i/>
          <w:iCs/>
          <w:sz w:val="26"/>
        </w:rPr>
        <w:t>Note :   Attempt all questions.</w:t>
      </w:r>
    </w:p>
    <w:p>
      <w:pPr>
        <w:pStyle w:val="Normal"/>
        <w:tabs>
          <w:tab w:val="left" w:pos="720" w:leader="none"/>
        </w:tabs>
        <w:spacing w:lineRule="auto" w:line="360" w:before="120" w:after="0"/>
        <w:rPr/>
      </w:pPr>
      <w:r>
        <w:rPr>
          <w:rFonts w:cs="Arial" w:ascii="Arial" w:hAnsi="Arial"/>
        </w:rPr>
        <w:t>1.</w:t>
        <w:tab/>
        <w:t>a.</w:t>
        <w:tab/>
        <w:t>Define Ano-rectal malformation.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escribe the Pathophysiology and types of ano-rectal anomalies.</w:t>
        <w:tab/>
        <w:t>[4]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c.</w:t>
        <w:tab/>
        <w:t>Write down Surgical Management  of ano-rectal anomalies.</w:t>
        <w:tab/>
        <w:tab/>
        <w:t>[3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Explain Pre-operative and Post-operative Nursing Management of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hild with Anorectal anomalies.</w:t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>a.</w:t>
        <w:tab/>
        <w:t>Define Guillian-Barre Syndrome.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Enumerate clinical manifestation of Guillian-Barre Syndrome.</w:t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escribe medical and nursing management of child with diagnosi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f Gullian-Barre Syndrome.</w:t>
        <w:tab/>
        <w:tab/>
        <w:tab/>
        <w:tab/>
        <w:tab/>
        <w:tab/>
        <w:t>[9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>Raju 4 years old child admitted in Surgical ward with diagnosis of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ydrocephalus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a.</w:t>
        <w:tab/>
        <w:t>Define Hydrocephalus.</w:t>
        <w:tab/>
        <w:tab/>
        <w:tab/>
        <w:tab/>
        <w:tab/>
        <w:tab/>
        <w:tab/>
        <w:t>[1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Describe Pathophysiology of Hydrocephalus.</w:t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>Enlist clinical manifestation and type of surgery of child with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ydrocephalus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Describe the Pre-operative and Post-operative care will be given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o Raju.</w:t>
        <w:tab/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4.</w:t>
        <w:tab/>
        <w:t>a.</w:t>
        <w:tab/>
        <w:t>Define Nephrotic Syndrome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80" w:after="0"/>
        <w:rPr/>
      </w:pPr>
      <w:r>
        <w:rPr>
          <w:rFonts w:cs="Arial" w:ascii="Arial" w:hAnsi="Arial"/>
        </w:rPr>
        <w:tab/>
        <w:t>b.</w:t>
        <w:tab/>
        <w:t>Describe the Pathophysiology of Nephrotic Syndrome.</w:t>
        <w:tab/>
        <w:tab/>
        <w:t>[3]</w:t>
      </w:r>
    </w:p>
    <w:p>
      <w:pPr>
        <w:pStyle w:val="Normal"/>
        <w:tabs>
          <w:tab w:val="left" w:pos="720" w:leader="none"/>
        </w:tabs>
        <w:spacing w:before="80" w:after="0"/>
        <w:rPr/>
      </w:pPr>
      <w:r>
        <w:rPr>
          <w:rFonts w:cs="Arial" w:ascii="Arial" w:hAnsi="Arial"/>
        </w:rPr>
        <w:tab/>
        <w:t>c.</w:t>
        <w:tab/>
        <w:t>Enumerate clinical features of it.</w:t>
        <w:tab/>
        <w:tab/>
        <w:t xml:space="preserve"> </w:t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Write down the medical and nursing management of child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dmitted with diagnosis of Nephrotic Syndrome.</w:t>
        <w:tab/>
        <w:tab/>
        <w:tab/>
        <w:t>[7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rite Explanatory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followings :</w:t>
        <w:tab/>
        <w:tab/>
      </w:r>
      <w:r>
        <w:rPr>
          <w:sz w:val="26"/>
        </w:rPr>
        <w:t>[5x3=1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Nursing management of wounds and drainages.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xtrophy Bladder.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Thalassemia.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Organization of neonatal unity.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Nursing Management of child with HIV/AID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bstetric and Gynaecological Nursing - I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sz w:val="22"/>
        </w:rPr>
        <w:t>[Obstetrical &amp; Gynaecological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[NEW SCHEME-w.e.f. 2008 admission]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/>
      </w:pPr>
      <w:r>
        <w:rPr>
          <w:i/>
          <w:iCs/>
          <w:sz w:val="26"/>
        </w:rPr>
        <w:t>Note :   Attempt all questions.</w:t>
      </w:r>
    </w:p>
    <w:p>
      <w:pPr>
        <w:pStyle w:val="Normal"/>
        <w:tabs>
          <w:tab w:val="left" w:pos="720" w:leader="none"/>
        </w:tabs>
        <w:spacing w:lineRule="auto" w:line="360" w:before="240" w:after="0"/>
        <w:rPr/>
      </w:pPr>
      <w:r>
        <w:rPr>
          <w:rFonts w:cs="Arial" w:ascii="Arial" w:hAnsi="Arial"/>
        </w:rPr>
        <w:t>1.</w:t>
        <w:tab/>
        <w:t>a.</w:t>
        <w:tab/>
        <w:t>Differentiate between uniovular and biovular twins.</w:t>
        <w:tab/>
        <w:tab/>
        <w:tab/>
        <w:t>[5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How will you diagnose a case of twin pregnancy.</w:t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escribe the management of twin pregnancy during labour.</w:t>
        <w:tab/>
        <w:tab/>
        <w:t>[10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 xml:space="preserve">An old primi para mother with 30 weeks of pregnancy is a case of iron 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eficiency Anaemia.  Her Hb is 6 gm%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a.</w:t>
        <w:tab/>
        <w:t>Define Anaemia.</w:t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List down the clinical features of iron deficiency Anaemia.</w:t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>List down the Potential risks of anaemia to both mother as well a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oetus.</w:t>
        <w:tab/>
        <w:tab/>
        <w:tab/>
        <w:tab/>
        <w:tab/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Discuss in detail the management of mother through out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 xml:space="preserve">Pregnancy. </w:t>
        <w:tab/>
        <w:tab/>
        <w:tab/>
        <w:tab/>
        <w:tab/>
        <w:tab/>
        <w:tab/>
        <w:tab/>
        <w:tab/>
        <w:t>[12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 xml:space="preserve">Mrs. Maya, 32 years third gravida is admitted as a case of Prolonged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labour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a.</w:t>
        <w:tab/>
        <w:t>Define Prolonged labour.</w:t>
        <w:tab/>
        <w:tab/>
        <w:tab/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What are the conditions that lead to Prolonged labour.</w:t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>Discuss the management of Mrs. Maya till she delivers.</w:t>
        <w:tab/>
        <w:tab/>
        <w:t>[12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Write short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:</w:t>
        <w:tab/>
        <w:tab/>
        <w:tab/>
        <w:tab/>
        <w:tab/>
      </w:r>
      <w:r>
        <w:rPr>
          <w:sz w:val="26"/>
        </w:rPr>
        <w:t>[5x3=15]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Immunization schedule and its importance.</w:t>
      </w:r>
    </w:p>
    <w:p>
      <w:pPr>
        <w:pStyle w:val="Normal"/>
        <w:tabs>
          <w:tab w:val="left" w:pos="720" w:leader="none"/>
        </w:tabs>
        <w:spacing w:before="80" w:after="0"/>
        <w:rPr/>
      </w:pPr>
      <w:r>
        <w:rPr>
          <w:rFonts w:cs="Arial" w:ascii="Arial" w:hAnsi="Arial"/>
        </w:rPr>
        <w:tab/>
        <w:t>b.</w:t>
        <w:tab/>
        <w:t>Pre-term baby.</w:t>
      </w:r>
    </w:p>
    <w:p>
      <w:pPr>
        <w:pStyle w:val="Normal"/>
        <w:tabs>
          <w:tab w:val="left" w:pos="720" w:leader="none"/>
        </w:tabs>
        <w:spacing w:before="80" w:after="0"/>
        <w:rPr/>
      </w:pPr>
      <w:r>
        <w:rPr>
          <w:rFonts w:cs="Arial" w:ascii="Arial" w:hAnsi="Arial"/>
        </w:rPr>
        <w:tab/>
        <w:t>c.</w:t>
        <w:tab/>
        <w:t>Sub involution of uterus.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Birth injuries.</w:t>
      </w:r>
    </w:p>
    <w:p>
      <w:pPr>
        <w:pStyle w:val="Normal"/>
        <w:tabs>
          <w:tab w:val="left" w:pos="720" w:leader="none"/>
        </w:tabs>
        <w:spacing w:before="80" w:after="0"/>
        <w:rPr/>
      </w:pPr>
      <w:r>
        <w:rPr>
          <w:rFonts w:cs="Arial" w:ascii="Arial" w:hAnsi="Arial"/>
        </w:rPr>
        <w:tab/>
        <w:t>e.</w:t>
        <w:tab/>
        <w:t>Pregnancy associated with AID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26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41:00Z</dcterms:created>
  <dc:creator>secracy</dc:creator>
  <dc:description/>
  <dc:language>en-US</dc:language>
  <cp:lastModifiedBy>BFU</cp:lastModifiedBy>
  <cp:lastPrinted>2010-07-21T09:02:00Z</cp:lastPrinted>
  <dcterms:modified xsi:type="dcterms:W3CDTF">2010-07-21T03:33:00Z</dcterms:modified>
  <cp:revision>25</cp:revision>
  <dc:subject/>
  <dc:title>M</dc:title>
</cp:coreProperties>
</file>