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 Medica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</w:t>
        <w:tab/>
        <w:t>Write in detail importance of study of sphere of action, pathogenesis, constitution, miasm, thermal relationship diathesis in homoeopathic practice.</w:t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</w:t>
        <w:tab/>
        <w:t>Write in detail common characteristic of Ophidia group and compare Lachesis with Crotallus H.</w:t>
        <w:tab/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</w:t>
        <w:tab/>
      </w:r>
      <w:r>
        <w:rPr>
          <w:rFonts w:cs="Times New Roman" w:ascii="Times New Roman" w:hAnsi="Times New Roman"/>
          <w:bCs w:val="false"/>
        </w:rPr>
        <w:t>Give the leading indication in patient suffering from Haemorrhagic diathesis in following: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bCs w:val="false"/>
        </w:rPr>
        <w:t>[5x4=20]</w:t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</w:rPr>
        <w:t>a.</w:t>
        <w:tab/>
        <w:t xml:space="preserve">Bothrops 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b.</w:t>
        <w:tab/>
        <w:t>Hammamalis</w:t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c.</w:t>
        <w:tab/>
        <w:t>Kali Silic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d.</w:t>
        <w:tab/>
        <w:t>Ficus R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e.</w:t>
        <w:tab/>
        <w:t>Crocus Sat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</w:t>
        <w:tab/>
        <w:t>Name the drugs which belong to Mercury group. Discuss its psychoclinico pathological aspects.</w:t>
        <w:tab/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</w:t>
        <w:tab/>
        <w:t>Justify with example, the limitation of homoeopathic medicine in case of Incurable diseases.</w:t>
        <w:tab/>
        <w:tab/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Internal Candidates]</w:t>
      </w:r>
    </w:p>
    <w:p>
      <w:pPr>
        <w:pStyle w:val="Subtitle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[ PART - II ]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 Medica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100</w:t>
        <w:tab/>
        <w:tab/>
        <w:tab/>
        <w:tab/>
        <w:tab/>
        <w:tab/>
        <w:tab/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 xml:space="preserve">How will you manage a case of Fracture femur? What is the role of </w:t>
        <w:tab/>
        <w:t>Symphytum and Cal Phos in such a case?</w:t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</w:t>
        <w:tab/>
        <w:t xml:space="preserve">What are the different types of Dysmenorrhoea? What is the role of Pulsatilla in </w:t>
        <w:tab/>
        <w:t>Constitutional treatment of such a case?</w:t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 xml:space="preserve">What is the miasmatic cleavage of Chronic Rheumatoid arthritis? What is your </w:t>
        <w:tab/>
        <w:t>approach towards this case? Explain the role of Medorrhinum in this conditio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 xml:space="preserve">A lady aged 35 yrs. primigravida employed as CEO in a multinational company </w:t>
        <w:tab/>
        <w:t xml:space="preserve">found to be Hypertensive during antenatal check up - </w:t>
      </w:r>
      <w:r>
        <w:rPr>
          <w:rFonts w:cs="Times New Roman" w:ascii="Times New Roman" w:hAnsi="Times New Roman"/>
          <w:sz w:val="26"/>
        </w:rPr>
        <w:t>Explain</w:t>
      </w:r>
      <w:r>
        <w:rPr>
          <w:rFonts w:cs="Times New Roman" w:ascii="Times New Roman" w:hAnsi="Times New Roman"/>
          <w:b w:val="false"/>
        </w:rPr>
        <w:t xml:space="preserve"> your plan of </w:t>
        <w:tab/>
        <w:t xml:space="preserve">treatment, necessary advice/precautions to minimize high risk factors and ensure </w:t>
        <w:tab/>
        <w:t>safe delivery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</w:t>
        <w:tab/>
      </w:r>
      <w:r>
        <w:rPr>
          <w:rFonts w:cs="Times New Roman" w:ascii="Times New Roman" w:hAnsi="Times New Roman"/>
        </w:rPr>
        <w:t>Write short notes on any TWO</w:t>
      </w:r>
      <w:r>
        <w:rPr>
          <w:rFonts w:cs="Times New Roman" w:ascii="Times New Roman" w:hAnsi="Times New Roman"/>
          <w:b w:val="false"/>
        </w:rPr>
        <w:t>:</w:t>
        <w:tab/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Ficus Religiosa in Menorrhagi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Plantago in Odontalgi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>Badiaga in Broncho pneumonia.</w:t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15:00Z</dcterms:created>
  <dc:creator>Ashwani Dhawan</dc:creator>
  <dc:description/>
  <cp:keywords/>
  <dc:language>en-US</dc:language>
  <cp:lastModifiedBy>BFU</cp:lastModifiedBy>
  <cp:lastPrinted>2010-05-21T09:47:00Z</cp:lastPrinted>
  <dcterms:modified xsi:type="dcterms:W3CDTF">2010-05-21T04:17:00Z</dcterms:modified>
  <cp:revision>433</cp:revision>
  <dc:subject/>
  <dc:title>MD Homoeopathy Examination</dc:title>
</cp:coreProperties>
</file>