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G Diploma in Sports Medicine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>Sports Physiology and Allied Basic Scienc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6"/>
        </w:rPr>
        <w:t>Time :  3 Hours</w:t>
        <w:tab/>
        <w:tab/>
        <w:tab/>
        <w:tab/>
        <w:tab/>
        <w:tab/>
        <w:tab/>
        <w:tab/>
        <w:t>M.M. : 80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 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1.</w:t>
        <w:tab/>
        <w:t>What is Sports Sciences? List its 'aims and objectives'. How this knowledge can be utilized to achieve high performance in sports.</w:t>
        <w:tab/>
        <w:tab/>
        <w:t>[14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2.</w:t>
        <w:tab/>
      </w:r>
      <w:r>
        <w:rPr>
          <w:b/>
          <w:iCs/>
        </w:rPr>
        <w:t>Write short notes on</w:t>
      </w:r>
      <w:r>
        <w:rPr>
          <w:iCs/>
        </w:rPr>
        <w:t>: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a.</w:t>
        <w:tab/>
        <w:t>Neural control of muscle contraction.</w:t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Oxygen debt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3.</w:t>
        <w:tab/>
        <w:t>Give an account of Respiratory adaptations to exercises.</w:t>
        <w:tab/>
        <w:tab/>
        <w:t>[12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4.</w:t>
        <w:tab/>
      </w:r>
      <w:r>
        <w:rPr>
          <w:b/>
          <w:iCs/>
        </w:rPr>
        <w:t>Write briefly about: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a.</w:t>
        <w:tab/>
        <w:t>Normal E.C.G.</w:t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Endocrine responses to physical training.</w:t>
        <w:tab/>
        <w:tab/>
        <w:tab/>
        <w:t>[7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5.</w:t>
        <w:tab/>
        <w:t>Describe how Acid-base balance is brought about during exercise.</w:t>
        <w:tab/>
        <w:t>[12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6.</w:t>
        <w:tab/>
      </w:r>
      <w:r>
        <w:rPr>
          <w:b/>
          <w:iCs/>
        </w:rPr>
        <w:t>Explain briefly</w:t>
      </w:r>
      <w:r>
        <w:rPr>
          <w:iCs/>
        </w:rPr>
        <w:t>:</w:t>
        <w:tab/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a.</w:t>
        <w:tab/>
        <w:t>Muscle strengthening exercises.</w:t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b.</w:t>
        <w:tab/>
        <w:t>Assessment of biological age.</w:t>
        <w:tab/>
        <w:tab/>
        <w:tab/>
        <w:tab/>
        <w:tab/>
        <w:t>[7]</w:t>
        <w:tab/>
      </w:r>
    </w:p>
    <w:p>
      <w:pPr>
        <w:pStyle w:val="Normal"/>
        <w:ind w:left="720" w:hanging="720"/>
        <w:jc w:val="both"/>
        <w:rPr>
          <w:iCs/>
        </w:rPr>
      </w:pPr>
      <w:r>
        <w:rPr>
          <w:b/>
          <w:iCs/>
        </w:rPr>
        <w:tab/>
      </w:r>
    </w:p>
    <w:p>
      <w:pPr>
        <w:pStyle w:val="Normal"/>
        <w:ind w:left="720" w:hanging="720"/>
        <w:rPr>
          <w:iCs/>
          <w:sz w:val="26"/>
        </w:rPr>
      </w:pPr>
      <w:r>
        <w:rPr>
          <w:iCs/>
          <w:sz w:val="26"/>
        </w:rPr>
      </w:r>
    </w:p>
    <w:p>
      <w:pPr>
        <w:pStyle w:val="TextBodyIndent"/>
        <w:ind w:left="79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  <w:t>------------------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G Diploma in Sports Medicine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>Medical Aspects of Sport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6"/>
        </w:rPr>
        <w:t>Time :  3 Hours</w:t>
        <w:tab/>
        <w:tab/>
        <w:tab/>
        <w:tab/>
        <w:tab/>
        <w:tab/>
        <w:tab/>
        <w:tab/>
        <w:t>M.M. : 80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 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aetiology, pathophysiology, clinical features and management of </w:t>
        <w:tab/>
        <w:t>High altitude Pulmonary Oedema.</w:t>
        <w:tab/>
        <w:tab/>
        <w:tab/>
        <w:tab/>
        <w:tab/>
        <w:t>[1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duties of a team Physician.</w:t>
        <w:tab/>
        <w:tab/>
        <w:tab/>
        <w:tab/>
        <w:t>[1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Sex test.</w:t>
        <w:tab/>
        <w:tab/>
        <w:tab/>
        <w:tab/>
        <w:tab/>
        <w:tab/>
        <w:tab/>
        <w:t>[6]</w:t>
        <w:tab/>
      </w:r>
    </w:p>
    <w:p>
      <w:pPr>
        <w:pStyle w:val="Normal"/>
        <w:jc w:val="both"/>
        <w:rPr/>
      </w:pPr>
      <w:r>
        <w:rPr/>
        <w:tab/>
        <w:t>b.</w:t>
        <w:tab/>
        <w:t>Relaxation techniques.</w:t>
        <w:tab/>
        <w:tab/>
        <w:tab/>
        <w:tab/>
        <w:tab/>
        <w:t>[6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fine Viral hepatitis. Discuss its aetiology, clinical features and management </w:t>
        <w:tab/>
        <w:t>in a Swimmer.</w:t>
        <w:tab/>
        <w:tab/>
        <w:tab/>
        <w:tab/>
        <w:tab/>
        <w:tab/>
        <w:tab/>
        <w:tab/>
        <w:t>[1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World Anti Doping Agency- Role in sport management.</w:t>
        <w:tab/>
        <w:t>[6]</w:t>
      </w:r>
    </w:p>
    <w:p>
      <w:pPr>
        <w:pStyle w:val="Normal"/>
        <w:jc w:val="both"/>
        <w:rPr/>
      </w:pPr>
      <w:r>
        <w:rPr/>
        <w:tab/>
        <w:t>b.</w:t>
        <w:tab/>
        <w:t>Concept of Glycogen and Water loading.</w:t>
        <w:tab/>
        <w:tab/>
        <w:tab/>
        <w:t>[6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Anorexia Nervosa and its effects on athletes.</w:t>
        <w:tab/>
        <w:tab/>
        <w:tab/>
        <w:t>[7]</w:t>
      </w:r>
    </w:p>
    <w:p>
      <w:pPr>
        <w:pStyle w:val="Normal"/>
        <w:jc w:val="both"/>
        <w:rPr/>
      </w:pPr>
      <w:r>
        <w:rPr/>
        <w:tab/>
        <w:t>b.</w:t>
        <w:tab/>
        <w:t>Fatigue assessment and management.</w:t>
        <w:tab/>
        <w:tab/>
        <w:tab/>
        <w:tab/>
        <w:t>[7]</w:t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/>
      </w:pPr>
      <w:r>
        <w:rPr>
          <w:sz w:val="26"/>
        </w:rPr>
        <w:tab/>
        <w:t>--------------------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G Diploma in Sports Medicine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Surgical Disciplines, Sports Injuries, Physiotherapy &amp; Rehabilitation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6"/>
        </w:rPr>
        <w:t>Time :  3 Hours</w:t>
        <w:tab/>
        <w:tab/>
        <w:tab/>
        <w:tab/>
        <w:tab/>
        <w:tab/>
        <w:tab/>
        <w:tab/>
        <w:t>M.M. : 80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 :  Attempt all questions.</w:t>
      </w:r>
    </w:p>
    <w:p>
      <w:pPr>
        <w:pStyle w:val="Normal"/>
        <w:ind w:left="720" w:hanging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in detail pathomechanics, clinical features and management of             PCL [Posterior Cruciate Ligament] injuries in competitive sports.</w:t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Sever's disease.</w:t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Goelffer's elbow.</w:t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Gamekeeper's thumb.</w:t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Shoulder dislocation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Fracture calcaneum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Bracing in ACL [Anterior Cruciate Ligament] injuries.</w:t>
        <w:tab/>
        <w:t>[7]</w:t>
        <w:tab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Osteochondritis dissecans.</w:t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Action potential.</w:t>
        <w:tab/>
        <w:tab/>
        <w:tab/>
        <w:tab/>
        <w:tab/>
        <w:tab/>
        <w:t>[7]</w:t>
        <w:tab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Ankle block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Injury prevention warm-up programme for teenage women's soccer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 xml:space="preserve">Exercise prescription in older athlete as it applies to muscle, tendon </w:t>
        <w:tab/>
        <w:t>and arthroplasty.</w:t>
        <w:tab/>
        <w:tab/>
        <w:tab/>
        <w:tab/>
        <w:tab/>
        <w:tab/>
        <w:t xml:space="preserve">[7] </w:t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  <w:t>-----------------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9:24:00Z</dcterms:created>
  <dc:creator>Ashwani Dhawan</dc:creator>
  <dc:description/>
  <cp:keywords/>
  <dc:language>en-US</dc:language>
  <cp:lastModifiedBy>BFU</cp:lastModifiedBy>
  <cp:lastPrinted>2010-04-30T12:47:00Z</cp:lastPrinted>
  <dcterms:modified xsi:type="dcterms:W3CDTF">2010-04-30T07:17:00Z</dcterms:modified>
  <cp:revision>491</cp:revision>
  <dc:subject/>
  <dc:title>PG Diploma in Sports Medicine</dc:title>
</cp:coreProperties>
</file>