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Radiotherap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 xml:space="preserve">Basic Sciences and Physics as applied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o Radiotherap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>
          <w:iCs/>
        </w:rPr>
      </w:pPr>
      <w:r>
        <w:rPr>
          <w:iCs/>
        </w:rPr>
        <w:t>1.</w:t>
        <w:tab/>
        <w:t xml:space="preserve">Describe the anatomy and lymphatic drainage of Breast in detail. Discuss the </w:t>
        <w:tab/>
        <w:t>pathological classification of Breast tumours.</w:t>
        <w:tab/>
        <w:tab/>
        <w:tab/>
        <w:tab/>
        <w:t>[25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2.</w:t>
        <w:tab/>
        <w:t xml:space="preserve">Describe the construction of Telecobalt unit. With the help of diagram, describe </w:t>
        <w:tab/>
        <w:t xml:space="preserve">the difference between Isodose curve of Kilovoltage and Megavoltage beam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3.</w:t>
        <w:tab/>
      </w:r>
      <w:r>
        <w:rPr>
          <w:b/>
          <w:iCs/>
        </w:rPr>
        <w:t>Write short notes on</w:t>
      </w:r>
      <w:r>
        <w:rPr>
          <w:iCs/>
        </w:rPr>
        <w:t>:</w:t>
        <w:tab/>
        <w:tab/>
        <w:tab/>
        <w:tab/>
        <w:tab/>
        <w:tab/>
        <w:tab/>
        <w:t>[25]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a.</w:t>
        <w:tab/>
        <w:t>Cell cycle and Cell survival curve.</w:t>
      </w:r>
    </w:p>
    <w:p>
      <w:pPr>
        <w:pStyle w:val="Normal"/>
        <w:jc w:val="both"/>
        <w:rPr/>
      </w:pPr>
      <w:r>
        <w:rPr>
          <w:iCs/>
        </w:rPr>
        <w:tab/>
        <w:t>b.</w:t>
        <w:tab/>
        <w:t>Immobilisation devices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c.</w:t>
        <w:tab/>
        <w:t>Maximum Permissable Dos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4.</w:t>
        <w:tab/>
      </w:r>
      <w:r>
        <w:rPr>
          <w:b/>
          <w:iCs/>
        </w:rPr>
        <w:t>Write short notes on</w:t>
      </w:r>
      <w:r>
        <w:rPr>
          <w:iCs/>
        </w:rPr>
        <w:t>:</w:t>
        <w:tab/>
        <w:tab/>
        <w:tab/>
        <w:tab/>
        <w:tab/>
        <w:tab/>
        <w:tab/>
        <w:t>[25]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a.</w:t>
        <w:tab/>
        <w:t>Wedge filter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b.</w:t>
        <w:tab/>
        <w:t>TLD Badge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c.</w:t>
        <w:tab/>
        <w:t>Brachytherapy.</w:t>
      </w:r>
    </w:p>
    <w:p>
      <w:pPr>
        <w:pStyle w:val="Normal"/>
        <w:spacing w:lineRule="auto" w:line="360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--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Radiotherap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Principles of Radiotherap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What is WHO classification of Non Hodgkin lymphoma? How will you manage a </w:t>
        <w:tab/>
        <w:t>case of bone lymphoma?</w:t>
        <w:tab/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numerate FIGO staging of Carcinoma cervix. How will you manage a case of </w:t>
        <w:tab/>
        <w:t>Carcinoma cervix Stage II B.</w:t>
        <w:tab/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40]</w:t>
        <w:tab/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Capecitabine.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Tomotherapy.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Half life.</w:t>
      </w:r>
    </w:p>
    <w:p>
      <w:pPr>
        <w:pStyle w:val="Normal"/>
        <w:jc w:val="both"/>
        <w:rPr/>
      </w:pPr>
      <w:r>
        <w:rPr/>
        <w:tab/>
        <w:t>d.</w:t>
        <w:tab/>
        <w:t>Partial breast irradi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Radiotherap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Practice of Radiotherapy &amp; Chemotherap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iCs/>
          <w:sz w:val="26"/>
        </w:rPr>
        <w:t>Note:  Attempt all questions. All questions carry equal mark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Discuss the Radiation techniques used for the treatment of localized lung cancer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Chemotherapy regimens used in the treatment of Germ cell </w:t>
        <w:tab/>
        <w:t>testicular tumours.</w:t>
        <w:tab/>
        <w:tab/>
        <w:tab/>
        <w:tab/>
        <w:tab/>
        <w:tab/>
        <w:tab/>
        <w:tab/>
        <w:t>[2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post surgical management of Carcinoma of Stomach.</w:t>
        <w:tab/>
        <w:tab/>
        <w:t>[2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25]</w:t>
      </w:r>
    </w:p>
    <w:p>
      <w:pPr>
        <w:pStyle w:val="Normal"/>
        <w:jc w:val="both"/>
        <w:rPr/>
      </w:pPr>
      <w:r>
        <w:rPr/>
        <w:tab/>
        <w:t>a.</w:t>
        <w:tab/>
        <w:t>Chemotherapy of Glio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Radiation techniques in vertebral bone metastasis.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Radiotherap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Recent advances in Radiotherap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iCs/>
          <w:sz w:val="26"/>
        </w:rPr>
        <w:t>Note::   Attempt all questions. All questions carry equal mark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What is the PET - CT? Discuss its role in the management of cancer patient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2.</w:t>
        <w:tab/>
        <w:t>What are the Hypoxic cell sensitizers? Discuss about Tirapazamine.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3.</w:t>
        <w:tab/>
        <w:t>Enumerate new techniques of Brachytherapy for APBI. Describe Mammosite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Palifer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yberknif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30:00Z</dcterms:created>
  <dc:creator>Ashwani</dc:creator>
  <dc:description/>
  <cp:keywords/>
  <dc:language>en-US</dc:language>
  <cp:lastModifiedBy>BFU</cp:lastModifiedBy>
  <cp:lastPrinted>2010-05-04T16:34:00Z</cp:lastPrinted>
  <dcterms:modified xsi:type="dcterms:W3CDTF">2010-05-04T11:05:00Z</dcterms:modified>
  <cp:revision>124</cp:revision>
  <dc:subject/>
  <dc:title>MD[ Obstetrics &amp; Gynaecology]</dc:title>
</cp:coreProperties>
</file>