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Internal Candidates]</w:t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Repertor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[ PART - II 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First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[Repertory-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100</w:t>
        <w:tab/>
        <w:tab/>
        <w:tab/>
        <w:tab/>
        <w:tab/>
        <w:tab/>
        <w:tab/>
        <w:tab/>
        <w:tab/>
        <w:t>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How does the Case-taking from homoeopathic point of view differ from other </w:t>
        <w:tab/>
        <w:t>medical sciences?</w:t>
        <w:tab/>
        <w:tab/>
        <w:tab/>
        <w:tab/>
        <w:tab/>
        <w:tab/>
        <w:tab/>
        <w:tab/>
        <w:t>[2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What are the different approaches to analysis and evaluation of symptoms in </w:t>
        <w:tab/>
        <w:t>Case-taking?</w:t>
        <w:tab/>
        <w:tab/>
        <w:tab/>
        <w:tab/>
        <w:tab/>
        <w:tab/>
        <w:tab/>
        <w:tab/>
        <w:tab/>
        <w:t>[2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hat are the difficulties in Chronic Case-taking? Explain in detail.</w:t>
        <w:tab/>
        <w:tab/>
        <w:t>[2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Describe the concept of  'Totality of symptoms' according to Dr. Hahnemann, </w:t>
        <w:tab/>
        <w:t>Kent and Boenninghausen.</w:t>
        <w:tab/>
        <w:tab/>
        <w:tab/>
        <w:tab/>
        <w:tab/>
        <w:tab/>
        <w:tab/>
        <w:t>[2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2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Analysis and synthesis of Ca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Negative general symptoms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Internal Candidates]</w:t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Repertor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[ PART - II 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Second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[Repertory-I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100</w:t>
        <w:tab/>
        <w:tab/>
        <w:tab/>
        <w:tab/>
        <w:tab/>
        <w:tab/>
        <w:tab/>
        <w:tab/>
        <w:tab/>
        <w:t>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Describe in detail the evolution of Knerr's repertory from its origin to its latest </w:t>
        <w:tab/>
        <w:t>form.</w:t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scribe philosophy, plan &amp; construction of Gentry's repertory of concordan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escribe the analysis and evaluation of symptoms according to Dr. Boerick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escribe the merits and demerits of Knerr's repertory.</w:t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2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Clinical repertor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Alphabetical repertori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Synoptic key with repertory by C.M. Boge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2"/>
      <w:lang w:val="en-A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Book Antiqua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Book Antiqua" w:hAnsi="Book Antiqua" w:cs="Book Antiqua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4:16:00Z</dcterms:created>
  <dc:creator>Ashwani Dhawan</dc:creator>
  <dc:description/>
  <cp:keywords/>
  <dc:language>en-US</dc:language>
  <cp:lastModifiedBy>BFU</cp:lastModifiedBy>
  <cp:lastPrinted>2008-06-09T12:30:00Z</cp:lastPrinted>
  <dcterms:modified xsi:type="dcterms:W3CDTF">2010-05-21T04:06:00Z</dcterms:modified>
  <cp:revision>309</cp:revision>
  <dc:subject/>
  <dc:title>MD Homoeopathy Examination</dc:title>
</cp:coreProperties>
</file>