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Surger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Note : Attempt any FIVE questions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  <w:t xml:space="preserve">What are various causes of Corneal opacity? Discuss the management of </w:t>
        <w:tab/>
        <w:t>such a case.</w:t>
        <w:tab/>
        <w:tab/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</w:t>
        <w:tab/>
        <w:t xml:space="preserve">Describe the difference between Hodgkin's and Non-Hodking's lymphoma. </w:t>
        <w:tab/>
        <w:t>Give the treatment of Hodgkin's lymphoma.</w:t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</w:t>
        <w:tab/>
        <w:t xml:space="preserve">Define Elephantiasis. Give the etiopathogenesis and management of Scrotal </w:t>
        <w:tab/>
        <w:t>Filariasis.</w:t>
        <w:tab/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</w:t>
        <w:tab/>
        <w:t xml:space="preserve">Describe the etiology, clinical features and management of Tenobersitis of </w:t>
        <w:tab/>
        <w:t>shoulder joints.</w:t>
        <w:tab/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[any THREE]:</w:t>
        <w:tab/>
        <w:tab/>
        <w:tab/>
        <w:tab/>
        <w:t xml:space="preserve">  [3x6=18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Carbuncle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Optic atrophy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Actinomycosi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d.</w:t>
        <w:tab/>
        <w:t>Causes of Hematemesi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</w:t>
        <w:tab/>
      </w:r>
      <w:r>
        <w:rPr>
          <w:rFonts w:cs="Times New Roman" w:ascii="Times New Roman" w:hAnsi="Times New Roman"/>
          <w:b/>
          <w:sz w:val="26"/>
        </w:rPr>
        <w:t>Write short notes on</w:t>
      </w:r>
      <w:r>
        <w:rPr>
          <w:rFonts w:cs="Times New Roman" w:ascii="Times New Roman" w:hAnsi="Times New Roman"/>
          <w:sz w:val="26"/>
        </w:rPr>
        <w:t>[any THREE]:</w:t>
        <w:tab/>
        <w:tab/>
        <w:tab/>
        <w:tab/>
        <w:t xml:space="preserve">  [3x6=18]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a.</w:t>
        <w:tab/>
        <w:t>Celluliti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b.</w:t>
        <w:tab/>
        <w:t>Rule of Nine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c.</w:t>
        <w:tab/>
        <w:t>Whitlow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d.</w:t>
        <w:tab/>
        <w:t>Pterygium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urgery –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efine Head injury. How will you manage a case of Head injury. Write in detail </w:t>
        <w:tab/>
        <w:t>with investigation.</w:t>
        <w:tab/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What is Quinsy? Describe aetiology, clinical feature, complication and </w:t>
        <w:tab/>
        <w:t>management of Quinsy.</w:t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Define Hernia. Mention its etiology, pathology, clinical features and management </w:t>
        <w:tab/>
        <w:t>of Strangulated hernia.</w:t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lley's fractu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Nasal poly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Virti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ental cari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rcinoma stoma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Hydrocele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Surgery – 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Write indications of</w:t>
      </w:r>
      <w:r>
        <w:rPr>
          <w:rFonts w:cs="Times New Roman" w:ascii="Times New Roman" w:hAnsi="Times New Roman"/>
        </w:rPr>
        <w:t xml:space="preserve"> [any SIX]:</w:t>
        <w:tab/>
        <w:tab/>
        <w:tab/>
        <w:tab/>
        <w:tab/>
        <w:t>[6x3=1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rsenic album  in  Carbuncl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cid nit  in  Pile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onium  in Tumour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Pulsatilla  in  Stye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Silicea in Tympanic membrane perfora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Arum triph  in  Epistaxis.</w:t>
        <w:tab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>g.</w:t>
        <w:tab/>
        <w:t>Merc sol  in  Caries of tooth.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ifferentiate between Burns and Scalds. Discuss four homoeopathic remedies with their indications for the same.</w:t>
        <w:tab/>
        <w:tab/>
        <w:tab/>
        <w:tab/>
        <w:tab/>
        <w:t>[2+16=1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are Varicose veins? Give indications of Calcarea fluor, Pulsatilla, Staphisagria and Sulphur for this condition.</w:t>
        <w:tab/>
        <w:tab/>
        <w:tab/>
        <w:tab/>
        <w:t>[2+16=1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diet and regimen in a case of Gastric ulcer. Give three homoeopathic remedies with their indications and modalities.</w:t>
        <w:tab/>
        <w:tab/>
        <w:tab/>
        <w:t>[9+9=18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fine Osteoarthritis. Give indications of Ledum pal, Natrum mur, Bryonia and Rhus tox for the same.</w:t>
        <w:tab/>
        <w:tab/>
        <w:tab/>
        <w:tab/>
        <w:tab/>
        <w:tab/>
        <w:t>[2+16=18]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bstetrics &amp; Gynaecolog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What do you mean by Normal Labour. Describe the mechanism of normal labour. </w:t>
        <w:tab/>
        <w:t>Give clinical features and management of 1st stage of labour.</w:t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What is accidental Haemorrhage[Abruptio Placentae]? Give its classification, </w:t>
        <w:tab/>
        <w:t>clinical features, complications and management.</w:t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Write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uerperal pyrex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ctopic pregnancy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hat do you understand by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2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ost partum haemorrha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etained placen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ost maturi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Episiotom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down any TWO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e eclamps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naemia in pregnan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.U.G.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Quicke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bstetrics &amp; Gynaecology –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is Urinary fistula? How will you diagnose a case of V.V.F. after H/O prolonged and difficult labour. Discuss in short its management.</w:t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are the causes and predisposing factors of Reproductive tract infection? Discuss the clinical symptoms and management of Gonococcal infec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 lady of 32 years complains of a lower abdominal swelling. What are the causes? Give their differential diagnosis.</w:t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the symptoms, signs, staging and complication of Ca. Cervix.</w:t>
        <w:tab/>
        <w:t>[15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ermoid cyst of Ovary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esticular feminization syndrom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Ashermen syndrom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bstetrics &amp; Gynaecology – 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Give the indications of the following remedies in Polycystic ovarian disease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Lachesis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onium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edorrhinum.</w:t>
        <w:tab/>
        <w:tab/>
        <w:tab/>
        <w:tab/>
        <w:tab/>
        <w:tab/>
        <w:tab/>
        <w:tab/>
        <w:t>[1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Give the indications of the following in morning sickness</w:t>
      </w:r>
      <w:r>
        <w:rPr>
          <w:rFonts w:cs="Times New Roman" w:ascii="Times New Roman" w:hAnsi="Times New Roman"/>
        </w:rPr>
        <w:t>:</w:t>
        <w:tab/>
        <w:tab/>
        <w:t>[1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rsenic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Ipecac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olchicum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Give the indications of the following in Carcinoma of female genital organ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ydrastis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ecale cor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Kreosotum.</w:t>
        <w:tab/>
        <w:tab/>
        <w:tab/>
        <w:tab/>
        <w:tab/>
        <w:tab/>
        <w:tab/>
        <w:tab/>
        <w:t>[18]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the indications of the following in Eclampsia</w:t>
      </w:r>
      <w:r>
        <w:rPr>
          <w:rFonts w:cs="Times New Roman" w:ascii="Times New Roman" w:hAnsi="Times New Roman"/>
        </w:rPr>
        <w:t>:</w:t>
        <w:tab/>
        <w:tab/>
        <w:tab/>
        <w:t>[1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uprum met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elladonna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Stramonium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the indications of following in Prolapse of uterus</w:t>
      </w:r>
      <w:r>
        <w:rPr>
          <w:rFonts w:cs="Times New Roman" w:ascii="Times New Roman" w:hAnsi="Times New Roman"/>
        </w:rPr>
        <w:t>:</w:t>
        <w:tab/>
        <w:tab/>
        <w:tab/>
        <w:t>[1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epia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ilium tig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latina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moeopathic Materia Med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rite down the drug picture of "Phosphorus".</w:t>
        <w:tab/>
        <w:tab/>
        <w:tab/>
        <w:tab/>
        <w:t>[2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the Female symptoms of following</w:t>
      </w:r>
      <w:r>
        <w:rPr>
          <w:rFonts w:cs="Times New Roman" w:ascii="Times New Roman" w:hAnsi="Times New Roman"/>
        </w:rPr>
        <w:t>:</w:t>
        <w:tab/>
        <w:tab/>
        <w:tab/>
        <w:t xml:space="preserve">   [3x5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mmonium car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ecale c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yclame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ab/>
        <w:t>Describe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4x5=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ismuth - Gastric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Kalmia - He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erebinth - Urin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Muriatic acid - Typhoi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down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4x5=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ilicea - Bab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uphrasia - Ey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ulcamara - Sk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lumina - Min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Describe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3x5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Conium  in  Gla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heledonium in L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Natrum sulph  in Head inju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B.H.M.S. [3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rganon of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Explain theory of Chronic miasm in light of knowledge of physiology and </w:t>
        <w:tab/>
        <w:t>pathology.</w:t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Define and explain object of homoeopathic Case taking and general direction of </w:t>
        <w:tab/>
        <w:t>Case taking.</w:t>
        <w:tab/>
        <w:tab/>
        <w:tab/>
        <w:tab/>
        <w:tab/>
        <w:tab/>
        <w:tab/>
        <w:tab/>
        <w:t>[5+10=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Explain in brief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Homoeopathic cure.</w:t>
        <w:tab/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One sided diseases</w:t>
        <w:tab/>
        <w:tab/>
        <w:tab/>
        <w:tab/>
        <w:tab/>
        <w:tab/>
        <w:tab/>
        <w:t>[8]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</w:t>
        <w:tab/>
        <w:t>The law of Palliation.</w:t>
        <w:tab/>
        <w:tab/>
        <w:tab/>
        <w:tab/>
        <w:tab/>
        <w:tab/>
        <w:tab/>
        <w:t>[7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usceptibility.</w:t>
        <w:tab/>
        <w:tab/>
        <w:tab/>
        <w:tab/>
        <w:tab/>
        <w:tab/>
        <w:tab/>
        <w:tab/>
        <w:t>[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in detail the Fixed principles of Homoeopathy.</w:t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Describe precautions and method of treatment when physician is confirmed with a </w:t>
        <w:tab/>
        <w:t>disease having two images i.e. Chronic and Acute disease.</w:t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[any THREE]:</w:t>
        <w:tab/>
        <w:tab/>
        <w:tab/>
        <w:tab/>
        <w:tab/>
        <w:t>[3x5=15]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rug proving on human and anima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haracteristic symptom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General symptom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econd prescrip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----------------------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Book Antiqua" w:hAnsi="Book Antiqua" w:cs="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54:00Z</dcterms:created>
  <dc:creator>Ashwani Dhawan</dc:creator>
  <dc:description/>
  <cp:keywords/>
  <dc:language>en-US</dc:language>
  <cp:lastModifiedBy>BFU</cp:lastModifiedBy>
  <cp:lastPrinted>2010-05-27T13:41:00Z</cp:lastPrinted>
  <dcterms:modified xsi:type="dcterms:W3CDTF">2010-05-27T08:15:00Z</dcterms:modified>
  <cp:revision>1401</cp:revision>
  <dc:subject/>
  <dc:title>B</dc:title>
</cp:coreProperties>
</file>