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dvance Nursing Practice</w:t>
      </w:r>
    </w:p>
    <w:p>
      <w:pPr>
        <w:pStyle w:val="Normal"/>
        <w:jc w:val="center"/>
        <w:rPr/>
      </w:pPr>
      <w:r>
        <w:rPr>
          <w:sz w:val="22"/>
        </w:rPr>
        <w:t>[Common for all Nursing Specialities</w:t>
      </w:r>
      <w:r>
        <w:rPr>
          <w:sz w:val="18"/>
        </w:rPr>
        <w:t>]</w:t>
      </w:r>
    </w:p>
    <w:p>
      <w:pPr>
        <w:pStyle w:val="Normal"/>
        <w:jc w:val="center"/>
        <w:rPr/>
      </w:pPr>
      <w:r>
        <w:rPr>
          <w:b/>
          <w:sz w:val="18"/>
        </w:rPr>
        <w:t>[NEW SCHEME-w.e.f. 2008 admission]</w:t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 xml:space="preserve">   </w:t>
        <w:tab/>
        <w:tab/>
        <w:t xml:space="preserve">  Time : 3 Hours.</w:t>
      </w:r>
    </w:p>
    <w:p>
      <w:pPr>
        <w:pStyle w:val="Normal"/>
        <w:tabs>
          <w:tab w:val="clear" w:pos="720"/>
          <w:tab w:val="left" w:pos="4419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  <w:t>Note :  Attempt  all questions.</w:t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.</w:t>
        <w:tab/>
        <w:t>Describe the concept of Nursing process and its elements.</w:t>
        <w:tab/>
        <w:tab/>
        <w:t>[7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Explain Nursing Management of any patient from your clinical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pecialty area using nursing process.</w:t>
        <w:tab/>
        <w:tab/>
        <w:tab/>
        <w:tab/>
        <w:tab/>
        <w:t>[8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 xml:space="preserve">Write explanatory notes on any </w:t>
      </w:r>
      <w:r>
        <w:rPr>
          <w:rFonts w:cs="Arial" w:ascii="Arial" w:hAnsi="Arial"/>
          <w:b/>
          <w:u w:val="single"/>
        </w:rPr>
        <w:t xml:space="preserve">THREE </w:t>
      </w:r>
      <w:r>
        <w:rPr>
          <w:rFonts w:cs="Arial" w:ascii="Arial" w:hAnsi="Arial"/>
        </w:rPr>
        <w:t>of the following</w:t>
      </w:r>
      <w:r>
        <w:rPr>
          <w:sz w:val="26"/>
        </w:rPr>
        <w:t xml:space="preserve"> : </w:t>
        <w:tab/>
        <w:tab/>
        <w:t>[5x3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/>
      </w:pPr>
      <w:r>
        <w:rPr>
          <w:sz w:val="26"/>
        </w:rPr>
        <w:tab/>
      </w:r>
      <w:r>
        <w:rPr>
          <w:rFonts w:cs="Arial" w:ascii="Arial" w:hAnsi="Arial"/>
        </w:rPr>
        <w:t>a.</w:t>
        <w:tab/>
        <w:t>Health-illness concept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Genetic counseling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Career opportunity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Fluid and Electrolyte imbalance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Use of Computers in Nursing Practice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List the development of nursing theories and discuss in detail any one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eory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:</w:t>
        <w:tab/>
        <w:tab/>
        <w:tab/>
        <w:tab/>
        <w:tab/>
      </w:r>
      <w:r>
        <w:rPr>
          <w:sz w:val="26"/>
        </w:rPr>
        <w:t>[5x3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Nurse clinicia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Team Nursing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asic human need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Oxygen insufficiency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Defin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 :</w:t>
        <w:tab/>
        <w:tab/>
        <w:tab/>
        <w:tab/>
        <w:tab/>
      </w:r>
      <w:r>
        <w:rPr>
          <w:sz w:val="26"/>
        </w:rPr>
        <w:t>[5x3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Grieving Process.</w:t>
        <w:tab/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risis and its interventio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Ethical issues in nursing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nceptual model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ab/>
        <w:tab/>
        <w:tab/>
        <w:tab/>
        <w:tab/>
        <w:t>------------------------</w:t>
      </w:r>
      <w:r>
        <w:br w:type="page"/>
      </w:r>
    </w:p>
    <w:p>
      <w:pPr>
        <w:pStyle w:val="Normal"/>
        <w:ind w:left="1440" w:hanging="720"/>
        <w:rPr/>
      </w:pPr>
      <w:r>
        <w:rPr/>
        <w:tab/>
        <w:tab/>
      </w: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ursing Education</w:t>
      </w:r>
    </w:p>
    <w:p>
      <w:pPr>
        <w:pStyle w:val="Normal"/>
        <w:jc w:val="center"/>
        <w:rPr/>
      </w:pPr>
      <w:r>
        <w:rPr>
          <w:sz w:val="22"/>
        </w:rPr>
        <w:t>[Common for all Nursing Specialities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[NEW SCHEME-w.e.f. 2008 admission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tabs>
          <w:tab w:val="clear" w:pos="720"/>
          <w:tab w:val="left" w:pos="4419" w:leader="none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  <w:t>Note :  Attempt  all questions.</w:t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a.</w:t>
        <w:tab/>
        <w:t>Define &amp; differentiate the terms `Education', `Teaching' and `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Learning'.</w:t>
        <w:tab/>
        <w:tab/>
        <w:tab/>
        <w:tab/>
        <w:tab/>
        <w:tab/>
        <w:tab/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 xml:space="preserve">List the three domains of educational objectives.  Frame one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ive in each of the domains.</w:t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>a.</w:t>
        <w:tab/>
        <w:t xml:space="preserve">List the advantages and disadvantages of demonstration as a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ethod of teaching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scribe how you can make demonstrations more effective.</w:t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</w:t>
        <w:tab/>
        <w:t>List the points you will keep in mind while selecting media for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aching.</w:t>
        <w:tab/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ow will you make good overhead transparencies?</w:t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.</w:t>
        <w:tab/>
        <w:t>Differentiate between formative and summative evaluation.</w:t>
        <w:tab/>
        <w:tab/>
        <w:t>[4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What are multiple choice questions (MCQ's)?  Make 5 MCQ's of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fferent types.</w:t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rite short notes 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of the following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>:</w:t>
        <w:tab/>
        <w:tab/>
        <w:tab/>
        <w:tab/>
      </w:r>
      <w:r>
        <w:rPr>
          <w:sz w:val="26"/>
        </w:rPr>
        <w:t>[7x5=3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Standardized tests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b.</w:t>
        <w:tab/>
        <w:t>Counseling proces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terminants of curriculum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d.</w:t>
        <w:tab/>
        <w:t>Basic Nursing Education program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Continuing Nursing Educatio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Accreditation of Nursing Education institution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Teacher preparation in Nursing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  <w:szCs w:val="40"/>
        </w:rPr>
        <w:t>M.Sc.(N) [1</w:t>
      </w:r>
      <w:r>
        <w:rPr>
          <w:b/>
          <w:bCs/>
          <w:sz w:val="44"/>
          <w:szCs w:val="40"/>
          <w:vertAlign w:val="superscript"/>
        </w:rPr>
        <w:t>st</w:t>
      </w:r>
      <w:r>
        <w:rPr>
          <w:b/>
          <w:bCs/>
          <w:sz w:val="44"/>
          <w:szCs w:val="40"/>
        </w:rPr>
        <w:t xml:space="preserve"> Year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ursing Research &amp; Statistics</w:t>
      </w:r>
    </w:p>
    <w:p>
      <w:pPr>
        <w:pStyle w:val="Normal"/>
        <w:jc w:val="center"/>
        <w:rPr/>
      </w:pPr>
      <w:r>
        <w:rPr>
          <w:sz w:val="22"/>
        </w:rPr>
        <w:t>[Common for all Nursing Specialities</w:t>
      </w:r>
      <w:r>
        <w:rPr>
          <w:sz w:val="18"/>
        </w:rPr>
        <w:t>]</w:t>
      </w:r>
    </w:p>
    <w:p>
      <w:pPr>
        <w:pStyle w:val="Normal"/>
        <w:jc w:val="center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[NEW SCHEME-w.e.f. 2008 admission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  Time : 3 Hour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  <w:t>Note :  Attempt all questions. Support your answers with research findings.</w:t>
      </w:r>
    </w:p>
    <w:p>
      <w:pPr>
        <w:pStyle w:val="Normal"/>
        <w:tabs>
          <w:tab w:val="clear" w:pos="720"/>
          <w:tab w:val="left" w:pos="4419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"Nursing research refers to systematic, controlled, empirical and critical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stigation in attempting to discover or confirm facts that relate to specific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or question about Nursing Practice."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Explain the above statement.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iscuss the various stages of research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[5+10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>a.</w:t>
        <w:tab/>
        <w:t>Explain the methods of data presentation.</w:t>
        <w:tab/>
        <w:tab/>
        <w:tab/>
        <w:tab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escribe the measurement of Central tendency with appropriat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[5+10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3.</w:t>
        <w:tab/>
        <w:t>Discuss the comparison of Historical, Survey and Experimental research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pproach.  Which approach you think is the best used in nursing research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ive your reason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[10+5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Define sampling and explain its types.  Explain two sampling technique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ou have used in your research study, give its justification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[2+10+3=1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rite short notes 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following :</w:t>
        <w:tab/>
        <w:tab/>
        <w:tab/>
      </w:r>
      <w:r>
        <w:rPr>
          <w:sz w:val="26"/>
        </w:rPr>
        <w:t>[3x5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Measures of variability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ethods of writing references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c.</w:t>
        <w:tab/>
        <w:t>Measurement techniques in data collectio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teps of reviewing literatures.</w:t>
      </w:r>
    </w:p>
    <w:p>
      <w:pPr>
        <w:pStyle w:val="Normal"/>
        <w:ind w:left="720" w:firstLine="720"/>
        <w:jc w:val="center"/>
        <w:rPr/>
      </w:pPr>
      <w:r>
        <w:rPr/>
        <w:t>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/>
      </w:pPr>
      <w:r>
        <w:rPr>
          <w:b/>
          <w:bCs/>
          <w:sz w:val="40"/>
        </w:rPr>
        <w:t>Medical Surgical Nursing-I</w:t>
      </w:r>
    </w:p>
    <w:p>
      <w:pPr>
        <w:pStyle w:val="Normal"/>
        <w:jc w:val="center"/>
        <w:rPr/>
      </w:pPr>
      <w:r>
        <w:rPr>
          <w:sz w:val="22"/>
        </w:rPr>
        <w:t>[Medical Surgical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Mr. Sharma is admitted to CCU with severe chest pain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ine MI (Myocardial Infarction)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List the predisposing factors for MI.</w:t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c.</w:t>
        <w:tab/>
        <w:t>Describe Patho physiology along with signs and symptoms.</w:t>
        <w:tab/>
        <w:tab/>
        <w:t>[4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Describe Medical and Nursing Management for the 1st 48 hours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dmission.</w:t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 xml:space="preserve">Miss Swapna is admitted to medical ward with the diagnosis of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onchopneumonia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a.</w:t>
        <w:tab/>
        <w:t>List the causes for Pneumonia.</w:t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Describe Patho physiology along with sign and symptoms of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neumonia.</w:t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Write the nursing case plan using nursing process approach for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wapna.</w:t>
        <w:tab/>
        <w:tab/>
        <w:tab/>
        <w:tab/>
        <w:tab/>
        <w:tab/>
        <w:tab/>
        <w:tab/>
        <w:tab/>
        <w:t>[7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3.</w:t>
        <w:tab/>
        <w:t>Miss Seema is a known case of Anaemia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a.</w:t>
        <w:tab/>
        <w:t>List the types for Anaemia.</w:t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b.</w:t>
        <w:tab/>
        <w:t>Discuss the Medical and Nursing Management of Seema.</w:t>
        <w:tab/>
        <w:tab/>
        <w:t>[7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c.</w:t>
        <w:tab/>
        <w:t>Prepare a health teaching plan on nutritional Anaemia.</w:t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4.</w:t>
        <w:tab/>
        <w:t xml:space="preserve">Write short notes 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:</w:t>
        <w:tab/>
        <w:tab/>
        <w:tab/>
        <w:tab/>
        <w:tab/>
        <w:tab/>
        <w:t>[6X5=30]</w:t>
      </w:r>
    </w:p>
    <w:p>
      <w:pPr>
        <w:pStyle w:val="Normal"/>
        <w:tabs>
          <w:tab w:val="left" w:pos="720" w:leader="none"/>
        </w:tabs>
        <w:spacing w:lineRule="auto" w:line="360" w:before="120" w:after="0"/>
        <w:rPr/>
      </w:pPr>
      <w:r>
        <w:rPr>
          <w:rFonts w:cs="Arial" w:ascii="Arial" w:hAnsi="Arial"/>
        </w:rPr>
        <w:tab/>
        <w:t>a.</w:t>
        <w:tab/>
        <w:t>Nursing Management of gullian barre syndrome patient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b.</w:t>
        <w:tab/>
        <w:t>Health instructions to a peptic ulcer patient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re and post procedure care of an endoscopy patient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Discharge health teaching to a colostomy patient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e.</w:t>
        <w:tab/>
        <w:t>Nurses role in administering cancer chemotherapy drug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Dialysi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Pemphigu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ity Health Nursing-I</w:t>
      </w:r>
    </w:p>
    <w:p>
      <w:pPr>
        <w:pStyle w:val="Normal"/>
        <w:jc w:val="center"/>
        <w:rPr/>
      </w:pPr>
      <w:r>
        <w:rPr>
          <w:sz w:val="22"/>
        </w:rPr>
        <w:t>[Community Health 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 xml:space="preserve">Note :   Answer  </w:t>
      </w:r>
      <w:r>
        <w:rPr>
          <w:b/>
          <w:bCs/>
          <w:sz w:val="26"/>
          <w:u w:val="single"/>
        </w:rPr>
        <w:t>FIVE</w:t>
      </w:r>
      <w:r>
        <w:rPr>
          <w:i/>
          <w:iCs/>
          <w:sz w:val="26"/>
        </w:rPr>
        <w:t xml:space="preserve"> questions in all .</w:t>
      </w:r>
      <w:r>
        <w:rPr>
          <w:b/>
          <w:bCs/>
          <w:sz w:val="26"/>
          <w:u w:val="single"/>
        </w:rPr>
        <w:t xml:space="preserve"> Q.No. 7 is Compulsory</w:t>
      </w:r>
      <w:r>
        <w:rPr>
          <w:i/>
          <w:iCs/>
          <w:sz w:val="26"/>
        </w:rPr>
        <w:t>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 xml:space="preserve">Mention scope of Community Health Nursing.  Describe role and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sponsibility of individuals and families in promotion of health of th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munity.</w:t>
        <w:tab/>
        <w:tab/>
        <w:tab/>
        <w:tab/>
        <w:tab/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 xml:space="preserve">Explain methods of limitation and spacing of family.  Discuss the needs and </w:t>
        <w:tab/>
        <w:t>advantages of Family Health Survey in India.</w:t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3.</w:t>
        <w:tab/>
        <w:t>Describe concept of Family Nursing and Family Centered Nursing approach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xplain nursing care for an elderly person.</w:t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Mention alternative system of medicine.  Make a plan for training and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pervision of Health Worker in field.</w:t>
        <w:tab/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5.</w:t>
        <w:tab/>
        <w:t>Mention components of IMNCI.  Explain functions of Skilled Birth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tendant (SBA).</w:t>
        <w:tab/>
        <w:tab/>
        <w:tab/>
        <w:tab/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Explain IEC programme at state level advantages of Mass Media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IEC programme.</w:t>
        <w:tab/>
        <w:tab/>
        <w:tab/>
        <w:tab/>
        <w:tab/>
        <w:tab/>
        <w:tab/>
        <w:tab/>
        <w:t>[7+8=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7.</w:t>
        <w:tab/>
        <w:t xml:space="preserve">Write short notes on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:</w:t>
        <w:tab/>
        <w:tab/>
        <w:tab/>
        <w:tab/>
        <w:tab/>
        <w:tab/>
        <w:t>[7½X2=15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Inter Sectorial Co-ordination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ealth Indicators R/I Fertility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c.</w:t>
        <w:tab/>
        <w:t>Community Diagnosis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ab/>
        <w:t>d.</w:t>
        <w:tab/>
        <w:t>Nursing Audit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iatric Nursing-I</w:t>
      </w:r>
    </w:p>
    <w:p>
      <w:pPr>
        <w:pStyle w:val="Normal"/>
        <w:jc w:val="center"/>
        <w:rPr/>
      </w:pPr>
      <w:r>
        <w:rPr>
          <w:sz w:val="22"/>
        </w:rPr>
        <w:t>[Child Health(Pediatric)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  Write  suitable examples from research findings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ab/>
        <w:t>to support your answer.</w:t>
      </w:r>
    </w:p>
    <w:p>
      <w:pPr>
        <w:pStyle w:val="Normal"/>
        <w:ind w:left="720" w:hanging="72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a.</w:t>
        <w:tab/>
        <w:t xml:space="preserve">Prepare an outline for history taking of a Paediatric client hospitalised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n medical ward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Develop a nutritional assessment sheet for assessment of nutritional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status of a toddler.</w:t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2.</w:t>
        <w:tab/>
        <w:t>a.</w:t>
        <w:tab/>
        <w:t>Describe Eriksons theory of psychosocial development from infancy to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dolescence.</w:t>
        <w:tab/>
        <w:tab/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Outline the expected growth parameters and developmental milestone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f adolescence.  Specify the parental teaching to promote adolescence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 xml:space="preserve">optimal growth and development. </w:t>
        <w:tab/>
        <w:tab/>
        <w:tab/>
        <w:tab/>
        <w:tab/>
        <w:t>[10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</w:t>
        <w:tab/>
        <w:t>Outline the nursing assessment criteria to identify a high risk neonate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b.</w:t>
        <w:tab/>
        <w:t xml:space="preserve">What nursing measures should be taken to prevent hypothermia as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ell as nosocomial infections in high risk neonate.</w:t>
        <w:tab/>
        <w:tab/>
        <w:tab/>
        <w:t>[8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c.</w:t>
        <w:tab/>
        <w:t xml:space="preserve">How will you ensure safe transportation of high risk neonate. </w:t>
        <w:tab/>
        <w:t xml:space="preserve">[6]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rite explanatory notes on the following :</w:t>
        <w:tab/>
        <w:tab/>
        <w:tab/>
        <w:tab/>
        <w:t>[5x6=30]</w:t>
      </w:r>
    </w:p>
    <w:p>
      <w:pPr>
        <w:pStyle w:val="Normal"/>
        <w:tabs>
          <w:tab w:val="left" w:pos="72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National Health programs related to child health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Failure to thrive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renatal factors influencing growth and development of fetu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Integrated management of neonatal and childhood illness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Concept, aims and scope of preventive paediatrics.</w:t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center"/>
        <w:rPr/>
      </w:pPr>
      <w:r>
        <w:rPr/>
        <w:t>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bstetrical Nursing-I</w:t>
      </w:r>
    </w:p>
    <w:p>
      <w:pPr>
        <w:pStyle w:val="Normal"/>
        <w:jc w:val="center"/>
        <w:rPr/>
      </w:pPr>
      <w:r>
        <w:rPr>
          <w:sz w:val="22"/>
        </w:rPr>
        <w:t>[Obstetrical &amp; Gynaecological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a.</w:t>
        <w:tab/>
        <w:t>Discuss the Legal Aspects of Midwifery Practice.</w:t>
        <w:tab/>
        <w:tab/>
        <w:tab/>
        <w:t>[6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Is the concept of "Independent Midwifery" relevant in India? 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ab/>
        <w:t>Give your comments.</w:t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.</w:t>
        <w:tab/>
        <w:t>What is a High Risk Pregnancy?  How will you detect it?</w:t>
        <w:tab/>
        <w:tab/>
        <w:t>[6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iscuss, how genetics defects can be prevented.</w:t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.</w:t>
        <w:tab/>
        <w:t>Discuss, how will you help a mother to initiate early breast feeding.</w:t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Describe in brief the physiologic changes that occur during puerperal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eriod.</w:t>
        <w:tab/>
        <w:tab/>
        <w:tab/>
        <w:tab/>
        <w:tab/>
        <w:tab/>
        <w:tab/>
        <w:tab/>
        <w:tab/>
        <w:t>[6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.</w:t>
        <w:tab/>
        <w:t xml:space="preserve">Develop a protocol for nursing care of a woman during 1st stage of </w:t>
        <w:tab/>
        <w:tab/>
        <w:tab/>
        <w:t>Labour.</w:t>
        <w:tab/>
        <w:tab/>
        <w:tab/>
        <w:tab/>
        <w:tab/>
        <w:tab/>
        <w:tab/>
        <w:tab/>
        <w:tab/>
        <w:t>[7]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b.</w:t>
        <w:tab/>
        <w:t>Discuss 'Population Dynamics' and Nurse's role in it.</w:t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efine the following terms :</w:t>
        <w:tab/>
        <w:tab/>
        <w:tab/>
        <w:tab/>
        <w:tab/>
        <w:tab/>
        <w:t>[1x10=10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Habitual Abortion</w:t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ii.</w:t>
        <w:tab/>
        <w:t>Hegar's sign</w:t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Partograph</w:t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v.</w:t>
        <w:tab/>
        <w:t>Resuscita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.</w:t>
        <w:tab/>
        <w:t>Contracted pelvis</w:t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.</w:t>
        <w:tab/>
        <w:t>Secondary Post partum Hemorrhage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i.</w:t>
        <w:tab/>
        <w:t>Normal Labour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ii.</w:t>
        <w:tab/>
        <w:t>Demography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ix.</w:t>
        <w:tab/>
        <w:t>Forceps Delivery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  <w:tab/>
        <w:t>Assisted Reproductive Technology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Write short notes on any '</w:t>
      </w:r>
      <w:r>
        <w:rPr>
          <w:rFonts w:cs="Arial" w:ascii="Arial" w:hAnsi="Arial"/>
          <w:b/>
          <w:u w:val="single"/>
        </w:rPr>
        <w:t>FOUR'</w:t>
      </w:r>
      <w:r>
        <w:rPr>
          <w:rFonts w:cs="Arial" w:ascii="Arial" w:hAnsi="Arial"/>
        </w:rPr>
        <w:tab/>
        <w:tab/>
        <w:tab/>
        <w:tab/>
        <w:tab/>
        <w:tab/>
        <w:t>[4x5=20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Home Delivery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Fetal Circulatio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iii.</w:t>
        <w:tab/>
        <w:t>Minor Disorders of Pregnancy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iv.</w:t>
        <w:tab/>
        <w:t>National Rural Health Mission (NRHM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v.</w:t>
        <w:tab/>
        <w:t>Water Birthing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>vi.</w:t>
        <w:tab/>
        <w:t>Controlled cord Traction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--------------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M.Sc.(N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</w:t>
      </w:r>
      <w:r>
        <w:rPr>
          <w:b/>
          <w:bCs/>
          <w:sz w:val="42"/>
        </w:rPr>
        <w:t>Year</w:t>
      </w:r>
      <w:r>
        <w:rPr>
          <w:b/>
          <w:bCs/>
          <w:sz w:val="44"/>
        </w:rPr>
        <w:t>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BF/2010/05</w:t>
      </w:r>
    </w:p>
    <w:p>
      <w:pPr>
        <w:pStyle w:val="Normal"/>
        <w:jc w:val="center"/>
        <w:rPr/>
      </w:pPr>
      <w:r>
        <w:rPr>
          <w:b/>
          <w:bCs/>
          <w:sz w:val="40"/>
        </w:rPr>
        <w:t>Psychiatric  Mental Health Nursing-I</w:t>
      </w:r>
    </w:p>
    <w:p>
      <w:pPr>
        <w:pStyle w:val="Normal"/>
        <w:jc w:val="center"/>
        <w:rPr/>
      </w:pPr>
      <w:r>
        <w:rPr>
          <w:sz w:val="22"/>
        </w:rPr>
        <w:t>[Psychiatric Nursing Speciality</w:t>
      </w:r>
      <w:r>
        <w:rPr>
          <w:sz w:val="18"/>
        </w:rPr>
        <w:t>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NEW SCHEME-w.e.f. 2008 admission]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      Time : 3 Hour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 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  <w:t>a.</w:t>
        <w:tab/>
        <w:t>Define ECT.</w:t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Write the 5 indications of ECT.</w:t>
        <w:tab/>
        <w:tab/>
        <w:tab/>
        <w:tab/>
        <w:tab/>
        <w:tab/>
        <w:t>[3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.</w:t>
        <w:tab/>
        <w:t>Discuss the scope of Psychiatric Nursing.</w:t>
        <w:tab/>
        <w:tab/>
        <w:tab/>
        <w:tab/>
        <w:t>[10]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Write in brief new Trends of Psychiatric Nursing developments.</w:t>
        <w:tab/>
        <w:t>[1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3.</w:t>
        <w:tab/>
        <w:t>a.</w:t>
        <w:tab/>
        <w:t xml:space="preserve">Enlist the Alternative systems of medicine in Mental Health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actice.</w:t>
        <w:tab/>
        <w:tab/>
        <w:tab/>
        <w:tab/>
        <w:tab/>
        <w:tab/>
        <w:tab/>
        <w:tab/>
        <w:t xml:space="preserve">          [10]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ab/>
        <w:t>b.</w:t>
        <w:tab/>
        <w:t>Explain the Chiro practice in medicine.</w:t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4.</w:t>
        <w:tab/>
        <w:t>a.</w:t>
        <w:tab/>
        <w:t>Define Anxiety Neurosis.</w:t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Write the sign and symptoms of Anxiety Neurosis.</w:t>
        <w:tab/>
        <w:tab/>
        <w:tab/>
        <w:t>[5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Enlist types of Anxiety.</w:t>
        <w:tab/>
        <w:tab/>
        <w:tab/>
        <w:tab/>
        <w:tab/>
        <w:tab/>
        <w:tab/>
        <w:t>[5]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Write the nursing care plan of the patient who is suffering with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vere Anxiety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/>
        <w:t>---------------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26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21:00Z</dcterms:created>
  <dc:creator>secracy</dc:creator>
  <dc:description/>
  <dc:language>en-US</dc:language>
  <cp:lastModifiedBy>BFU</cp:lastModifiedBy>
  <cp:lastPrinted>2010-08-11T16:25:00Z</cp:lastPrinted>
  <dcterms:modified xsi:type="dcterms:W3CDTF">2010-08-11T10:56:00Z</dcterms:modified>
  <cp:revision>76</cp:revision>
  <dc:subject/>
  <dc:title>M</dc:title>
</cp:coreProperties>
</file>