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External Candidates]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REPERTOR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First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[Repertory-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:  100</w:t>
        <w:tab/>
        <w:tab/>
        <w:tab/>
        <w:tab/>
        <w:tab/>
        <w:tab/>
        <w:tab/>
        <w:tab/>
        <w:t xml:space="preserve">   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Explain in detail Boenninghausen's doctrine of Analogy. Justify with </w:t>
        <w:tab/>
        <w:t xml:space="preserve">illustrations whether it has any way proved helpful to you in your practice and </w:t>
        <w:tab/>
        <w:t>its is according to homoeo principles.</w:t>
        <w:tab/>
        <w:tab/>
        <w:tab/>
        <w:tab/>
        <w:tab/>
        <w:t>[5+15=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Critically discuss in detail with illustrations, Dr. Kent's approach of giving </w:t>
        <w:tab/>
        <w:t>maximum importance to mental symptoms for repertorization.</w:t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What is fundamental difference in the objectives of homoepathic case taking </w:t>
        <w:tab/>
        <w:t>with other systems of medicines? Describe in detail with examples.</w:t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How does Kentanian totality of symptoms differ from  Hahnemann's totality? </w:t>
        <w:tab/>
        <w:t>Which one you prefer and why? Explain in detail with reasonin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</w:t>
        <w:tab/>
        <w:t xml:space="preserve">          [10+10=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>[4x5=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Importance of Concomitant symptom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Utilities of Record keepin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Second prescripti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Catamnesis.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External Candidates]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REPERTOR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Second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[Repertory-I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:  100</w:t>
        <w:tab/>
        <w:tab/>
        <w:tab/>
        <w:tab/>
        <w:tab/>
        <w:tab/>
        <w:tab/>
        <w:tab/>
        <w:t xml:space="preserve">   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Sound knowledge of repertory is essential to be a good homoeopathic </w:t>
        <w:tab/>
        <w:t>prescriber. Confirm this statement with examples.</w:t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Describe the ground plan and philosophical background of Boennhinghausen </w:t>
        <w:tab/>
        <w:t xml:space="preserve">repertory? What are the types of cases where this repertory can be best used? </w:t>
        <w:tab/>
        <w:t>Explain with suitable examples.</w:t>
        <w:tab/>
        <w:tab/>
        <w:tab/>
        <w:tab/>
        <w:tab/>
        <w:t>[2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What do you know about Boger Boenninghausen's repertory and how does it </w:t>
        <w:tab/>
        <w:t>differ from Knerr repertory.</w:t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Explain the scheme followed in Kent's repertory?</w:t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Explai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Cross repertorization and its utili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How does knowledge of miasms help in repertorization.</w:t>
      </w:r>
    </w:p>
    <w:p>
      <w:pPr>
        <w:pStyle w:val="Heading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</w:t>
      </w:r>
      <w:r>
        <w:br w:type="page"/>
      </w:r>
    </w:p>
    <w:p>
      <w:pPr>
        <w:pStyle w:val="Heading"/>
        <w:ind w:firstLine="720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External Candidates]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REPERTOR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Third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[Organon of Medicine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:  100</w:t>
        <w:tab/>
        <w:tab/>
        <w:tab/>
        <w:tab/>
        <w:tab/>
        <w:tab/>
        <w:tab/>
        <w:tab/>
        <w:t xml:space="preserve">   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  <w:t xml:space="preserve">Explain in detail "the removal of totality of symptoms means removal of the </w:t>
        <w:tab/>
        <w:t>disease".</w:t>
        <w:tab/>
        <w:tab/>
        <w:tab/>
        <w:tab/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Classify Mental and emotional diseases and give their management and mode </w:t>
        <w:tab/>
        <w:t>of treatment.</w:t>
        <w:tab/>
        <w:tab/>
        <w:tab/>
        <w:tab/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"The Greater the similarity the higher the Potency". Explain?</w:t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Discuss the value of diet and regimen as recommended in the organon of </w:t>
        <w:tab/>
        <w:t>medicine during the course of homoeopathic treatment of chronic diseas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What do you mean by Prophylaxis? Is it possible in homeopathy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What is clinical proving and how it helps to cure patients.</w:t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</w:t>
      </w:r>
      <w:r>
        <w:br w:type="page"/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External Candidates]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REPERTOR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Fourth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[Materia Medica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:  100</w:t>
        <w:tab/>
        <w:tab/>
        <w:tab/>
        <w:tab/>
        <w:tab/>
        <w:tab/>
        <w:tab/>
        <w:tab/>
        <w:t xml:space="preserve">   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 Attempt All Questions.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.</w:t>
        <w:tab/>
        <w:t>How does repertory improve your knowledge of Materia medica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ab/>
        <w:tab/>
        <w:tab/>
        <w:tab/>
        <w:tab/>
        <w:tab/>
        <w:tab/>
        <w:tab/>
        <w:tab/>
        <w:t>[20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</w:t>
        <w:tab/>
        <w:t>Describe Sepia in detail.</w:t>
        <w:tab/>
        <w:tab/>
        <w:tab/>
        <w:tab/>
        <w:tab/>
        <w:tab/>
        <w:t>[20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3.</w:t>
        <w:tab/>
        <w:t>i.</w:t>
        <w:tab/>
        <w:t>What is comparative Materia Medica.</w:t>
        <w:tab/>
        <w:tab/>
        <w:tab/>
        <w:t xml:space="preserve">[10]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ii.</w:t>
        <w:tab/>
        <w:t>Inimical remedies with example.</w:t>
        <w:tab/>
        <w:tab/>
        <w:tab/>
        <w:tab/>
        <w:t>[10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4.</w:t>
      </w:r>
      <w:r>
        <w:rPr>
          <w:rFonts w:cs="Times New Roman" w:ascii="Times New Roman" w:hAnsi="Times New Roman"/>
          <w:bCs w:val="false"/>
        </w:rPr>
        <w:tab/>
        <w:t>Explain</w:t>
      </w:r>
      <w:r>
        <w:rPr>
          <w:rFonts w:cs="Times New Roman" w:ascii="Times New Roman" w:hAnsi="Times New Roman"/>
          <w:b w:val="false"/>
          <w:bCs w:val="false"/>
        </w:rPr>
        <w:t>: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i.</w:t>
        <w:tab/>
        <w:t>Eliminating symptom.</w:t>
        <w:tab/>
        <w:tab/>
        <w:tab/>
        <w:tab/>
        <w:tab/>
        <w:tab/>
        <w:t>[10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ii.</w:t>
        <w:tab/>
        <w:t>Hot and Chilly patient with Rubric for Hot and Chilly.</w:t>
        <w:tab/>
        <w:t>[10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5.</w:t>
      </w:r>
      <w:r>
        <w:rPr>
          <w:rFonts w:cs="Times New Roman" w:ascii="Times New Roman" w:hAnsi="Times New Roman"/>
          <w:bCs w:val="false"/>
        </w:rPr>
        <w:tab/>
        <w:t>Explain</w:t>
      </w:r>
      <w:r>
        <w:rPr>
          <w:rFonts w:cs="Times New Roman" w:ascii="Times New Roman" w:hAnsi="Times New Roman"/>
          <w:b w:val="false"/>
          <w:bCs w:val="false"/>
        </w:rPr>
        <w:t>:</w:t>
        <w:tab/>
        <w:tab/>
        <w:tab/>
        <w:tab/>
        <w:tab/>
        <w:tab/>
        <w:tab/>
        <w:tab/>
        <w:t>[20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i.</w:t>
        <w:tab/>
        <w:t>Role of Calendula in Ulcer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ii.</w:t>
        <w:tab/>
        <w:t>Pulsatilla in Female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iii.</w:t>
        <w:tab/>
        <w:t>Petroleum in Skin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iv.</w:t>
        <w:tab/>
        <w:t>Thuja in Warts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rPr/>
      </w:pPr>
      <w:r>
        <w:rPr>
          <w:rFonts w:cs="Times New Roman" w:ascii="Times New Roman" w:hAnsi="Times New Roman"/>
        </w:rPr>
        <w:t>-------------------</w:t>
      </w:r>
      <w:r>
        <w:br w:type="page"/>
      </w:r>
    </w:p>
    <w:p>
      <w:pPr>
        <w:pStyle w:val="Heading"/>
        <w:ind w:left="720" w:hanging="720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External Candidates]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REPERTOR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Fifth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[Homoeo. Practice of Medicine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:  100</w:t>
        <w:tab/>
        <w:tab/>
        <w:tab/>
        <w:tab/>
        <w:tab/>
        <w:tab/>
        <w:tab/>
        <w:tab/>
        <w:t xml:space="preserve">   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Describe the aetiology, pathology, clinical manifestations of Myocardial </w:t>
        <w:tab/>
        <w:t xml:space="preserve">infarction. Describe the role of homoeopathy in the management of </w:t>
        <w:tab/>
        <w:t>Myocardial infarction with indication of any two homoeopathic medicines.</w:t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Give the clinical classification of Jaundice. Describe the indications of any </w:t>
        <w:tab/>
        <w:t xml:space="preserve">five homoeopathic medicines useful in the management of different types of </w:t>
        <w:tab/>
        <w:t>Jaundice.</w:t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Describe the aetiology, clinical features at different stages of Typhoid with the </w:t>
        <w:tab/>
        <w:t xml:space="preserve">laboratory investigations. Describe the indications of Baptisia, Bryonia alb, </w:t>
        <w:tab/>
        <w:t>Muriatic acid and Pyrogenum in Typhoid.</w:t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Describe aetiopathology and miasmatic evolution of Osteoarthritis. Describe </w:t>
        <w:tab/>
        <w:t>the role of homoeopathy in the management of Osteoarthritis.</w:t>
        <w:tab/>
        <w:t>[20]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Infantile diarrhe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Urticar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Iron deficiency anaemia: clinical featur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Causation and clinical features of Chorea.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2"/>
      <w:lang w:val="en-A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Courier New" w:hAnsi="Courier New" w:cs="Courier New"/>
      <w:lang w:val="en-AU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3:35:00Z</dcterms:created>
  <dc:creator>Ashwani Dhawan</dc:creator>
  <dc:description/>
  <cp:keywords/>
  <dc:language>en-US</dc:language>
  <cp:lastModifiedBy>BFU</cp:lastModifiedBy>
  <cp:lastPrinted>2010-05-21T10:18:00Z</cp:lastPrinted>
  <dcterms:modified xsi:type="dcterms:W3CDTF">2010-05-21T04:48:00Z</dcterms:modified>
  <cp:revision>810</cp:revision>
  <dc:subject/>
  <dc:title>MD Homoeopathy Examination</dc:title>
</cp:coreProperties>
</file>