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asic Sciences as applied to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anatomical, physiological and pharmacological differences between a </w:t>
        <w:tab/>
        <w:t>Neonate and Adult. What is their clinical relevance in anaesthesia practic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Blood Gas solubility coefficient. Compare the induction &amp; recovery </w:t>
        <w:tab/>
        <w:t xml:space="preserve">characteristics of Halothane, Isoflurane, Sevoflurane &amp; Desflurane giving </w:t>
        <w:tab/>
        <w:t>individual values for each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lassify Mapleson breathing systems with the help of diagram. Discuss the </w:t>
        <w:tab/>
        <w:t>functional analysis of Bain's circuit during spontaneous &amp; controlled ventilatio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>[5x10=50]</w:t>
      </w:r>
    </w:p>
    <w:p>
      <w:pPr>
        <w:pStyle w:val="Normal"/>
        <w:jc w:val="both"/>
        <w:rPr/>
      </w:pPr>
      <w:r>
        <w:rPr/>
        <w:tab/>
        <w:t>a.</w:t>
        <w:tab/>
        <w:t>Sugammad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Thromboelas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 xml:space="preserve">Drug chirality &amp; its relevance in anaesthesia pract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</w:t>
        <w:tab/>
        <w:t xml:space="preserve">Chemistry of Soda lime and the potential interactions with modern </w:t>
        <w:tab/>
        <w:tab/>
        <w:tab/>
        <w:tab/>
        <w:t>inhalational anaesthetic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.</w:t>
        <w:tab/>
        <w:t>Anion gap &amp; its relevance.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Clinical Sciences as applied to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spacing w:lineRule="auto" w:line="360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iscuss the anesthetic management of 82 year old male patient posted for TURP </w:t>
        <w:tab/>
        <w:t>surgery.</w:t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preoperative preparation and perioperative management of a 29 year </w:t>
        <w:tab/>
        <w:t>old male patient with right bonchiectasis posted for Right lower lobe lobectom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iscuss in brief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Proseal LMA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Transducer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Non invasive cardiac output measurement.</w:t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jc w:val="both"/>
        <w:rPr/>
      </w:pPr>
      <w:r>
        <w:rPr/>
        <w:tab/>
        <w:t>a.</w:t>
        <w:tab/>
        <w:t>Magnesium and anesthesiologist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.</w:t>
        <w:tab/>
        <w:t>Combitube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  <w:t>Awake Fibroptic intubation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Principles and Practice of Anaesthesiolog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I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Note:  Attempt all questions. All questions carry equal mark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</w:t>
        <w:tab/>
        <w:t>Anaesthetic management of 4 years child with foreign body bronchu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</w:t>
        <w:tab/>
        <w:t>Total Intravenous Anaesthesia [TIA]</w:t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</w:t>
        <w:tab/>
        <w:t>I - Gel airway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</w:t>
        <w:tab/>
        <w:t>Assessment and management of difficult airway.</w:t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</w:t>
        <w:tab/>
        <w:t>Post tonsillectomy bleeding.</w:t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</w:t>
        <w:tab/>
        <w:t>Myocardial preservation during Cardiac surgery.</w:t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</w:t>
        <w:tab/>
        <w:t xml:space="preserve">Anaesthetic management of 65 years old male scheduled for Total Hip </w:t>
        <w:tab/>
        <w:t>Replacement [THR]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</w:t>
        <w:tab/>
        <w:t>Neuroprotection in Intensive Care Unit[ICU].</w:t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</w:t>
        <w:tab/>
        <w:t xml:space="preserve">Briefly discuss anaesthetic management of a 50 years old male with </w:t>
        <w:tab/>
        <w:t>hypertension and Ischaemic heart disease scheduled for Cholecystectom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</w:t>
        <w:tab/>
        <w:t>Labour analgesia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D[ Anaesthesiology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Recent advances in Anaesthesiology including principles of resuscitation and Intensive care therapy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[Paper-IV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Note:  Attempt all question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What is Non invasive ventilation? What are the advantages, disadvantages and </w:t>
        <w:tab/>
        <w:t>contraindications of Non invasive ventilation.</w:t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numerate 5 supra laryngeal airway devices used in anesthesia. How is a proseal </w:t>
        <w:tab/>
        <w:t>laryngeal mask airway different from the classical laryngeal mask airway?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/>
        <w:tab/>
        <w:t>a.</w:t>
        <w:tab/>
        <w:t>Monitoring sedation in ICU pat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Ropivaca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Perioperative use of beta blo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30]</w:t>
      </w:r>
    </w:p>
    <w:p>
      <w:pPr>
        <w:pStyle w:val="Normal"/>
        <w:rPr/>
      </w:pPr>
      <w:r>
        <w:rPr/>
        <w:tab/>
        <w:t>a.</w:t>
        <w:tab/>
        <w:t>Dexmedetomi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Ultrasounds in anesthe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Cardiocerebral resuscitation[CCR]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5:00Z</dcterms:created>
  <dc:creator>Ashwani</dc:creator>
  <dc:description/>
  <cp:keywords/>
  <dc:language>en-US</dc:language>
  <cp:lastModifiedBy>BFU</cp:lastModifiedBy>
  <cp:lastPrinted>2010-04-30T15:20:00Z</cp:lastPrinted>
  <dcterms:modified xsi:type="dcterms:W3CDTF">2010-04-30T09:50:00Z</dcterms:modified>
  <cp:revision>1277</cp:revision>
  <dc:subject/>
  <dc:title>MD[ Dermatology,Venereology &amp; Leprosy]</dc:title>
</cp:coreProperties>
</file>