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General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iscuss the role of Second messengers.</w:t>
        <w:tab/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Donnan effect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Stem cell therapy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Transcription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ell-adhesion molecules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  <w:t>Elaborate about the genesis of Membrane potential.</w:t>
        <w:tab/>
        <w:tab/>
        <w:tab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Clinical sciences as related to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>Discuss the pathophysiology of Pain and methods of Pain relief.</w:t>
        <w:tab/>
        <w:tab/>
        <w:t>[34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physiological basis of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Hyaline membrane disease.</w:t>
        <w:tab/>
        <w:tab/>
        <w:tab/>
        <w:tab/>
        <w:tab/>
        <w:tab/>
        <w:t>[11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Hypocalcemic tetany.</w:t>
        <w:tab/>
        <w:tab/>
        <w:tab/>
        <w:tab/>
        <w:tab/>
        <w:tab/>
        <w:tab/>
        <w:t>[11]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Babinski sign.</w:t>
        <w:tab/>
        <w:tab/>
        <w:tab/>
        <w:tab/>
        <w:tab/>
        <w:tab/>
        <w:tab/>
        <w:tab/>
        <w:t>[11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Autonomic function tests.</w:t>
        <w:tab/>
        <w:tab/>
        <w:tab/>
        <w:tab/>
        <w:tab/>
        <w:tab/>
        <w:t>[11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Assisted reproduction techniques.</w:t>
        <w:tab/>
        <w:tab/>
        <w:tab/>
        <w:tab/>
        <w:tab/>
        <w:t>[11]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Anticancer drugs and immunity.</w:t>
        <w:tab/>
        <w:tab/>
        <w:tab/>
        <w:tab/>
        <w:tab/>
        <w:t>[11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rPr/>
      </w:pPr>
      <w:r>
        <w:rPr/>
        <w:t>Biophysics, Biochemistry &amp; Histology related to                       systemic phy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 xml:space="preserve">Discuss how counter-current mechanism in Kidneys operate to produce </w:t>
        <w:tab/>
        <w:t>concentrated or dilute urine. Add a note on loop diuretics.</w:t>
        <w:tab/>
        <w:tab/>
        <w:tab/>
        <w:t>[3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 xml:space="preserve">Discuss the principles governing the flow of air in the respiratory passages in </w:t>
        <w:tab/>
        <w:t>normal and pathological conditions.</w:t>
        <w:tab/>
        <w:tab/>
        <w:tab/>
        <w:tab/>
        <w:tab/>
        <w:tab/>
        <w:t>[3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</w:r>
      <w:r>
        <w:rPr>
          <w:rFonts w:cs="Times New Roman" w:ascii="Times New Roman" w:hAnsi="Times New Roman"/>
          <w:bCs w:val="false"/>
          <w:sz w:val="24"/>
        </w:rPr>
        <w:t>Write short notes on any TWO of the following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  <w:tab/>
        <w:tab/>
        <w:t xml:space="preserve">  </w:t>
        <w:tab/>
        <w:t xml:space="preserve"> [2x20=40]</w:t>
        <w:tab/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Post menopausal Osteoporosis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Neuromodulatio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c.</w:t>
        <w:tab/>
        <w:t>EMG.</w:t>
        <w:tab/>
        <w:tab/>
        <w:tab/>
        <w:tab/>
        <w:tab/>
        <w:tab/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ys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Systemic Physiology including recent advanc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iscuss transport of Respiratory gases in blood.</w:t>
        <w:tab/>
        <w:tab/>
        <w:tab/>
        <w:t>[25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notes on the following</w:t>
      </w:r>
      <w:r>
        <w:rPr/>
        <w:t>:</w:t>
      </w:r>
    </w:p>
    <w:p>
      <w:pPr>
        <w:pStyle w:val="Normal"/>
        <w:spacing w:lineRule="auto" w:line="480"/>
        <w:rPr/>
      </w:pPr>
      <w:r>
        <w:rPr/>
        <w:tab/>
        <w:t>a.</w:t>
        <w:tab/>
        <w:t>Metabolic functions of Liver.</w:t>
        <w:tab/>
        <w:tab/>
        <w:tab/>
        <w:tab/>
        <w:tab/>
        <w:t>[15]</w:t>
      </w:r>
    </w:p>
    <w:p>
      <w:pPr>
        <w:pStyle w:val="Normal"/>
        <w:spacing w:lineRule="auto" w:line="480"/>
        <w:rPr/>
      </w:pPr>
      <w:r>
        <w:rPr/>
        <w:tab/>
        <w:t>b.</w:t>
        <w:tab/>
        <w:t>Ubiquitin.</w:t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  <w:tab/>
        <w:t>c.</w:t>
        <w:tab/>
        <w:t>Glomerulo-Tubular balance.</w:t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spacing w:lineRule="auto" w:line="480"/>
        <w:rPr/>
      </w:pPr>
      <w:r>
        <w:rPr/>
        <w:tab/>
        <w:t>a.</w:t>
        <w:tab/>
        <w:t>Leptin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/>
      </w:pPr>
      <w:r>
        <w:rPr/>
        <w:tab/>
        <w:t>b.</w:t>
        <w:tab/>
        <w:t>Apoptosis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  <w:tab/>
        <w:t>c.</w:t>
        <w:tab/>
        <w:t>Mean systemic filling pressure.</w:t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Book Antiqua" w:hAnsi="Book Antiqua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7:00Z</dcterms:created>
  <dc:creator>Ashwani</dc:creator>
  <dc:description/>
  <cp:keywords/>
  <dc:language>en-US</dc:language>
  <cp:lastModifiedBy>BFU</cp:lastModifiedBy>
  <cp:lastPrinted>2010-05-04T14:32:00Z</cp:lastPrinted>
  <dcterms:modified xsi:type="dcterms:W3CDTF">2010-05-04T09:02:00Z</dcterms:modified>
  <cp:revision>836</cp:revision>
  <dc:subject/>
  <dc:title>MD[ Anaesthesiology]</dc:title>
</cp:coreProperties>
</file>