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D[ Tuberculosis &amp; Respiratory Diseases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</w:rPr>
        <w:t xml:space="preserve">    </w:t>
      </w:r>
      <w:r>
        <w:rPr>
          <w:rFonts w:cs="Times New Roman" w:ascii="Times New Roman" w:hAnsi="Times New Roman"/>
          <w:b/>
          <w:bCs/>
          <w:sz w:val="28"/>
        </w:rPr>
        <w:t xml:space="preserve">        </w:t>
      </w:r>
      <w:r>
        <w:rPr>
          <w:rFonts w:cs="Times New Roman" w:ascii="Times New Roman" w:hAnsi="Times New Roman"/>
          <w:b/>
          <w:bCs/>
          <w:sz w:val="36"/>
          <w:szCs w:val="36"/>
        </w:rPr>
        <w:t>Basic Sciences as related to Tuberculosis and other Respiratory diseases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-I]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me : 3 Hours</w:t>
        <w:tab/>
        <w:tab/>
        <w:tab/>
        <w:tab/>
        <w:tab/>
        <w:tab/>
        <w:tab/>
        <w:tab/>
        <w:t xml:space="preserve">    M.M.: 100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bCs/>
          <w:iCs/>
          <w:sz w:val="26"/>
        </w:rPr>
      </w:pPr>
      <w:r>
        <w:rPr>
          <w:rFonts w:cs="Times New Roman" w:ascii="Times New Roman" w:hAnsi="Times New Roman"/>
          <w:bCs/>
          <w:iCs/>
          <w:sz w:val="26"/>
        </w:rPr>
        <w:t>Note:  Attempt all questions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6"/>
        </w:rPr>
      </w:pPr>
      <w:r>
        <w:rPr>
          <w:rFonts w:cs="Times New Roman" w:ascii="Times New Roman" w:hAnsi="Times New Roman"/>
          <w:b/>
          <w:bCs/>
          <w:iCs/>
          <w:sz w:val="26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</w:t>
        <w:tab/>
        <w:t>Discuss the etiology and pathology of Bronchogenic Carcinoma.</w:t>
        <w:tab/>
        <w:tab/>
        <w:t>[25]</w:t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  <w:tab/>
        <w:t>Discuss the pathology and pathogenesis of Hematogenous tuberculosis.</w:t>
        <w:tab/>
        <w:t>[25]</w:t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3.</w:t>
        <w:tab/>
        <w:t>Write definition, etio-pathogenesis and grading of COPD.</w:t>
        <w:tab/>
        <w:tab/>
        <w:tab/>
        <w:t>[25]</w:t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</w:t>
        <w:tab/>
      </w:r>
      <w:r>
        <w:rPr>
          <w:rFonts w:cs="Times New Roman" w:ascii="Times New Roman" w:hAnsi="Times New Roman"/>
          <w:b/>
          <w:bCs/>
        </w:rPr>
        <w:t>Write short notes on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Newer vaccine for TB.</w:t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Lymphatic drainage of Lung.</w:t>
        <w:tab/>
        <w:tab/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Pulmonary surfactant.</w:t>
        <w:tab/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d.</w:t>
        <w:tab/>
        <w:t>Global and Indian incidence and mortality of T.B.</w:t>
        <w:tab/>
        <w:tab/>
        <w:tab/>
        <w:t>[5]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Cs/>
          <w:sz w:val="2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Cs/>
          <w:sz w:val="2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Cs/>
          <w:sz w:val="26"/>
        </w:rPr>
        <w:t>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D[ Tuberculosis &amp; Respiratory Diseases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Principles and Practice with Recen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dvances of Tuberculosi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[</w:t>
      </w:r>
      <w:r>
        <w:rPr>
          <w:rFonts w:cs="Times New Roman" w:ascii="Times New Roman" w:hAnsi="Times New Roman"/>
          <w:b/>
          <w:bCs/>
        </w:rPr>
        <w:t>Pulmonary &amp; Non-Pulmonary</w:t>
      </w:r>
      <w:r>
        <w:rPr>
          <w:rFonts w:cs="Times New Roman" w:ascii="Times New Roman" w:hAnsi="Times New Roman"/>
          <w:b/>
          <w:bCs/>
          <w:sz w:val="26"/>
        </w:rPr>
        <w:t>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-II]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me : 3 Hours</w:t>
        <w:tab/>
        <w:tab/>
        <w:tab/>
        <w:tab/>
        <w:tab/>
        <w:tab/>
        <w:tab/>
        <w:tab/>
        <w:t xml:space="preserve">   M.M.: 100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bCs/>
          <w:iCs/>
          <w:sz w:val="26"/>
        </w:rPr>
      </w:pPr>
      <w:r>
        <w:rPr>
          <w:rFonts w:cs="Times New Roman" w:ascii="Times New Roman" w:hAnsi="Times New Roman"/>
          <w:bCs/>
          <w:iCs/>
          <w:sz w:val="26"/>
        </w:rPr>
        <w:t>Note:  Attempt all questions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6"/>
        </w:rPr>
      </w:pPr>
      <w:r>
        <w:rPr>
          <w:rFonts w:cs="Times New Roman" w:ascii="Times New Roman" w:hAnsi="Times New Roman"/>
          <w:b/>
          <w:bCs/>
          <w:iCs/>
          <w:sz w:val="26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</w:t>
        <w:tab/>
        <w:t>Discuss in detail - Cat IV treatment under RNTCP.</w:t>
        <w:tab/>
        <w:tab/>
        <w:tab/>
        <w:tab/>
        <w:t>[30]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  <w:tab/>
        <w:t xml:space="preserve">Describe Hepatotoxicity during treatment  of tuberculosis. Discuss differentials, </w:t>
        <w:tab/>
        <w:t>management and outcome.</w:t>
        <w:tab/>
        <w:tab/>
        <w:tab/>
        <w:tab/>
        <w:tab/>
        <w:tab/>
        <w:tab/>
        <w:t>[30]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3.</w:t>
        <w:tab/>
      </w:r>
      <w:r>
        <w:rPr>
          <w:rFonts w:cs="Times New Roman" w:ascii="Times New Roman" w:hAnsi="Times New Roman"/>
          <w:b/>
          <w:bCs/>
        </w:rPr>
        <w:t>Write notes on</w:t>
      </w:r>
      <w:r>
        <w:rPr>
          <w:rFonts w:cs="Times New Roman" w:ascii="Times New Roman" w:hAnsi="Times New Roman"/>
          <w:bCs/>
        </w:rPr>
        <w:t>: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Newer antitubercular drugs.</w:t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Immune Reconstitution Syndrome[IRS].</w:t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Open negative syndrome.</w:t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d.</w:t>
        <w:tab/>
        <w:t>Tuberculosis and Silicosis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D[ Tuberculosis &amp; Respiratory Diseases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bCs/>
          <w:sz w:val="36"/>
          <w:szCs w:val="36"/>
        </w:rPr>
        <w:t>Principles and Practice with Recent Advances o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Non-tubercular chest diseases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-III]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me : 3 Hours</w:t>
        <w:tab/>
        <w:tab/>
        <w:tab/>
        <w:tab/>
        <w:tab/>
        <w:tab/>
        <w:tab/>
        <w:tab/>
        <w:t xml:space="preserve">  M.M.: 100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bCs/>
          <w:iCs/>
          <w:sz w:val="26"/>
        </w:rPr>
      </w:pPr>
      <w:r>
        <w:rPr>
          <w:rFonts w:cs="Times New Roman" w:ascii="Times New Roman" w:hAnsi="Times New Roman"/>
          <w:bCs/>
          <w:iCs/>
          <w:sz w:val="26"/>
        </w:rPr>
        <w:t>Note:  Attempt all questions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6"/>
        </w:rPr>
      </w:pPr>
      <w:r>
        <w:rPr>
          <w:rFonts w:cs="Times New Roman" w:ascii="Times New Roman" w:hAnsi="Times New Roman"/>
          <w:b/>
          <w:bCs/>
          <w:iC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1.</w:t>
        <w:tab/>
        <w:t>Describe TNM classification of Lung cancer. Discuss the management of Non-</w:t>
        <w:tab/>
        <w:t>small cell lung cancer.</w:t>
        <w:tab/>
        <w:tab/>
        <w:tab/>
        <w:tab/>
        <w:tab/>
        <w:tab/>
        <w:tab/>
        <w:tab/>
        <w:t>[30]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2.</w:t>
        <w:tab/>
        <w:t xml:space="preserve">Classify ILD; How to approach a case of ILD? Discuss the recent advance in the </w:t>
        <w:tab/>
        <w:t>management of IPF.</w:t>
        <w:tab/>
        <w:tab/>
        <w:tab/>
        <w:tab/>
        <w:tab/>
        <w:tab/>
        <w:tab/>
        <w:tab/>
        <w:t>[30]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</w:t>
        <w:tab/>
      </w:r>
      <w:r>
        <w:rPr>
          <w:rFonts w:cs="Times New Roman" w:ascii="Times New Roman" w:hAnsi="Times New Roman"/>
          <w:b/>
          <w:bCs/>
          <w:iCs/>
        </w:rPr>
        <w:t>Write short notes on</w:t>
      </w:r>
      <w:r>
        <w:rPr>
          <w:rFonts w:cs="Times New Roman" w:ascii="Times New Roman" w:hAnsi="Times New Roman"/>
          <w:bCs/>
          <w:iCs/>
        </w:rPr>
        <w:t>;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a.</w:t>
        <w:tab/>
        <w:t>Airway remodeling in bronchial asthma.</w:t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b.</w:t>
        <w:tab/>
        <w:t>Pneumococcal vaccine.</w:t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c.</w:t>
        <w:tab/>
        <w:t>NIPPV in acute respiratory failure.</w:t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d.</w:t>
        <w:tab/>
        <w:t>Pneumocystis Jirovecii pneumonia.</w:t>
        <w:tab/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--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D[ Tuberculosis &amp; Respiratory Diseases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uberculosis and Other Respiratory diseases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-IV]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me : 3 Hours</w:t>
        <w:tab/>
        <w:tab/>
        <w:tab/>
        <w:tab/>
        <w:tab/>
        <w:tab/>
        <w:tab/>
        <w:tab/>
        <w:t xml:space="preserve">   M.M.: 100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  <w:sz w:val="26"/>
        </w:rPr>
        <w:t>Note:  Attempt all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efine Obesity and discuss Obesity related respiratory problems.</w:t>
        <w:tab/>
        <w:tab/>
        <w:t>[3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iscuss Pleuro-pulmonary amoebiasis.</w:t>
        <w:tab/>
        <w:tab/>
        <w:tab/>
        <w:tab/>
        <w:tab/>
        <w:t>[3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>[3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Fluorescent test for T.B. diagnosi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Tumor necrosis factor  - alf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Tigycycli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4:40:00Z</dcterms:created>
  <dc:creator>Ashwani Dhawan</dc:creator>
  <dc:description/>
  <cp:keywords/>
  <dc:language>en-US</dc:language>
  <cp:lastModifiedBy>BFU</cp:lastModifiedBy>
  <cp:lastPrinted>2010-05-04T15:12:00Z</cp:lastPrinted>
  <dcterms:modified xsi:type="dcterms:W3CDTF">2010-05-04T09:42:00Z</dcterms:modified>
  <cp:revision>350</cp:revision>
  <dc:subject/>
  <dc:title>MD[ Tuberculosis &amp; Respiratory Diseases]</dc:title>
</cp:coreProperties>
</file>