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G.O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Gynaecology &amp; Obstetric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Obstetrics &amp; Gynaecology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  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How will you investigate an infertile couple. How will you manage anovul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ab/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.</w:t>
        <w:tab/>
        <w:t>Loop electrodiathermy excision procedure.</w:t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Post partum sterilization.</w:t>
        <w:tab/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.</w:t>
        <w:tab/>
        <w:t>Amniotic fluid embolism.</w:t>
        <w:tab/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Episiotomy.</w:t>
        <w:tab/>
        <w:tab/>
        <w:tab/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ab/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a.</w:t>
        <w:tab/>
        <w:t>Lymphatic drainage of Vulva.</w:t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lue cells.</w:t>
        <w:tab/>
        <w:tab/>
        <w:tab/>
        <w:tab/>
        <w:tab/>
        <w:tab/>
        <w:tab/>
        <w:tab/>
        <w:t>[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G.O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Gynaecology &amp; Obstetric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rinciples &amp; Practice of Obstetrics &amp; Gynaecology 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&amp; diseases of new born babies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[Paper –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 xml:space="preserve">       </w:t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 Attempt all questions.</w:t>
      </w:r>
    </w:p>
    <w:p>
      <w:pPr>
        <w:pStyle w:val="Heading"/>
        <w:jc w:val="left"/>
        <w:rPr>
          <w:rFonts w:ascii="Times New Roman" w:hAnsi="Times New Roman" w:cs="Times New Roman"/>
          <w:iCs/>
          <w:sz w:val="26"/>
          <w:lang w:val="en-US"/>
        </w:rPr>
      </w:pPr>
      <w:r>
        <w:rPr>
          <w:rFonts w:cs="Times New Roman" w:ascii="Times New Roman" w:hAnsi="Times New Roman"/>
          <w:iCs/>
          <w:sz w:val="26"/>
          <w:lang w:val="en-US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.</w:t>
        <w:tab/>
        <w:t xml:space="preserve">Enumerate causes for recurrent abortion. How will you diagnose and manage a </w:t>
        <w:tab/>
        <w:t>patient with recurrent abortions.</w:t>
        <w:tab/>
        <w:tab/>
        <w:tab/>
        <w:tab/>
        <w:tab/>
        <w:tab/>
        <w:t>[25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2.</w:t>
        <w:tab/>
      </w:r>
      <w:r>
        <w:rPr>
          <w:rFonts w:cs="Times New Roman" w:ascii="Times New Roman" w:hAnsi="Times New Roman"/>
          <w:sz w:val="24"/>
          <w:lang w:val="en-US"/>
        </w:rPr>
        <w:t>Write notes on</w:t>
      </w:r>
      <w:r>
        <w:rPr>
          <w:rFonts w:cs="Times New Roman" w:ascii="Times New Roman" w:hAnsi="Times New Roman"/>
          <w:b w:val="false"/>
          <w:sz w:val="24"/>
          <w:lang w:val="en-US"/>
        </w:rPr>
        <w:t>: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ab/>
        <w:t>a.</w:t>
        <w:tab/>
        <w:t>Apgar score.</w:t>
        <w:tab/>
        <w:tab/>
        <w:tab/>
        <w:tab/>
        <w:tab/>
        <w:tab/>
        <w:tab/>
        <w:tab/>
        <w:t>[13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ab/>
        <w:t>b.</w:t>
        <w:tab/>
        <w:t>Anencephaly.</w:t>
        <w:tab/>
        <w:tab/>
        <w:tab/>
        <w:tab/>
        <w:tab/>
        <w:tab/>
        <w:tab/>
        <w:tab/>
        <w:t>[12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3.</w:t>
        <w:tab/>
        <w:t>Describe the antenatal screening of Down syndrome.</w:t>
        <w:tab/>
        <w:tab/>
        <w:tab/>
        <w:t>[20]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4.</w:t>
        <w:tab/>
        <w:t>Describe the etiology, diagnosis and management of Deep Transverse arrest.</w:t>
        <w:tab/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5.</w:t>
        <w:tab/>
        <w:t>Discuss the prevention of mother to child transmission of HIV in pregnancy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[10]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G.O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Gynaecology &amp; Obstetrics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cent advances in Obstetrics &amp; Gynaecology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Paper –I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What are the causes of Coagulation failure during pregnancy. How will you </w:t>
        <w:tab/>
        <w:t>diagnose and prevent it.</w:t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How will you manage a yound woman with abnormal Pap-smear.</w:t>
        <w:tab/>
        <w:tab/>
        <w:t>[20]</w:t>
        <w:tab/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igns of Ovulation.</w:t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mergency contraception.</w:t>
        <w:tab/>
        <w:tab/>
        <w:tab/>
        <w:tab/>
        <w:tab/>
        <w:tab/>
        <w:t>[15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reatment of Vault prolapse.</w:t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HIV infection and contraception.</w:t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5:52:00Z</dcterms:created>
  <dc:creator>Ashwani Dhawan</dc:creator>
  <dc:description/>
  <cp:keywords/>
  <dc:language>en-US</dc:language>
  <cp:lastModifiedBy>BFU</cp:lastModifiedBy>
  <cp:lastPrinted>2009-05-03T23:58:00Z</cp:lastPrinted>
  <dcterms:modified xsi:type="dcterms:W3CDTF">2010-04-23T05:03:00Z</dcterms:modified>
  <cp:revision>655</cp:revision>
  <dc:subject/>
  <dc:title>D</dc:title>
</cp:coreProperties>
</file>