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Pathology 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TextBody"/>
        <w:rPr/>
      </w:pPr>
      <w:r>
        <w:rPr/>
        <w:t xml:space="preserve">             </w:t>
      </w:r>
      <w:r>
        <w:rPr/>
        <w:t>Pathophysiology &amp; General Principles of Pathology including applied Pathology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</w:rPr>
        <w:t>[Paper-I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iCs/>
          <w:sz w:val="26"/>
        </w:rPr>
        <w:t xml:space="preserve">Note:  Attempt all questions. </w:t>
      </w:r>
      <w:r>
        <w:rPr>
          <w:rFonts w:cs="Times New Roman" w:ascii="Times New Roman" w:hAnsi="Times New Roman"/>
          <w:sz w:val="26"/>
        </w:rPr>
        <w:t xml:space="preserve">All question carry equal marks. 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iscuss the tumor suppressor genes involved in human neoplas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Discuss the role of Nanotechnology in diagnostic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Describe the pathophysiology and pathology of Swine fl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Discuss Hyperlipidemias and associated morphologic condi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Describe the adhesion molecules involved in inflammatory response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Pathology 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TextBody"/>
        <w:rPr/>
      </w:pPr>
      <w:r>
        <w:rPr/>
        <w:t>Immunopathology, Molecular Biology, Cytogenetics and Experimental Pathology including cancer research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</w:rPr>
        <w:t>[Paper-II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  <w:t>Note:  Attempt all questions.</w:t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Classify immunodeficiency disorders. Discuss aetiopathogenesis of AID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3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ab/>
        <w:t>[3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Molecular basis of multistep Carcinogenesi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Marfan syndrome.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Discuss the pathology of Graft   versus   Host Disease [GVHD]</w:t>
        <w:tab/>
        <w:tab/>
        <w:t>[35]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------------------------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Pathology 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TextBody"/>
        <w:rPr/>
      </w:pPr>
      <w:r>
        <w:rPr/>
        <w:t xml:space="preserve">Histo-Pathology-Cytology including Recent Advances </w:t>
      </w:r>
    </w:p>
    <w:p>
      <w:pPr>
        <w:pStyle w:val="TextBody"/>
        <w:rPr/>
      </w:pPr>
      <w:r>
        <w:rPr/>
        <w:t>in the concerned topics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bCs/>
          <w:sz w:val="22"/>
        </w:rPr>
        <w:t>[Paper-III]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  <w:t>Note:  Attempt all questions.</w:t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escribe Skin adenexal tumors.</w:t>
        <w:tab/>
        <w:tab/>
        <w:tab/>
        <w:tab/>
        <w:tab/>
        <w:tab/>
        <w:t>[25]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ab/>
        <w:t>[2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NAS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Cytokeratin immunostaining profile in diagnostic pathology.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Discuss Liquid based cytology for Cervical screening.</w:t>
        <w:tab/>
        <w:tab/>
        <w:tab/>
        <w:t>[2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.</w:t>
        <w:tab/>
        <w:t>Discuss Cardiomyopathy.</w:t>
        <w:tab/>
        <w:tab/>
        <w:tab/>
        <w:tab/>
        <w:tab/>
        <w:tab/>
        <w:tab/>
        <w:t>[25]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------------------------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  <w:r>
        <w:br w:type="page"/>
      </w:r>
    </w:p>
    <w:p>
      <w:pPr>
        <w:pStyle w:val="Heading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firstLine="72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Pathology 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TextBody"/>
        <w:rPr/>
      </w:pPr>
      <w:r>
        <w:rPr/>
        <w:t>Haematology, Immunoheamatology &amp; Blood Transfusion with recent advances in the concerned topic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</w:rPr>
        <w:t>[Paper-IV]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sz w:val="26"/>
        </w:rPr>
        <w:t>Note:  Attempt all questions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Classify and give an account of Myelodysplastic syndrome.</w:t>
        <w:tab/>
        <w:tab/>
        <w:tab/>
        <w:t>[2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Discuss in brief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a.</w:t>
        <w:tab/>
        <w:t>Polymerase Chain reaction.</w:t>
        <w:tab/>
        <w:tab/>
        <w:tab/>
        <w:tab/>
        <w:tab/>
        <w:tab/>
        <w:t>[1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.</w:t>
        <w:tab/>
        <w:t>Prenatal diagnosis of Thalassemia.</w:t>
        <w:tab/>
        <w:tab/>
        <w:tab/>
        <w:tab/>
        <w:tab/>
        <w:t>[1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in brief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Diagnostic criteria of Multiple myeloma.</w:t>
        <w:tab/>
        <w:tab/>
        <w:tab/>
        <w:tab/>
        <w:t>[1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.</w:t>
        <w:tab/>
        <w:t>Laboratory diagnosis of Hemophilia.</w:t>
        <w:tab/>
        <w:tab/>
        <w:tab/>
        <w:tab/>
        <w:tab/>
        <w:t>[1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  <w:b/>
        </w:rPr>
        <w:t>Write in brief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Bone marrow transplantation.</w:t>
        <w:tab/>
        <w:tab/>
        <w:tab/>
        <w:tab/>
        <w:tab/>
        <w:tab/>
        <w:t>[1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Hematological complications of human immunodeficiency virus infection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1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lang w:val="en-GB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4:29:00Z</dcterms:created>
  <dc:creator>Ashwani Dhawan</dc:creator>
  <dc:description/>
  <cp:keywords/>
  <dc:language>en-US</dc:language>
  <cp:lastModifiedBy>BFU</cp:lastModifiedBy>
  <cp:lastPrinted>2010-05-05T09:16:00Z</cp:lastPrinted>
  <dcterms:modified xsi:type="dcterms:W3CDTF">2010-05-05T03:50:00Z</dcterms:modified>
  <cp:revision>304</cp:revision>
  <dc:subject/>
  <dc:title>MD[ Pathology ]</dc:title>
</cp:coreProperties>
</file>