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.B.B.S. [2</w:t>
      </w:r>
      <w:r>
        <w:rPr>
          <w:rFonts w:cs="Times New Roman" w:ascii="Times New Roman" w:hAnsi="Times New Roman"/>
          <w:b/>
          <w:bCs/>
          <w:sz w:val="4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8"/>
        </w:rPr>
        <w:t xml:space="preserve"> 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BF/2010/05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 w:val="false"/>
          <w:bCs w:val="false"/>
          <w:i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40"/>
        </w:rPr>
        <w:t>Pathology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6"/>
        <w:rPr/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Attempt all questions.  Draw labeled diagrams wherever necessary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</w:rPr>
        <w:tab/>
        <w:t xml:space="preserve"> </w:t>
      </w:r>
      <w:r>
        <w:rPr>
          <w:rFonts w:cs="Times New Roman" w:ascii="Times New Roman" w:hAnsi="Times New Roman"/>
          <w:b/>
          <w:bCs/>
          <w:sz w:val="28"/>
        </w:rPr>
        <w:t>USE SEPARATE ANSWER SHEET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  <w:tab/>
        <w:t>What is Fatty liver. Describe its etiology, pathogenesis and pathologic changes.</w:t>
        <w:tab/>
        <w:t xml:space="preserve">  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ab/>
        <w:t xml:space="preserve">      [2+2+2+2=8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a.</w:t>
        <w:tab/>
        <w:t>Pathogenesis of Renal oedema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b.</w:t>
        <w:tab/>
        <w:t>Evolution of Granuloma.</w:t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c.</w:t>
        <w:tab/>
        <w:t>Tumor markers.</w:t>
        <w:tab/>
        <w:tab/>
        <w:tab/>
        <w:tab/>
        <w:tab/>
        <w:tab/>
        <w:tab/>
        <w:t>[2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Tabulate the contrasting features of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a.</w:t>
        <w:tab/>
        <w:t>Dry and Wet gangrene.</w:t>
        <w:tab/>
        <w:tab/>
        <w:tab/>
        <w:tab/>
        <w:tab/>
        <w:tab/>
        <w:t>[2]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Kwashiorkor and Marasmus.</w:t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Arterial thrombi and Venous thrombi.</w:t>
        <w:tab/>
        <w:tab/>
        <w:tab/>
        <w:tab/>
        <w:t>[2]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  <w:t>Discuss the pathogenesis, clinical features and laboratory findings in a case of Thalassaemia major.</w:t>
        <w:tab/>
        <w:tab/>
        <w:tab/>
        <w:tab/>
        <w:tab/>
        <w:tab/>
        <w:tab/>
        <w:t>[2+2+4=8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Laboratory findings in Chronic lymphocytic Leukemia.</w:t>
        <w:tab/>
        <w:tab/>
        <w:t>[3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Investigations of platelets and platelets functions.</w:t>
        <w:tab/>
        <w:tab/>
        <w:tab/>
        <w:t>[3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briefly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Causes of Pancytopenia.</w:t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Pathogensis of Sickle cell anaemia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Laboratory findings in Myeloma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</w:rPr>
        <w:t>-------------------------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BodyTextIndent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BodyTextIndent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.B.B.S. [2</w:t>
      </w:r>
      <w:r>
        <w:rPr>
          <w:rFonts w:cs="Times New Roman" w:ascii="Times New Roman" w:hAnsi="Times New Roman"/>
          <w:b/>
          <w:bCs/>
          <w:sz w:val="4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8"/>
        </w:rPr>
        <w:t xml:space="preserve"> 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6"/>
        </w:rPr>
      </w:pPr>
      <w:r>
        <w:rPr>
          <w:rFonts w:cs="Times New Roman" w:ascii="Times New Roman" w:hAnsi="Times New Roman"/>
          <w:b/>
          <w:bCs/>
          <w:i/>
          <w:sz w:val="26"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40"/>
        </w:rPr>
        <w:t>Pathology -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6"/>
        <w:rPr/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 xml:space="preserve">  </w:t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  Draw labeled diagrams wherever needed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1.</w:t>
        <w:tab/>
        <w:t>Define Atherosclerosis. Describe morphological features of various lesions of Atherosclerosis.</w:t>
        <w:tab/>
        <w:tab/>
        <w:tab/>
        <w:tab/>
        <w:tab/>
        <w:tab/>
        <w:tab/>
        <w:t xml:space="preserve">  [2+5=7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a.</w:t>
        <w:tab/>
        <w:t>Portal hypertension.</w:t>
        <w:tab/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b.</w:t>
        <w:tab/>
        <w:t>Ewing's sarcoma.</w:t>
        <w:tab/>
        <w:tab/>
        <w:tab/>
        <w:tab/>
        <w:tab/>
        <w:tab/>
        <w:tab/>
        <w:t>[3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Tabulate the differences betwee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a.</w:t>
        <w:tab/>
        <w:t>Vegetations of Rheumatic and Infective Endocarditis.</w:t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Gastric and Duodenal Peptic ulcer.</w:t>
        <w:tab/>
        <w:tab/>
        <w:tab/>
        <w:tab/>
        <w:tab/>
        <w:t>[3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4.</w:t>
        <w:tab/>
      </w:r>
      <w:r>
        <w:rPr>
          <w:rFonts w:cs="Times New Roman" w:ascii="Times New Roman" w:hAnsi="Times New Roman"/>
          <w:b/>
          <w:sz w:val="26"/>
        </w:rPr>
        <w:t>Write short notes on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a.</w:t>
        <w:tab/>
        <w:t>Wilm's tumor.</w:t>
        <w:tab/>
        <w:tab/>
        <w:tab/>
        <w:tab/>
        <w:tab/>
        <w:tab/>
        <w:tab/>
        <w:t>[3]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b.</w:t>
        <w:tab/>
        <w:t>Anatomical types of Emphysema.</w:t>
        <w:tab/>
        <w:tab/>
        <w:tab/>
        <w:tab/>
        <w:tab/>
        <w:t>[3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5.</w:t>
        <w:tab/>
      </w:r>
      <w:r>
        <w:rPr>
          <w:rFonts w:cs="Times New Roman" w:ascii="Times New Roman" w:hAnsi="Times New Roman"/>
          <w:b/>
          <w:sz w:val="26"/>
        </w:rPr>
        <w:t>Write briefly about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ab/>
        <w:t>a.</w:t>
        <w:tab/>
        <w:t>Teratoma of Ovary.</w:t>
        <w:tab/>
        <w:tab/>
        <w:tab/>
        <w:tab/>
        <w:tab/>
        <w:tab/>
        <w:tab/>
        <w:t>[4]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ab/>
        <w:t>b.</w:t>
        <w:tab/>
        <w:t>Fibroadenoma breast.</w:t>
        <w:tab/>
        <w:tab/>
        <w:tab/>
        <w:tab/>
        <w:tab/>
        <w:tab/>
        <w:t>[3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6.</w:t>
        <w:tab/>
      </w:r>
      <w:r>
        <w:rPr>
          <w:rFonts w:cs="Times New Roman" w:ascii="Times New Roman" w:hAnsi="Times New Roman"/>
          <w:b/>
          <w:sz w:val="26"/>
        </w:rPr>
        <w:t>Write short notes on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ab/>
        <w:t>a.</w:t>
        <w:tab/>
        <w:t>Exfoliative cytology.</w:t>
        <w:tab/>
        <w:tab/>
        <w:tab/>
        <w:tab/>
        <w:tab/>
        <w:tab/>
        <w:t>[4]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b.</w:t>
        <w:tab/>
        <w:t>Thyroid adenoma.</w:t>
        <w:tab/>
        <w:tab/>
        <w:tab/>
        <w:tab/>
        <w:tab/>
        <w:tab/>
        <w:tab/>
        <w:t>[3]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.B.B.S. [2</w:t>
      </w:r>
      <w:r>
        <w:rPr>
          <w:rFonts w:cs="Times New Roman" w:ascii="Times New Roman" w:hAnsi="Times New Roman"/>
          <w:b/>
          <w:bCs/>
          <w:sz w:val="4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8"/>
        </w:rPr>
        <w:t xml:space="preserve"> 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6"/>
        </w:rPr>
      </w:pPr>
      <w:r>
        <w:rPr>
          <w:rFonts w:cs="Times New Roman" w:ascii="Times New Roman" w:hAnsi="Times New Roman"/>
          <w:b/>
          <w:bCs/>
          <w:i/>
          <w:sz w:val="26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icrobiology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6"/>
        <w:rPr/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  <w:b/>
          <w:bCs/>
        </w:rPr>
        <w:tab/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  <w:t>a.</w:t>
        <w:tab/>
        <w:t>Penicillin and its discovery.</w:t>
        <w:tab/>
        <w:tab/>
        <w:tab/>
        <w:tab/>
        <w:tab/>
        <w:tab/>
        <w:t>[3]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  <w:t>b.</w:t>
        <w:tab/>
        <w:t>Bacterial endotoxin.</w:t>
        <w:tab/>
        <w:tab/>
        <w:tab/>
        <w:tab/>
        <w:tab/>
        <w:tab/>
        <w:tab/>
        <w:t>[3]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Describe briefly the following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  <w:t>a.</w:t>
        <w:tab/>
        <w:t>T-lymphocyte as an immunocompetent cell.</w:t>
        <w:tab/>
        <w:tab/>
        <w:tab/>
        <w:tab/>
        <w:t>[4]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  <w:t>b.</w:t>
        <w:tab/>
        <w:t>Type II hypersensitivity reaction.</w:t>
        <w:tab/>
        <w:tab/>
        <w:tab/>
        <w:tab/>
        <w:tab/>
        <w:t>[3]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Write briefly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  <w:t>a.</w:t>
        <w:tab/>
        <w:t>Plasmid.</w:t>
        <w:tab/>
        <w:tab/>
        <w:tab/>
        <w:tab/>
        <w:tab/>
        <w:tab/>
        <w:tab/>
        <w:tab/>
        <w:t>[4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Agar as a solidifying agent of culture media.</w:t>
        <w:tab/>
        <w:tab/>
        <w:tab/>
        <w:tab/>
        <w:t>[3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  <w:t>Describe the morphology of Neisseria gonorrhoeae, the pathogenesis and laboratory diagnosis of the disease it causes.</w:t>
        <w:tab/>
        <w:tab/>
        <w:tab/>
        <w:tab/>
        <w:t>[2+4+4=1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Lepromin test.</w:t>
        <w:tab/>
        <w:tab/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Epidemic typhus.</w:t>
        <w:tab/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Cholera toxin.</w:t>
        <w:tab/>
        <w:tab/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Blood culture in enteric fever.</w:t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.B.B.S. [2</w:t>
      </w:r>
      <w:r>
        <w:rPr>
          <w:rFonts w:cs="Times New Roman" w:ascii="Times New Roman" w:hAnsi="Times New Roman"/>
          <w:b/>
          <w:bCs/>
          <w:sz w:val="4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8"/>
        </w:rPr>
        <w:t xml:space="preserve"> 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BF/2010/05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 w:ascii="Times New Roman" w:hAnsi="Times New Roman"/>
          <w:b/>
          <w:bCs/>
          <w:i/>
          <w:sz w:val="22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icrobiology -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6"/>
        <w:rPr/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1.</w:t>
        <w:tab/>
        <w:t>Enlist Blood and tissue Protozoa. Describe morphology, pathogenecity and laboratory diagnosis of Plasmodium falciparum malaria.</w:t>
        <w:tab/>
        <w:tab/>
        <w:tab/>
        <w:t>[8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Write short notes on any TWO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Larva migrans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Tropical Eosinophilia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c.</w:t>
        <w:tab/>
        <w:t>Newer techniques for diagnosis of Parasitic infections.</w:t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Draw labeled diagram of any TWO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a.</w:t>
        <w:tab/>
        <w:t>Ova of Enterobius vermicularis.</w:t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b.</w:t>
        <w:tab/>
        <w:t>Cyst of Giardia Lamblia.</w:t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Gametocyte of Plasmodium vivax.</w:t>
        <w:tab/>
        <w:tab/>
        <w:tab/>
        <w:tab/>
        <w:tab/>
        <w:t>[3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  <w:t>Discuss the morphology, antigenic structure and laboratory diagnosis of             Hepatitis B virus infection.</w:t>
        <w:tab/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 any TWO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Antigenic variation in Influenza virus.</w:t>
        <w:tab/>
        <w:tab/>
        <w:tab/>
        <w:tab/>
        <w:t>[3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Recombination in viruses.</w:t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c.</w:t>
        <w:tab/>
        <w:t>Japanese encephalitis.</w:t>
        <w:tab/>
        <w:tab/>
        <w:tab/>
        <w:tab/>
        <w:tab/>
        <w:tab/>
        <w:tab/>
        <w:t>[3]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in brief on only TWO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Rhinosporidiosis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Systemic mycosis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lassification of Fungi.</w:t>
        <w:tab/>
        <w:tab/>
        <w:tab/>
        <w:tab/>
        <w:tab/>
        <w:tab/>
        <w:t>[3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.B.B.S. [2</w:t>
      </w:r>
      <w:r>
        <w:rPr>
          <w:rFonts w:cs="Times New Roman" w:ascii="Times New Roman" w:hAnsi="Times New Roman"/>
          <w:b/>
          <w:bCs/>
          <w:sz w:val="4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8"/>
        </w:rPr>
        <w:t xml:space="preserve"> 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 w:ascii="Times New Roman" w:hAnsi="Times New Roman"/>
          <w:b/>
          <w:bCs/>
          <w:i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40"/>
        </w:rPr>
        <w:t xml:space="preserve">     </w:t>
      </w:r>
      <w:r>
        <w:rPr>
          <w:rFonts w:cs="Times New Roman" w:ascii="Times New Roman" w:hAnsi="Times New Roman"/>
          <w:sz w:val="40"/>
        </w:rPr>
        <w:t>Pharmacology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6"/>
        <w:spacing w:lineRule="auto" w:line="360"/>
        <w:rPr/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1.</w:t>
        <w:tab/>
        <w:t>Discuss the various factors affecting drug metabolism with their clinical significance.</w:t>
        <w:tab/>
        <w:tab/>
        <w:tab/>
        <w:tab/>
        <w:tab/>
        <w:tab/>
        <w:tab/>
        <w:tab/>
        <w:tab/>
        <w:t>[6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Mechanism of actions of Proton pump inhibitors.</w:t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Balanced Anaesthesia.</w:t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c.</w:t>
        <w:tab/>
        <w:t>Mechanism of action and adverse effects of Balanced anaesthesia.</w:t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Describe the pharmacological basis of the following drug effects with emphasis on their adverse effects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a.</w:t>
        <w:tab/>
        <w:t>Alpha adrenergic blockers in Hypertension.</w:t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b.</w:t>
        <w:tab/>
        <w:t>Adrenaline on Anaphylactic shock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Donepezil in Alzheimer’s disease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d.</w:t>
        <w:tab/>
        <w:t>Diazepam in Status Epilepticus.</w:t>
        <w:tab/>
        <w:tab/>
        <w:tab/>
        <w:tab/>
        <w:tab/>
        <w:t>[2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  <w:t>Enumerate various Antidepressant drugs used in therapy. Discuss their mechanism of actions, adverse effects, drug interactions and any other uses of Fluoxetine.</w:t>
        <w:tab/>
        <w:tab/>
        <w:tab/>
        <w:tab/>
        <w:tab/>
        <w:tab/>
        <w:tab/>
        <w:tab/>
        <w:tab/>
        <w:t>[6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Discuss briefly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Beta blockers in Ischemic heart disease.</w:t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Drugs affecting Cardio vascular remodeling.</w:t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c.</w:t>
        <w:tab/>
        <w:t>Role of D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</w:rPr>
        <w:t xml:space="preserve"> receptor blockers on Psychosis.</w:t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d.</w:t>
        <w:tab/>
        <w:t>Role of Proton pump inhibitors on Peptic ulcer.</w:t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notes on (any THREE)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First Pass metabolism.</w:t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Hit and Run drugs.</w:t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c.</w:t>
        <w:tab/>
        <w:t>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order kinetics of metabolism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d.</w:t>
        <w:tab/>
        <w:t>Entero-hepatic circulation of drugs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.B.B.S. [2</w:t>
      </w:r>
      <w:r>
        <w:rPr>
          <w:rFonts w:cs="Times New Roman" w:ascii="Times New Roman" w:hAnsi="Times New Roman"/>
          <w:b/>
          <w:bCs/>
          <w:sz w:val="4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8"/>
        </w:rPr>
        <w:t xml:space="preserve"> 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6"/>
        </w:rPr>
      </w:pPr>
      <w:r>
        <w:rPr>
          <w:rFonts w:cs="Times New Roman" w:ascii="Times New Roman" w:hAnsi="Times New Roman"/>
          <w:b/>
          <w:bCs/>
          <w:i/>
          <w:sz w:val="26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harmacology -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ab/>
        <w:t xml:space="preserve">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Classify Insulines. How will you treat diabetes type II.</w:t>
        <w:tab/>
        <w:tab/>
        <w:tab/>
        <w:t>[8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ACE inhibitors.</w:t>
        <w:tab/>
        <w:tab/>
        <w:tab/>
        <w:tab/>
        <w:tab/>
        <w:tab/>
        <w:tab/>
        <w:t>[3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b.</w:t>
        <w:tab/>
        <w:t>Tocolytics.</w:t>
        <w:tab/>
        <w:tab/>
        <w:tab/>
        <w:tab/>
        <w:tab/>
        <w:tab/>
        <w:tab/>
        <w:tab/>
        <w:t>[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Briefly discuss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a.</w:t>
        <w:tab/>
        <w:t>Oral anticoagulants.</w:t>
        <w:tab/>
        <w:tab/>
        <w:tab/>
        <w:tab/>
        <w:tab/>
        <w:tab/>
        <w:tab/>
        <w:t>[3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tatins.</w:t>
        <w:tab/>
        <w:tab/>
        <w:tab/>
        <w:tab/>
        <w:tab/>
        <w:tab/>
        <w:tab/>
        <w:tab/>
        <w:tab/>
        <w:t>[3]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  <w:t>Write down the drug treatment of UTI. Discuss the mechanism of action and adverse effects of Aminoglycosides.</w:t>
        <w:tab/>
        <w:tab/>
        <w:tab/>
        <w:tab/>
        <w:tab/>
        <w:tab/>
        <w:t>[8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Give explainati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ab/>
        <w:t>a.</w:t>
        <w:tab/>
        <w:t xml:space="preserve">Penicillins are given along with aminoglycosides for the treatment </w:t>
        <w:tab/>
        <w:t xml:space="preserve">of </w:t>
        <w:tab/>
        <w:t>gram negative bacteria.</w:t>
        <w:tab/>
        <w:tab/>
        <w:tab/>
        <w:tab/>
        <w:tab/>
        <w:tab/>
        <w:t>[3]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ab/>
        <w:t>b.</w:t>
        <w:tab/>
        <w:t>Rifampin is not co-administered with Oral contraceptives.</w:t>
        <w:tab/>
        <w:tab/>
        <w:t>[3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ab/>
        <w:t>a.</w:t>
        <w:tab/>
        <w:t>Fluconazole.</w:t>
        <w:tab/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etronidazole.</w:t>
        <w:tab/>
        <w:tab/>
        <w:tab/>
        <w:tab/>
        <w:tab/>
        <w:tab/>
        <w:tab/>
        <w:t>[3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.B.B.S. [2</w:t>
      </w:r>
      <w:r>
        <w:rPr>
          <w:rFonts w:cs="Times New Roman" w:ascii="Times New Roman" w:hAnsi="Times New Roman"/>
          <w:b/>
          <w:bCs/>
          <w:sz w:val="4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8"/>
        </w:rPr>
        <w:t xml:space="preserve"> 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 w:ascii="Times New Roman" w:hAnsi="Times New Roman"/>
          <w:b/>
          <w:bCs/>
          <w:i/>
          <w:sz w:val="22"/>
        </w:rPr>
      </w:r>
    </w:p>
    <w:p>
      <w:pPr>
        <w:pStyle w:val="Heading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Forensic Medic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ab/>
        <w:t xml:space="preserve">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  USE SEPARATE ANSWER SHEET FOR EACH PAR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ab/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4x2=8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ummon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Objectives of conducting a medicolegal autops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ephalic index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Adipocere forma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Differentiate betwee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3x2=6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Hanging and Strangula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ale hip bone and Female hip b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Suicidal cut throat injury and Homicidal cut throat injur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briefly about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3x2=6]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llusion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riminal responsibility of the Insa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Infamous conduct.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Cs/>
        </w:rPr>
        <w:t>4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  <w:tab/>
        <w:tab/>
        <w:tab/>
        <w:tab/>
        <w:tab/>
        <w:tab/>
        <w:t>[4x2=8]</w:t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Surrogacy.</w:t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Dead born child.</w:t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Methods of procuring criminal abortion.</w:t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d.</w:t>
        <w:tab/>
        <w:t>Sodomy.</w:t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</w:t>
        <w:tab/>
      </w:r>
      <w:r>
        <w:rPr>
          <w:rFonts w:cs="Times New Roman" w:ascii="Times New Roman" w:hAnsi="Times New Roman"/>
          <w:b/>
          <w:bCs/>
        </w:rPr>
        <w:t>Differentiate between</w:t>
      </w:r>
      <w:r>
        <w:rPr>
          <w:rFonts w:cs="Times New Roman" w:ascii="Times New Roman" w:hAnsi="Times New Roman"/>
          <w:bCs/>
        </w:rPr>
        <w:t>:</w:t>
        <w:tab/>
        <w:tab/>
        <w:tab/>
        <w:tab/>
        <w:tab/>
        <w:tab/>
        <w:t>[3x2=6]</w:t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Respired and Unrespired lungs.</w:t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Dhatura seeds and Capsicum seeds.</w:t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Parous uterus and Nulliparous uterus.</w:t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  <w:tab/>
        <w:tab/>
        <w:tab/>
        <w:tab/>
        <w:tab/>
        <w:tab/>
        <w:t>[3x2=6]</w:t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Gastric Lavage.</w:t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Delerium tremmens.</w:t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Clinical features of Organophosphate insecticide poisoning.</w:t>
      </w:r>
    </w:p>
    <w:p>
      <w:pPr>
        <w:pStyle w:val="Normal"/>
        <w:ind w:left="720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469" w:gutter="0" w:header="0" w:top="1080" w:footer="0" w:bottom="99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Arial"/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cs="Arial"/>
      <w:lang w:val="en-GB"/>
    </w:rPr>
  </w:style>
  <w:style w:type="paragraph" w:styleId="TextBodyIndent">
    <w:name w:val="Body Text Indent"/>
    <w:basedOn w:val="Normal"/>
    <w:pPr>
      <w:ind w:left="720" w:hanging="720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3:41:00Z</dcterms:created>
  <dc:creator>Ashwani Dhawan</dc:creator>
  <dc:description/>
  <cp:keywords/>
  <dc:language>en-US</dc:language>
  <cp:lastModifiedBy>BFU</cp:lastModifiedBy>
  <cp:lastPrinted>2010-05-17T09:43:00Z</cp:lastPrinted>
  <dcterms:modified xsi:type="dcterms:W3CDTF">2010-05-17T04:14:00Z</dcterms:modified>
  <cp:revision>1854</cp:revision>
  <dc:subject/>
  <dc:title>M</dc:title>
</cp:coreProperties>
</file>