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S[ Ear, Nose &amp; Throat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Basic Sciences as related to Ear,Nose &amp; Throat </w:t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diseases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Paper-I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/>
      </w:pPr>
      <w:r>
        <w:rPr>
          <w:bCs/>
        </w:rPr>
        <w:t>Time : 3 Hours</w:t>
        <w:tab/>
        <w:tab/>
        <w:tab/>
        <w:tab/>
        <w:tab/>
        <w:tab/>
        <w:tab/>
        <w:t xml:space="preserve">        M.M.: 100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rPr>
          <w:b w:val="false"/>
          <w:b w:val="false"/>
          <w:bCs w:val="false"/>
          <w:iCs/>
          <w:sz w:val="26"/>
        </w:rPr>
      </w:pPr>
      <w:r>
        <w:rPr>
          <w:b w:val="false"/>
          <w:bCs w:val="false"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rPr/>
      </w:pPr>
      <w:r>
        <w:rPr/>
        <w:t>1.</w:t>
        <w:tab/>
        <w:t xml:space="preserve">Discuss the pneumatization of frontal sinus and fronto-ethmoidal recess giving </w:t>
        <w:tab/>
        <w:t>labelled diagrams.</w:t>
        <w:tab/>
        <w:tab/>
        <w:tab/>
        <w:tab/>
        <w:tab/>
        <w:tab/>
        <w:tab/>
        <w:t>[30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2.</w:t>
        <w:tab/>
        <w:t>Discuss physiology of Voice production.</w:t>
        <w:tab/>
        <w:tab/>
        <w:tab/>
        <w:tab/>
        <w:t>[30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ABR.</w:t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>b.</w:t>
        <w:tab/>
        <w:t>Stapedial reflex.</w:t>
        <w:tab/>
        <w:tab/>
        <w:tab/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>c.</w:t>
        <w:tab/>
        <w:t>Anatomy of infratemporal fossa.</w:t>
        <w:tab/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>d.</w:t>
        <w:tab/>
        <w:t>Jugular foramen.</w:t>
        <w:tab/>
        <w:tab/>
        <w:tab/>
        <w:tab/>
        <w:tab/>
        <w:tab/>
        <w:t>[10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S[ Ear, Nose &amp; Throat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rinciples &amp; Practice of Ear, Nose &amp; Throat </w:t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disease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[Paper-II]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Cs/>
        </w:rPr>
        <w:t>Time : 3 Hours</w:t>
        <w:tab/>
        <w:tab/>
        <w:tab/>
        <w:tab/>
        <w:tab/>
        <w:tab/>
        <w:t xml:space="preserve">    </w:t>
        <w:tab/>
        <w:t xml:space="preserve">     M.M.: 100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rPr>
          <w:b w:val="false"/>
          <w:b w:val="false"/>
          <w:bCs w:val="false"/>
          <w:iCs/>
          <w:sz w:val="26"/>
        </w:rPr>
      </w:pPr>
      <w:r>
        <w:rPr>
          <w:b w:val="false"/>
          <w:bCs w:val="false"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Enumerate the causes of a Parotid swelling. Discuss the various methods of </w:t>
        <w:tab/>
        <w:t>identifying the facial nerve during surgery.</w:t>
        <w:tab/>
        <w:tab/>
        <w:tab/>
        <w:tab/>
        <w:t>[30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numerate the causes of Stridor in infant. How will you manage a case of </w:t>
        <w:tab/>
        <w:t>Laryngeal web?</w:t>
        <w:tab/>
        <w:tab/>
        <w:tab/>
        <w:tab/>
        <w:tab/>
        <w:tab/>
        <w:tab/>
        <w:t>[30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>[40]</w:t>
      </w:r>
    </w:p>
    <w:p>
      <w:pPr>
        <w:pStyle w:val="Normal"/>
        <w:jc w:val="both"/>
        <w:rPr/>
      </w:pPr>
      <w:r>
        <w:rPr/>
        <w:tab/>
        <w:t>a.</w:t>
        <w:tab/>
        <w:t>Inverted papillom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.</w:t>
        <w:tab/>
        <w:t>Sudden Sensori-neural hearing los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.</w:t>
        <w:tab/>
        <w:t>Rhinosporidiosi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.</w:t>
        <w:tab/>
        <w:t>Malignant Otitis Externa.</w:t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S[ Ear Nose &amp; Throat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Operative Surgery &amp; Principles of General surgery as applied to ENT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Cs/>
        </w:rPr>
        <w:t>Time : 3 Hours</w:t>
        <w:tab/>
        <w:tab/>
        <w:tab/>
        <w:tab/>
        <w:tab/>
        <w:tab/>
        <w:tab/>
        <w:t xml:space="preserve">         M.M.: 100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rPr>
          <w:b w:val="false"/>
          <w:b w:val="false"/>
          <w:bCs w:val="false"/>
          <w:iCs/>
          <w:sz w:val="26"/>
        </w:rPr>
      </w:pPr>
      <w:r>
        <w:rPr>
          <w:b w:val="false"/>
          <w:bCs w:val="false"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Describe TNM classification of Nasal &amp; Paranasal sinus tumors and discuss </w:t>
        <w:tab/>
        <w:t>surgical management.</w:t>
        <w:tab/>
        <w:tab/>
        <w:tab/>
        <w:tab/>
        <w:tab/>
        <w:tab/>
        <w:tab/>
        <w:t>[35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escribe the mechanism of Injury in orbital blow out fracture of face and its </w:t>
        <w:tab/>
        <w:t>surgical management.</w:t>
        <w:tab/>
        <w:tab/>
        <w:tab/>
        <w:tab/>
        <w:tab/>
        <w:tab/>
        <w:tab/>
        <w:t>[35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Surgical management of Subglottic stenosis.</w:t>
        <w:tab/>
        <w:tab/>
        <w:tab/>
        <w:t>[1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.</w:t>
        <w:tab/>
        <w:t>TORP.</w:t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.</w:t>
        <w:tab/>
        <w:t>Principle of Combined Approach Tympanoplasty.</w:t>
        <w:tab/>
        <w:tab/>
        <w:t>[10]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S[ Ear Nose &amp; Throat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Recent advances in ENT disease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Cs/>
        </w:rPr>
        <w:t>Time : 3 Hours</w:t>
        <w:tab/>
        <w:tab/>
        <w:tab/>
        <w:tab/>
        <w:tab/>
        <w:tab/>
        <w:t xml:space="preserve">        </w:t>
        <w:tab/>
        <w:t xml:space="preserve">          M.M.: 100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rPr>
          <w:b w:val="false"/>
          <w:b w:val="false"/>
          <w:bCs w:val="false"/>
          <w:iCs/>
          <w:sz w:val="26"/>
        </w:rPr>
      </w:pPr>
      <w:r>
        <w:rPr>
          <w:b w:val="false"/>
          <w:bCs w:val="false"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rPr/>
      </w:pPr>
      <w:r>
        <w:rPr/>
        <w:t>1.</w:t>
        <w:tab/>
        <w:t>Discuss various Neck dissections.</w:t>
        <w:tab/>
        <w:tab/>
        <w:tab/>
        <w:tab/>
        <w:tab/>
        <w:t>[30]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2.</w:t>
        <w:tab/>
        <w:t>Discuss recent trends in Cochlear implant.</w:t>
        <w:tab/>
        <w:tab/>
        <w:tab/>
        <w:tab/>
        <w:t>[30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 xml:space="preserve">O.S.A. </w:t>
        <w:tab/>
        <w:tab/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C.S.F. rhinorrhoea.</w:t>
        <w:tab/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I.M.R.T.</w:t>
        <w:tab/>
        <w:tab/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Head &amp; Neck manifestations of HIV infection.</w:t>
        <w:tab/>
        <w:tab/>
        <w:t>[10]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80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6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Book Antiqua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Book Antiqua" w:hAnsi="Book Antiqua" w:cs="Book Antiq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7:36:00Z</dcterms:created>
  <dc:creator>bfuhs</dc:creator>
  <dc:description/>
  <cp:keywords/>
  <dc:language>en-US</dc:language>
  <cp:lastModifiedBy>BFU</cp:lastModifiedBy>
  <cp:lastPrinted>2010-04-30T13:44:00Z</cp:lastPrinted>
  <dcterms:modified xsi:type="dcterms:W3CDTF">2010-05-03T07:48:00Z</dcterms:modified>
  <cp:revision>1128</cp:revision>
  <dc:subject/>
  <dc:title>MS[ OPHTHALMOLOGY ]</dc:title>
</cp:coreProperties>
</file>