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40"/>
        </w:rPr>
        <w:t>M.Ch [Plastic Surge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Plastic Surge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</w:t>
        <w:tab/>
        <w:t xml:space="preserve">Describe pathophysiology of Burn-shock. Discuss rationale and method of using </w:t>
        <w:tab/>
        <w:t>Parkland formula.</w:t>
        <w:tab/>
        <w:tab/>
        <w:tab/>
        <w:tab/>
        <w:tab/>
        <w:tab/>
        <w:tab/>
        <w:tab/>
        <w:t>[4,6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</w:t>
        <w:tab/>
        <w:t>What are Allografts and Xenografts? Discuss their role in wound management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ab/>
        <w:tab/>
        <w:tab/>
        <w:tab/>
        <w:tab/>
        <w:tab/>
        <w:tab/>
        <w:tab/>
        <w:tab/>
        <w:t>[3,7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3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ab/>
        <w:t>a.</w:t>
        <w:tab/>
        <w:t>Burrows triangle.</w:t>
        <w:tab/>
        <w:tab/>
        <w:tab/>
        <w:tab/>
        <w:tab/>
        <w:tab/>
        <w:tab/>
        <w:t>[2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Pivot point.</w:t>
        <w:tab/>
        <w:tab/>
        <w:tab/>
        <w:tab/>
        <w:tab/>
        <w:tab/>
        <w:tab/>
        <w:tab/>
        <w:t>[2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Bridging phenomenon.</w:t>
        <w:tab/>
        <w:tab/>
        <w:tab/>
        <w:tab/>
        <w:tab/>
        <w:tab/>
        <w:t>[2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d.</w:t>
        <w:tab/>
        <w:t>Management of circular defects in skin.</w:t>
        <w:tab/>
        <w:tab/>
        <w:tab/>
        <w:tab/>
        <w:t>[4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4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Role of orthodontist in the management of Cleft lip and Palate.</w:t>
        <w:tab/>
        <w:t>[5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Free flap monitoring.</w:t>
        <w:tab/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.</w:t>
        <w:tab/>
        <w:t xml:space="preserve">What is the structure of Silicone? Describe its various forms and discuss its </w:t>
        <w:tab/>
        <w:t>applications.</w:t>
        <w:tab/>
        <w:tab/>
        <w:tab/>
        <w:tab/>
        <w:tab/>
        <w:tab/>
        <w:tab/>
        <w:tab/>
        <w:tab/>
        <w:t>[2,3,5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6.</w:t>
        <w:tab/>
        <w:t>Describe the applied anatomy of Temporoparietal fascial flap. What are its uses?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ab/>
        <w:tab/>
        <w:tab/>
        <w:tab/>
        <w:tab/>
        <w:tab/>
        <w:tab/>
        <w:tab/>
        <w:tab/>
        <w:t>[5,5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7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Tissue adhesives in plastic surgery.</w:t>
        <w:tab/>
        <w:tab/>
        <w:tab/>
        <w:tab/>
        <w:tab/>
        <w:t>[2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Cross finger flap.</w:t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Compartment syndrome.</w:t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8.</w:t>
        <w:tab/>
        <w:t xml:space="preserve">Enumerate the muscles supplied by Median nerve. How do you manage a case of </w:t>
        <w:tab/>
        <w:t>"Carpal Tunnel Syndrome"?</w:t>
        <w:tab/>
        <w:tab/>
        <w:tab/>
        <w:tab/>
        <w:tab/>
        <w:tab/>
        <w:tab/>
        <w:t>[3,7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9.</w:t>
        <w:tab/>
        <w:t>Discuss the prophylaxis and management of Hypertrophic scars.</w:t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10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Venous drainage of distally based radial fore-arm flap.</w:t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Submucous Cleft palate.</w:t>
        <w:tab/>
        <w:tab/>
        <w:tab/>
        <w:tab/>
        <w:tab/>
        <w:tab/>
        <w:t>[7]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.Ch [Plastic Surge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inciples of Plastic Surge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iscuss the etiopathology, clinical features and management of Carcinoma of </w:t>
        <w:tab/>
        <w:t>Buccal mucosa. Discuss the various types of neck dissection.</w:t>
        <w:tab/>
        <w:t>[20+10=3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a.</w:t>
        <w:tab/>
        <w:t xml:space="preserve">Discuss the etiopathology, clinical features and management of Temporo </w:t>
        <w:tab/>
        <w:t>Mandibular Joint[TMJ] ankylosis.</w:t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b.</w:t>
        <w:tab/>
        <w:t xml:space="preserve">Describe the relevant surgical anatomy, mechanism of injury, clinical features and </w:t>
        <w:tab/>
        <w:t>management of avulsion injury of Scalp.</w:t>
        <w:tab/>
        <w:tab/>
        <w:tab/>
        <w:tab/>
        <w:tab/>
        <w:t>[15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Use of various forms of Silver in burns.</w:t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torage of skin grafts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ost burn reconstruction of moustache.</w:t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 xml:space="preserve">Classifications according to burn depth. </w:t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.Ch [Plastic Surgery]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actice of  Plastic Surge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  <w:tab/>
        <w:t>a.</w:t>
        <w:tab/>
        <w:t xml:space="preserve">Discuss the rationale and technique  of  Alveolar  bone  grafting  and </w:t>
        <w:tab/>
        <w:tab/>
        <w:tab/>
        <w:t>management of Palatal fistula.</w:t>
        <w:tab/>
        <w:tab/>
        <w:tab/>
        <w:tab/>
        <w:tab/>
        <w:t>[15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 xml:space="preserve">Discuss pathological anatomy and various options for correction of </w:t>
        <w:tab/>
        <w:tab/>
        <w:tab/>
        <w:t>unilateral hairlip nose.</w:t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Describe the resuscitation of a child with burn injuries.</w:t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Discuss methods for estimation of size and depth of burn wounds and </w:t>
        <w:tab/>
        <w:tab/>
        <w:tab/>
        <w:t>prognostic factors in a burn patient.</w:t>
        <w:tab/>
        <w:tab/>
        <w:tab/>
        <w:tab/>
        <w:tab/>
        <w:t>[1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Blepharoplasty.</w:t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ouble opposing Z plasty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Full thickness graft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wan neck deformity of the digits.</w:t>
        <w:tab/>
        <w:tab/>
        <w:tab/>
        <w:tab/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6"/>
        </w:rPr>
        <w:t>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.Ch [Plastic Surgery]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</w:rPr>
        <w:t xml:space="preserve">Recent advances in Plastic Surger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V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1.</w:t>
        <w:tab/>
        <w:t xml:space="preserve">Explain Tissue expansion in terms of Stretch and Creep. How do you judge </w:t>
        <w:tab/>
        <w:t xml:space="preserve">expander size, shape and volume to be inserted for a given defect? Give </w:t>
        <w:tab/>
        <w:t>examples.</w:t>
        <w:tab/>
        <w:tab/>
        <w:tab/>
        <w:tab/>
        <w:tab/>
        <w:tab/>
        <w:tab/>
        <w:tab/>
        <w:tab/>
        <w:t>[4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Aesthetic units of Nose and their importance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Factors influencing the outcome after nerve repair.</w:t>
        <w:tab/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Alloplastic implant.</w:t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Face transplant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Embolisation in Vascular malformations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Bone substitutes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53:00Z</dcterms:created>
  <dc:creator>Ashwani Dhawan</dc:creator>
  <dc:description/>
  <cp:keywords/>
  <dc:language>en-US</dc:language>
  <cp:lastModifiedBy>BFU</cp:lastModifiedBy>
  <cp:lastPrinted>2010-05-03T12:30:00Z</cp:lastPrinted>
  <dcterms:modified xsi:type="dcterms:W3CDTF">2010-05-03T07:18:00Z</dcterms:modified>
  <cp:revision>37</cp:revision>
  <dc:subject/>
  <dc:title>DM [Cardiology]</dc:title>
</cp:coreProperties>
</file>