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Courier New"/>
          <w:b/>
          <w:b/>
          <w:bCs/>
          <w:sz w:val="42"/>
        </w:rPr>
      </w:pPr>
      <w:r>
        <w:rPr>
          <w:rFonts w:cs="Courier New" w:ascii="Book Antiqua" w:hAnsi="Book Antiqua"/>
          <w:b/>
          <w:bCs/>
          <w:sz w:val="42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og Vigyan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O;kf/ fofu'p; esa "kM~fØ;k dky ds egÙo dk foLrkj ls o.kZu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nks"k] /krq eyksa dh o`f¼ {k; ds y{k.kksa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uEu ij fVIi.kh fy[ksa</w:t>
      </w:r>
      <w:r>
        <w:rPr>
          <w:rFonts w:cs="Mughal-22-Hindi" w:ascii="Mughal-22-Hindi" w:hAnsi="Mughal-22-Hindi"/>
          <w:sz w:val="28"/>
          <w:szCs w:val="28"/>
        </w:rPr>
        <w:t xml:space="preserve">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jDr LdUnu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L=kksrl~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nw"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O;kf/ fofu'p; esa funku iÛpd ds egÙo dk foLrkj ls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n'kfo/ jksxh ijh{k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uEu ij fVIi.kh fy[ksa</w:t>
      </w:r>
      <w:r>
        <w:rPr>
          <w:rFonts w:cs="Mughal-22-Hindi" w:ascii="Mughal-22-Hindi" w:hAnsi="Mughal-22-Hindi"/>
          <w:sz w:val="28"/>
          <w:szCs w:val="28"/>
        </w:rPr>
        <w:t>&amp;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 xml:space="preserve">mi'k; 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minzo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jksxksa dh lkè;&amp;vlkè;rk</w:t>
        <w:tab/>
        <w:t>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spacing w:lineRule="auto" w:line="360"/>
        <w:jc w:val="center"/>
        <w:rPr/>
      </w:pPr>
      <w:r>
        <w:rPr/>
        <w:t>--------------------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og Vigyan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dkeyk jksx ds funku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lEizkfIr ,oa uSnkfud fof/ fy[kdj gyhed jksx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vEyfiÙk jksx ds gsrq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lEizkfIr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Hksn dk uke mYys[k dj lkekU; y{k.kksa dk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izokfgdk jksx dh lEizkfIr dk mYys[k dj vfrlkj jksx ls lkis{k fofu'p; dk foosp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pacing w:val="200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thouh; rRoksa </w:t>
      </w:r>
      <w:r>
        <w:rPr>
          <w:sz w:val="28"/>
          <w:szCs w:val="28"/>
        </w:rPr>
        <w:t>(</w:t>
      </w:r>
      <w:r>
        <w:rPr>
          <w:sz w:val="26"/>
          <w:szCs w:val="28"/>
        </w:rPr>
        <w:t>Vitamins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k lkekU; ifjp; nsdj thouh; rRo </w:t>
      </w:r>
      <w:r>
        <w:rPr>
          <w:szCs w:val="28"/>
        </w:rPr>
        <w:t>'A'</w:t>
      </w:r>
      <w:r>
        <w:rPr>
          <w:rFonts w:cs="Mughal-22-Hindi" w:ascii="Mughal-22-Hindi" w:hAnsi="Mughal-22-Hindi"/>
          <w:sz w:val="28"/>
          <w:szCs w:val="28"/>
        </w:rPr>
        <w:t xml:space="preserve"> dk foosp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pacing w:val="200"/>
          <w:sz w:val="28"/>
          <w:szCs w:val="28"/>
        </w:rPr>
      </w:pPr>
      <w:r>
        <w:rPr>
          <w:rFonts w:cs="Mughal-22-Hindi" w:ascii="Mughal-22-Hindi" w:hAnsi="Mughal-22-Hindi"/>
          <w:spacing w:val="2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mUekn jksx ds gsrq] lEizkfIr ,oa Hksnksa dk ukeksYys[k dj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HkwrksUekn ds lkekU; y{k.kksa dk foosp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pacing w:val="200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 xml:space="preserve">xksyk.kq </w:t>
      </w:r>
      <w:r>
        <w:rPr>
          <w:sz w:val="28"/>
          <w:szCs w:val="28"/>
        </w:rPr>
        <w:t>(</w:t>
      </w:r>
      <w:r>
        <w:rPr>
          <w:sz w:val="26"/>
          <w:szCs w:val="28"/>
        </w:rPr>
        <w:t>Coccus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oxZ ds thok.kqvksa ds izdkj ,oa jatu fof/ dk o.kZu dj mina'k </w:t>
      </w:r>
      <w:r>
        <w:rPr>
          <w:sz w:val="28"/>
          <w:szCs w:val="28"/>
        </w:rPr>
        <w:t>(</w:t>
      </w:r>
      <w:r>
        <w:rPr>
          <w:sz w:val="26"/>
          <w:szCs w:val="28"/>
        </w:rPr>
        <w:t>Gonorrhoea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jksx dk foospu dhft, A</w:t>
        <w:tab/>
        <w:t>15</w:t>
      </w:r>
    </w:p>
    <w:p>
      <w:pPr>
        <w:pStyle w:val="Normal"/>
        <w:rPr>
          <w:rFonts w:ascii="Mughal-22-Hindi" w:hAnsi="Mughal-22-Hindi" w:cs="Mughal-22-Hindi"/>
          <w:spacing w:val="200"/>
          <w:sz w:val="28"/>
          <w:szCs w:val="28"/>
        </w:rPr>
      </w:pPr>
      <w:r>
        <w:rPr>
          <w:rFonts w:cs="Mughal-22-Hindi" w:ascii="Mughal-22-Hindi" w:hAnsi="Mughal-22-Hindi"/>
          <w:spacing w:val="200"/>
          <w:sz w:val="28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gad Tantra Viyvhar Ava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idhi Vaidyak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fo"k dh izkphu ,oa vokZphu ifjHkk"kk fy[krs gq,] fo"kksa dk oxhZdj.k ,oa izk.kkpk;Z ds dÙkZO; fy[ksa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mifo"k dh ifjHkk"kk ,oa la[;k fy[krs gq,] nw"kh fo"k ,oa xj fo"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liks± ds Hksn dk o.kZu djrs gq,] fofHkUu liZna'kksa dh ?kkrd ek=kk </w:t>
      </w:r>
      <w:r>
        <w:rPr>
          <w:sz w:val="28"/>
          <w:szCs w:val="28"/>
        </w:rPr>
        <w:t>(</w:t>
      </w:r>
      <w:r>
        <w:rPr>
          <w:sz w:val="26"/>
          <w:szCs w:val="28"/>
        </w:rPr>
        <w:t>Fatal dose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] ?kkrd dky </w:t>
      </w:r>
      <w:r>
        <w:rPr>
          <w:sz w:val="26"/>
          <w:szCs w:val="28"/>
        </w:rPr>
        <w:t>(Fatal Period)</w:t>
      </w:r>
      <w:r>
        <w:rPr>
          <w:rFonts w:cs="Mughal-22-Hindi" w:ascii="Mughal-22-Hindi" w:hAnsi="Mughal-22-Hindi"/>
          <w:sz w:val="28"/>
          <w:szCs w:val="28"/>
        </w:rPr>
        <w:t xml:space="preserve">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Hkkjr o"kZ esa lkekU;r% iz;ksx gksus okys fo"kksa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 xml:space="preserve">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pjdksDr fo"k dk lkekU; fpfdRlkØe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 xml:space="preserve">tk;iky </w:t>
      </w:r>
      <w:r>
        <w:rPr>
          <w:sz w:val="28"/>
          <w:szCs w:val="28"/>
        </w:rPr>
        <w:t>(</w:t>
      </w:r>
      <w:r>
        <w:rPr>
          <w:sz w:val="26"/>
          <w:szCs w:val="28"/>
        </w:rPr>
        <w:t>Croton tiglium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</w:r>
      <w:r>
        <w:rPr>
          <w:sz w:val="26"/>
          <w:szCs w:val="28"/>
        </w:rPr>
        <w:t>Vitriolage</w:t>
      </w:r>
      <w:r>
        <w:rPr>
          <w:rFonts w:cs="Mughal-22-Hindi" w:ascii="Mughal-22-Hindi" w:hAnsi="Mughal-22-Hindi"/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 xml:space="preserve">/rwjk </w:t>
      </w:r>
      <w:r>
        <w:rPr>
          <w:sz w:val="28"/>
          <w:szCs w:val="28"/>
        </w:rPr>
        <w:t>(</w:t>
      </w:r>
      <w:r>
        <w:rPr>
          <w:sz w:val="26"/>
          <w:szCs w:val="28"/>
        </w:rPr>
        <w:t>Dhatura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h fo"kkDrrk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 xml:space="preserve">ukx </w:t>
      </w:r>
      <w:r>
        <w:rPr>
          <w:sz w:val="28"/>
          <w:szCs w:val="28"/>
        </w:rPr>
        <w:t>(</w:t>
      </w:r>
      <w:r>
        <w:rPr>
          <w:sz w:val="26"/>
          <w:szCs w:val="28"/>
        </w:rPr>
        <w:t>Lead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h fo"kkDrrk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 xml:space="preserve">feV~Vh dk rsy </w:t>
      </w:r>
      <w:r>
        <w:rPr>
          <w:sz w:val="28"/>
          <w:szCs w:val="28"/>
        </w:rPr>
        <w:t>(</w:t>
      </w:r>
      <w:r>
        <w:rPr>
          <w:sz w:val="26"/>
          <w:szCs w:val="28"/>
        </w:rPr>
        <w:t>Kerosine oil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h fo"kkDrrk</w:t>
        <w:tab/>
        <w:t>5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-------------------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gad Tantra Viyvhar Ava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idhi Vaidyak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O;ogkjk;qosZn dh ifjHkk"kk fy[kdj e`R;qdkyhu c;ku ,oa lk{; dk o.kZu dhft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e`R;qÙkj is'khxr ifjorZu dk foLrkj ls o.kZu djrs gq, 'oklkojks/tU; e`R;q ij izdk'k Mkfy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fdlh vfLFkdadky dks ns[kdj og L=kh dk gS ;k iq#"k dk] dSls Hksn djsaxs] Li"V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Qkalh dh ifjHkk"kk rFkk Qaklh ds izdkj crkdj e`R;q ds dkj.kksa dk o.kZu dhft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fpfdRlh; xHkZikr dh vko';d ckrsa fy[kdj fpfdRlh; vk/kj ij xHkZlekiu dh fof/;k¡ fyf[k;s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ij fVIi.kh dhft;s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dkSek;Z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vu'ku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caè;Ro</w:t>
        <w:tab/>
        <w:t>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--------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0"/>
        </w:rPr>
      </w:pPr>
      <w:r>
        <w:rPr>
          <w:rFonts w:cs="Courier New" w:ascii="Book Antiqua" w:hAnsi="Book Antiqua"/>
          <w:b/>
          <w:bCs/>
          <w:sz w:val="26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Charak Samhita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Poorvardh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lkekU; ,oa fo'ks"k dh ifjHkk"kk fy[kdj buds izdkjksa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48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Losnu ds Hksnksa dk o.kZu dj lE;d] vfrLohUu ds y{k.k ,oa fpfdRl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48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funku iapd dks fy[kdj mi'k;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48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v"Vfof/ fo'ks"kk;ru dk o.kZu dj muds ykHkksa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48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xHkZ ds iapHkwrkRed Hkkoks dk o.kZu dj tUeksÙkj dky esa mRiUu gksus okys vaxksa dks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48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>iq#"kkfÜkzr fdu Hkkoks esa ifjorZu ls vfj"V iSnk gksrs gSa fy[kdj] o.kkZf/dkj fo"k;d vfj"Vksa dk o.kZu djsa A</w:t>
        <w:tab/>
        <w:t>15</w:t>
      </w:r>
    </w:p>
    <w:p>
      <w:pPr>
        <w:pStyle w:val="TextBody"/>
        <w:rPr>
          <w:rFonts w:ascii="Mughal-22-Hindi" w:hAnsi="Mughal-22-Hindi" w:cs="Mughal-22-Hindi"/>
          <w:sz w:val="26"/>
          <w:szCs w:val="28"/>
        </w:rPr>
      </w:pPr>
      <w:r>
        <w:rPr>
          <w:rFonts w:cs="Mughal-22-Hindi"/>
          <w:sz w:val="26"/>
          <w:szCs w:val="28"/>
        </w:rPr>
      </w:r>
    </w:p>
    <w:p>
      <w:pPr>
        <w:pStyle w:val="TextBody"/>
        <w:rPr>
          <w:rFonts w:cs="Mughal-22-Hindi"/>
          <w:sz w:val="26"/>
        </w:rPr>
      </w:pPr>
      <w:r>
        <w:rPr>
          <w:rFonts w:cs="Mughal-22-Hindi"/>
          <w:sz w:val="26"/>
        </w:rPr>
      </w:r>
    </w:p>
    <w:p>
      <w:pPr>
        <w:pStyle w:val="TextBody"/>
        <w:rPr>
          <w:rFonts w:cs="Mughal-22-Hindi"/>
          <w:sz w:val="26"/>
        </w:rPr>
      </w:pPr>
      <w:r>
        <w:rPr>
          <w:rFonts w:cs="Mughal-22-Hindi"/>
          <w:sz w:val="26"/>
        </w:rPr>
      </w:r>
    </w:p>
    <w:p>
      <w:pPr>
        <w:pStyle w:val="TextBody"/>
        <w:jc w:val="center"/>
        <w:rPr/>
      </w:pPr>
      <w:r>
        <w:rPr>
          <w:rFonts w:cs="Mughal-22-Hindi"/>
        </w:rPr>
        <w:t>------------------------------------------------------</w:t>
      </w:r>
    </w:p>
    <w:p>
      <w:pPr>
        <w:pStyle w:val="Normal"/>
        <w:rPr>
          <w:rFonts w:cs="Mughal-22-Hindi"/>
        </w:rPr>
      </w:pPr>
      <w:r>
        <w:rPr>
          <w:rFonts w:cs="Mughal-22-Hindi"/>
        </w:rPr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Ras Shastra Avam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hassajya Kalpana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6"/>
        </w:rPr>
      </w:pPr>
      <w:r>
        <w:rPr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jl 'kkL=k dk Øfed bfrgkl crk,a A vk/qfud dky esa jl 'kkL=k dk fpfdRlk esa egÙo izfrikfnr djsa A</w:t>
        <w:tab/>
        <w:t>9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6</w:t>
      </w:r>
      <w:r>
        <w:rPr>
          <w:szCs w:val="28"/>
        </w:rPr>
        <w:t xml:space="preserve">= 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;U=k dk jl 'kkL=k esa egÙo] ikrky ;U=k o Me: ;U=k dk lfp=k mi;ksx lfgr o.kZu djsa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ab/>
        <w:tab/>
        <w:t>5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dks"Bh dk vk/qfud Lo:i] diksr iqV lfp=k dk mi;ksx ,oa xksLruh ew"kk dk lfp=k o.kZu 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djsa A</w:t>
        <w:tab/>
        <w:tab/>
        <w:t>5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ikjn dk xzká vxzká Lo:i crkdj] fot; iiZVh fuekZ.k o mi;ksx ,oa ek=kk crk,a A jl flUnqj fdu&amp;fdu jksxksa esa vfr mi;ksxh gS A</w:t>
        <w:tab/>
        <w:t>5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 xml:space="preserve">5- 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laf{kIr o.kZu djsa </w:t>
      </w:r>
      <w:r>
        <w:rPr>
          <w:rFonts w:cs="Mughal-22-Hindi" w:ascii="Mughal-22-Hindi" w:hAnsi="Mughal-22-Hindi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A)</w:t>
      </w:r>
      <w:r>
        <w:rPr>
          <w:rFonts w:cs="Mughal-22-Hindi" w:ascii="Mughal-22-Hindi" w:hAnsi="Mughal-22-Hindi"/>
          <w:sz w:val="28"/>
          <w:szCs w:val="28"/>
        </w:rPr>
        <w:tab/>
        <w:t>oSØkUr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B)</w:t>
      </w:r>
      <w:r>
        <w:rPr>
          <w:rFonts w:cs="Mughal-22-Hindi" w:ascii="Mughal-22-Hindi" w:hAnsi="Mughal-22-Hindi"/>
          <w:sz w:val="28"/>
          <w:szCs w:val="28"/>
        </w:rPr>
        <w:tab/>
        <w:t>LQfVdk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C)</w:t>
      </w:r>
      <w:r>
        <w:rPr>
          <w:rFonts w:cs="Mughal-22-Hindi" w:ascii="Mughal-22-Hindi" w:hAnsi="Mughal-22-Hindi"/>
          <w:sz w:val="28"/>
          <w:szCs w:val="28"/>
        </w:rPr>
        <w:tab/>
        <w:t>fgaxqy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>rkez ds nks"k crkdj mlls gksus okyh foÑfr;k¡] crk,a A /krqvksa ds ykSfgrhdj.k o ve`rhdj.k dh D;k mi;ksfxrk gS] Li"V djsa A</w:t>
        <w:tab/>
        <w:t>5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0"/>
          <w:szCs w:val="28"/>
        </w:rPr>
        <w:t xml:space="preserve">+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Ras Shastra Avam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hassajya Kalpana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HkS"kt fuekZ.k esa eku dh vko';drk ,oa fofHkUu ekuks dk o.kZu djh;sA izLr] vk&lt;d ,oa nzks.k dk vk/qfud eku fy[kh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vkS"k/ dYiks dh laj{k.k fof/ rFkk budk vk/qfud erkuqlkj Kku o mi;ksfxrk fy[kh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 vkS"k/ dYiks dk ifjp;] fuekZ.k ek=kk ,oa iz;ksx fy[kh;s </w:t>
      </w:r>
      <w:r>
        <w:rPr>
          <w:rFonts w:cs="Mughal-22-Hindi" w:ascii="Mughal-22-Hindi" w:hAnsi="Mughal-22-Hindi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vkS"k/ fl¼ ikuh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vdZ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{khj ikd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</w:r>
      <w:r>
        <w:rPr>
          <w:rFonts w:cs="Mughal-22-Hindi" w:ascii="Mughal-22-Hindi" w:hAnsi="Mughal-22-Hindi"/>
          <w:b/>
          <w:sz w:val="28"/>
          <w:szCs w:val="28"/>
        </w:rPr>
        <w:t>fuEu dYiukvks dk fuekZ.k] ek=kk o mi;ksx fy[kh;s</w:t>
      </w:r>
      <w:r>
        <w:rPr>
          <w:rFonts w:cs="Mughal-22-Hindi" w:ascii="Mughal-22-Hindi" w:hAnsi="Mughal-22-Hindi"/>
          <w:sz w:val="28"/>
          <w:szCs w:val="28"/>
        </w:rPr>
        <w:t xml:space="preserve">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v)</w:t>
        <w:tab/>
        <w:t>n'kewykfj"V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c)</w:t>
        <w:tab/>
        <w:t>vtqZukfj"V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>fuEu ij fVIi.kh fy[kh;</w:t>
      </w:r>
      <w:r>
        <w:rPr>
          <w:rFonts w:cs="Mughal-22-Hindi" w:ascii="Mughal-22-Hindi" w:hAnsi="Mughal-22-Hindi"/>
          <w:sz w:val="28"/>
          <w:szCs w:val="28"/>
        </w:rPr>
        <w:t>s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miukg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uL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fldFk rSy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>vkuUn HkSjo jl o flagukn xqXxqy ds ?kVd nzO;] ek=kk] xq.k fy[kh;s A</w:t>
        <w:tab/>
        <w:t>1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jc w:val="center"/>
        <w:rPr/>
      </w:pPr>
      <w:r>
        <w:rPr/>
        <w:t>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ravyaguna Vigyan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oh;Z dh fu#fDr] y{k.k fy[kdj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oh;Z ds fo"k; esa fofHkUu erksa dk foosp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izHkko dh fu#fDr] y{k.k fy[kdj] izHkko dk egÙo mnkgj.k lfgr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jlksa dk ikÛpHkkSfrdRo] jlksa dk #ikUrj fy[kdj] dkSu ls jl fdu fdu nks"kksa dk 'keu o izdksi djrs gSa]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iz'kLr HkS"kT; dh ifjHkk"kk fy[k dj] vkS"k/ ek=kk fu/kZj.k esa fdu fdu ckrksa dk è;ku j[kuk pkfg,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VIi.kh fy[ksa 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A)</w:t>
      </w:r>
      <w:r>
        <w:rPr>
          <w:rFonts w:cs="Mughal-22-Hindi" w:ascii="Mughal-22-Hindi" w:hAnsi="Mughal-22-Hindi"/>
          <w:sz w:val="28"/>
          <w:szCs w:val="28"/>
        </w:rPr>
        <w:tab/>
        <w:t>fu?k.Vq vkn'kZ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B)</w:t>
      </w:r>
      <w:r>
        <w:rPr>
          <w:rFonts w:cs="Mughal-22-Hindi" w:ascii="Mughal-22-Hindi" w:hAnsi="Mughal-22-Hindi"/>
          <w:sz w:val="28"/>
          <w:szCs w:val="28"/>
        </w:rPr>
        <w:tab/>
        <w:t>vuqykse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C)</w:t>
      </w:r>
      <w:r>
        <w:rPr>
          <w:rFonts w:cs="Mughal-22-Hindi" w:ascii="Mughal-22-Hindi" w:hAnsi="Mughal-22-Hindi"/>
          <w:sz w:val="28"/>
          <w:szCs w:val="28"/>
        </w:rPr>
        <w:tab/>
        <w:t>la'keu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 xml:space="preserve">mi fo"k] "kMw"k.k] ,oa prqtkZr dk o.kZu djsa A </w:t>
        <w:tab/>
        <w:t>15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  <w:t>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ravyaguna Vigyan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gjhrdh ds Hksn] muds mRifÙk LFkku ,oa iz;ksx o.kZu djrs gq, gjhrdh dk jliÛpd] jklk;fud la?kBu o vkef;d iz;ksx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fyf[kr nzO;ksa esa ls 5 </w:t>
      </w:r>
      <w:r>
        <w:rPr>
          <w:b/>
          <w:sz w:val="28"/>
          <w:szCs w:val="28"/>
        </w:rPr>
        <w:t>(Five)</w:t>
      </w:r>
      <w:r>
        <w:rPr>
          <w:rFonts w:cs="Mughal-22-Hindi" w:ascii="Mughal-22-Hindi" w:hAnsi="Mughal-22-Hindi"/>
          <w:b/>
          <w:sz w:val="28"/>
          <w:szCs w:val="28"/>
        </w:rPr>
        <w:t xml:space="preserve"> dk okuLifrd uke] Lo#i] vkS"k/ ek=kk ,oa eq[; iz;ksx fy[ksa</w:t>
      </w:r>
      <w:r>
        <w:rPr>
          <w:rFonts w:cs="Mughal-22-Hindi" w:ascii="Mughal-22-Hindi" w:hAnsi="Mughal-22-Hindi"/>
          <w:sz w:val="28"/>
          <w:szCs w:val="28"/>
        </w:rPr>
        <w:t xml:space="preserve"> A</w:t>
        <w:tab/>
        <w:t>15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eehjk]  vtqZu]  eqpdqUn]  p{kq";k]  iq=kthod]  xksftàk]  tkrh]  ikfjtkr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v/ksfyf[kr esa ls 5 </w:t>
      </w:r>
      <w:r>
        <w:rPr>
          <w:b/>
          <w:sz w:val="28"/>
          <w:szCs w:val="28"/>
        </w:rPr>
        <w:t>(Five)</w:t>
      </w:r>
      <w:r>
        <w:rPr>
          <w:rFonts w:cs="Mughal-22-Hindi" w:ascii="Mughal-22-Hindi" w:hAnsi="Mughal-22-Hindi"/>
          <w:b/>
          <w:sz w:val="28"/>
          <w:szCs w:val="28"/>
        </w:rPr>
        <w:t xml:space="preserve"> nzO;ksa ds pjdksDr egkd"kk;] okuLifrd uke] dqy] i;kZ;] iz;ksT;kax vkSj eq[;deZ fy[ksa 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fuEc]  fcYo]  vkeydh]  v'kksd]  eqLrd]  daVdkjh]  ;okuh]  'ka[kiq"ih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v/ksfyf[kr es ls 5 </w:t>
      </w:r>
      <w:r>
        <w:rPr>
          <w:b/>
          <w:sz w:val="28"/>
          <w:szCs w:val="28"/>
        </w:rPr>
        <w:t>(Five)</w:t>
      </w:r>
      <w:r>
        <w:rPr>
          <w:rFonts w:cs="Mughal-22-Hindi" w:ascii="Mughal-22-Hindi" w:hAnsi="Mughal-22-Hindi"/>
          <w:b/>
          <w:sz w:val="28"/>
          <w:szCs w:val="28"/>
        </w:rPr>
        <w:t xml:space="preserve"> nzO;ksa ds okuLifrd uke] dqy] eq[;deZ ,oa fof'k"V ;ksx fy[ksa </w:t>
      </w:r>
      <w:r>
        <w:rPr>
          <w:rFonts w:cs="Mughal-22-Hindi" w:ascii="Mughal-22-Hindi" w:hAnsi="Mughal-22-Hindi"/>
          <w:sz w:val="28"/>
          <w:szCs w:val="28"/>
        </w:rPr>
        <w:t>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i#"kd]  rxj]  v'eUrd]  pØenZ]  dfygkjh]  r#.kh]  fiz;axq] giq"kk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kafdr tkUronzO;ksa dk ifjp; vkSj xq.kdeZ fy[ksa 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dLrwjh]    ojkfVdk]    xksjkspu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</w:t>
      </w:r>
      <w:r>
        <w:rPr>
          <w:rFonts w:cs="Mughal-22-Hindi" w:ascii="Mughal-22-Hindi" w:hAnsi="Mughal-22-Hindi"/>
          <w:sz w:val="28"/>
          <w:szCs w:val="28"/>
        </w:rPr>
        <w:t xml:space="preserve">sa </w:t>
      </w:r>
      <w:r>
        <w:rPr>
          <w:b/>
          <w:sz w:val="26"/>
          <w:szCs w:val="28"/>
        </w:rPr>
        <w:t>(Any Three):</w:t>
        <w:tab/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A)</w:t>
      </w:r>
      <w:r>
        <w:rPr>
          <w:rFonts w:cs="Mughal-22-Hindi" w:ascii="Mughal-22-Hindi" w:hAnsi="Mughal-22-Hindi"/>
          <w:sz w:val="28"/>
          <w:szCs w:val="28"/>
        </w:rPr>
        <w:tab/>
        <w:t xml:space="preserve">thofrfDr;k¡ </w:t>
      </w:r>
      <w:r>
        <w:rPr>
          <w:sz w:val="28"/>
          <w:szCs w:val="28"/>
        </w:rPr>
        <w:t>(Vitamins)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B)</w:t>
      </w:r>
      <w:r>
        <w:rPr>
          <w:rFonts w:cs="Mughal-22-Hindi" w:ascii="Mughal-22-Hindi" w:hAnsi="Mughal-22-Hindi"/>
          <w:sz w:val="28"/>
          <w:szCs w:val="28"/>
        </w:rPr>
        <w:tab/>
        <w:t>pUnu=k;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C)</w:t>
      </w:r>
      <w:r>
        <w:rPr>
          <w:rFonts w:cs="Mughal-22-Hindi" w:ascii="Mughal-22-Hindi" w:hAnsi="Mughal-22-Hindi"/>
          <w:sz w:val="28"/>
          <w:szCs w:val="28"/>
        </w:rPr>
        <w:tab/>
        <w:t>iapdksy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D)</w:t>
      </w:r>
      <w:r>
        <w:rPr>
          <w:rFonts w:cs="Mughal-22-Hindi" w:ascii="Mughal-22-Hindi" w:hAnsi="Mughal-22-Hindi"/>
          <w:sz w:val="28"/>
          <w:szCs w:val="28"/>
        </w:rPr>
        <w:tab/>
        <w:t>eè;e iÛpewy</w:t>
        <w:tab/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wasthvritta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fnup;kZ] jkf=kp;kZ ,oa ½rqp;kZ dh LoLFko`ÙkkRed mi;ksfxr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v"Vkgkjfof/ fo'ks"kk;ru dk LoLFko`Ùk esa D;k egRo gS \ 'kkdkgkj rFkk eaklkgkj ds xq.kksa rFkk voxq.kksa dh Hkh rqyukRed O;k[;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LokLF; ds fy, ok;q dk D;k egRo gS\ Ñf=ke ok;q ds lk/uksa rFkk muds xq.k nks"kksa dh Hkh foLr`r foospu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'ko fouk'ku dh fofHkUu fof/;ksa ds LokLF; ij vuqdwy rFkk izfrdwy izHkkoksa dk mYys[k djrs gq, folaØked nzO;ksa dk Hkh laf{kIr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n.Md Toj </w:t>
      </w:r>
      <w:r>
        <w:rPr>
          <w:sz w:val="28"/>
          <w:szCs w:val="28"/>
        </w:rPr>
        <w:t>(Dengue fever)</w:t>
      </w:r>
      <w:r>
        <w:rPr>
          <w:rFonts w:cs="Mughal-22-Hindi" w:ascii="Mughal-22-Hindi" w:hAnsi="Mughal-22-Hindi"/>
          <w:sz w:val="28"/>
          <w:szCs w:val="28"/>
        </w:rPr>
        <w:t xml:space="preserve"> ds dkj.k] y{k.k] Hksn ,oa blds izfrjks/ ds fofHkUu mik;ksa dk foLr`r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>nwf"kr eakllsou tU; O;kf/;ksa dk mYys[k djrs gq, 'kjhj ifjektZukRed deks± dh laf{kIr O;k[;k djsa A</w:t>
        <w:tab/>
        <w:tab/>
        <w:t>15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both"/>
        <w:rPr>
          <w:rFonts w:ascii="Mughal-22-Hindi" w:hAnsi="Mughal-22-Hindi" w:cs="Mughal-22-Hindi"/>
          <w:b/>
          <w:b/>
          <w:bCs/>
          <w:sz w:val="26"/>
          <w:szCs w:val="26"/>
        </w:rPr>
      </w:pPr>
      <w:r>
        <w:rPr>
          <w:rFonts w:cs="Mughal-22-Hindi" w:ascii="Mughal-22-Hindi" w:hAnsi="Mughal-22-Hindi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/>
      </w:pPr>
      <w:r>
        <w:rPr>
          <w:rFonts w:cs="Mughal-22-Hindi" w:ascii="Mughal-22-Hindi" w:hAnsi="Mughal-22-Hindi"/>
        </w:rPr>
        <w:t>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wasthvritta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Old Scheme</w:t>
      </w:r>
      <w:r>
        <w:rPr>
          <w:b/>
          <w:bCs/>
          <w:sz w:val="22"/>
        </w:rPr>
        <w:t>-  for admission prior to  2007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;e o fu;e dk o.kZu djds ;ksx flf¼ esa budk egÙo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izk.kk;ke ds izoj&amp;voj&amp;eè;e Øe dk mYys[k djds vH;kl dky ds HkksT;&amp;vHkksT;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>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ok"i Luk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/kSfr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enZ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ns'k ds izkFkfed&amp;LokLF; laxBu dh jpuk dks iznf'kZr dj iz'kklfud fu;a=k.k dk mYys[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Hkkjr dh tula[;k uhfr ij izdk'k Mky dj larfr&amp;fu;eu ds izkphu o uohu mik;ksa dk mYys[k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>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fMiFkhfj;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f'k'kq Vhdkdj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dq"B fu;a=k.k dk;ZØe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26"/>
          <w:szCs w:val="26"/>
        </w:rPr>
      </w:pPr>
      <w:r>
        <w:rPr>
          <w:rFonts w:cs="Mughal-22-Hindi" w:ascii="Mughal-22-Hindi" w:hAnsi="Mughal-22-Hindi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  <w:t>--------------------------------------------------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ughal-22-Hind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8" w:leader="none"/>
        <w:tab w:val="left" w:pos="1395" w:leader="none"/>
        <w:tab w:val="right" w:pos="8483" w:leader="none"/>
      </w:tabs>
      <w:autoSpaceDE w:val="false"/>
      <w:jc w:val="both"/>
    </w:pPr>
    <w:rPr>
      <w:rFonts w:ascii="Mughal-22-Hindi" w:hAnsi="Mughal-22-Hindi" w:cs="Mughal-22-Hind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08" w:leader="none"/>
        <w:tab w:val="left" w:pos="1395" w:leader="none"/>
        <w:tab w:val="right" w:pos="8483" w:leader="none"/>
      </w:tabs>
      <w:autoSpaceDE w:val="false"/>
      <w:ind w:left="608" w:hanging="608"/>
      <w:jc w:val="both"/>
    </w:pPr>
    <w:rPr>
      <w:rFonts w:ascii="Mughal-22-Hindi" w:hAnsi="Mughal-22-Hindi" w:cs="Mughal-22-Hindi"/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2:00Z</dcterms:created>
  <dc:creator>BFU</dc:creator>
  <dc:description/>
  <cp:keywords/>
  <dc:language>en-US</dc:language>
  <cp:lastModifiedBy>BFU</cp:lastModifiedBy>
  <cp:lastPrinted>2010-05-28T13:42:00Z</cp:lastPrinted>
  <dcterms:modified xsi:type="dcterms:W3CDTF">2010-06-14T05:32:00Z</dcterms:modified>
  <cp:revision>204</cp:revision>
  <dc:subject/>
  <dc:title>B</dc:title>
</cp:coreProperties>
</file>